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 Unit FMVOICE enth�lt alle Routinen, die zum Abspielen von MM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Unit beliebig ver�ndern und verbessern (was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�glich ist :-) ). Wenn Sie die Unit jedoch in Ihren eigen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w�re es nett, wenn Sie irgendwo darauf hinweisen w�rden, von 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usikroutinen stammen. (z.B.: "Soundsystem: MusicMaker by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(C) Stephan Weinberger", oder �hn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viel Spa� mit FM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