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yntax guide to game wor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d to make a file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&lt;room | monster | stuff&gt;      - first define what kind of uni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str&gt;                         - give it a name, so it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al (can be used more than once in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&lt;str&gt;                         - add a line to the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.g.  long This i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another_file&gt;                - load another file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t defined in it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f that is logically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.g.  load weap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&lt;direction&gt; &lt;file_name&gt;       - rooms only, define th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.g.  exit n ro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identifier&gt; &lt;string&gt;          - initialize a string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fier &lt;identifier&gt; with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&gt; for examples and usage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the verb function synt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identifier&gt; &lt;integer&gt;         - initialize an integer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fier &lt;identifier&gt; wi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str&gt;                        - display a message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ds this file (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r-pu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&lt;str&gt;: ^ means newline, ~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&lt;ticks&gt;                      - pause for &lt;ticks&gt; ticks, if n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given,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b declarations (functions called by the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&lt;verb_identifier&gt;             - define a function tha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tructions&gt;                      when the player enters &lt;verb_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verb                              (with optional arguments) at 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&lt;instructions&gt; (only valid within verb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str&gt;              - write a message, in &lt;str&gt;: ^ = newline, ~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  write ~~~test message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var &lt;ident&gt;         - write contents of a string or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  writevar light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str&gt;               - echo a message to all players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var &lt;ident&gt;          - echo contents of a string or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ll players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  echovar short   (echoes name of current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EXEC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xpression&gt;          - conditionally execu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pressions can use (, ), =, &lt;, &gt;, 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side of =, &lt;, &gt; must be an int/string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tructions&gt;            - instructions can be anything defined 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- else par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                 - endif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 can be found in \lib\play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lt;expression&gt;       - do &lt;instructions&gt; as long as &lt;expression&gt;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tructions&gt;           e.g.  while ( a &lt; 10 )^inc a 1^writevar a^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VARIAB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&lt;ident&gt; &lt;value&gt;      - initialize an integer variable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  int activat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ident&gt; &lt;value&gt;      - initialize a string variable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  str title the 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ident&gt; &lt;value&gt;      - set a variable to a(nother) valu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ed first with the 'int' or 'st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  set lights_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&lt;ident&gt; &lt;value&gt;      - increase a variable with the given valu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initialized first with the 'int' or 'st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  inc tim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&lt;command&gt; [%]   - call an internal command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 complete functional player could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internal commands only, see interna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a % if you want to pass the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been given to the 'verb'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  internal north  (causes player to move n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 goto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&lt;instruction&gt;     - call one of the above instructions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as activated the verb in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  player inc h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side a verb declaration is in fact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:              exit &lt;dir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verb declaration: verb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al go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(required!) declaration: nam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variable set:     set short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override things set outside verb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fined verb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