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CAP - Windows Clipboard captur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- February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Brian Sa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CLIPCAP.EXE is a DOS filter program that cap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standard output and copies it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board.  CLIPCAP is run from within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or from the Windows command line.  CLIPCAP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DOS MORE command, taking its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ected DOS program output or a redir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[command |] CLIPCAP [/c+ | /c-] [/q] [&lt;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The /c+ option adds a carriage return to each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n the captured output. 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s each line with a single line fe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s each line with a carriage return /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.  (Use this option if you plan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lipboard into Windows Notep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c- option strips carriage returns from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.  This option terminates each line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q option suppresses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MYPROG | CLIP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output from the DOS program MYPR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CAP &lt; TE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contents of the file "TEXT.DOC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user's typed input,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-Z (F6),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CLIPCAP runs from the DOS prompt under Window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  Windows must run in 386 Enhanced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board to be available to DOS program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board is shared among other Windows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occasionally get a message that the clipbo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CAP captures only text output or files.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s command line (the Run... 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Manager File menu) does not suppo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ection.  To run CLIPCAP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invoke the DOS command process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/C MYPROG | CLIP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s COMMAND.COM to properly redirect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YPROG program to CLIPCAP.  If you ru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ontaining a CLIPCAP command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peci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viewing captured output in the Windows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display options to "OEM Text"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CAP is copyrighted free software. 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ass it on without charge, but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ile if you make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CLIPCAP useful, or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s, please feel free to contact the auth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an Sa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09 S. Plaza Way #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staff, AZ 8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:  72027, 2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 bsawert@prime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