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1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2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8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lime"/>
            <v:stroke color="yellow" weight="1908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160000" cy="3942080"/>
            <wp:effectExtent l="0" t="0" r="0" b="0"/>
            <wp:wrapNone/>
            <wp:docPr id="4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3942080"/>
                    </a:xfrm>
                    <a:prstGeom prst="rect">
                      <a:avLst/>
                    </a:prstGeom>
                    <a:ln w="508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ΑΣΠΡΑ ΔΟΝΤΙΑ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 xml:space="preserve">Όσο κι αν πλένεις τα δόντια σου αυτά είναι και πάλι κίτρινα 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εγώ έχω τον τρόπο.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Τρίψτε τα  με ξυλοκάρβουνο.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Πρώτα τα μαυρίζει τελείως αλλά μετά αφού τα ξεπλύνεις, αυτά εκ θαύματος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γίνονται κάτασπρα.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Εάν τώρα σιχαίνεσαι αυτόν τον τρόπο τότε χρησιμοποίησε σόδα .</w:t>
      </w:r>
    </w:p>
    <w:p>
      <w:pPr>
        <w:pStyle w:val="Normal"/>
        <w:rPr>
          <w:sz w:val="52"/>
          <w:lang w:val="el-GR"/>
        </w:rPr>
      </w:pPr>
      <w:r>
        <w:rPr>
          <w:sz w:val="5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5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6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9966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#cc6699"/>
            <v:stroke color="lime" weight="1908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160000" cy="3942080"/>
            <wp:effectExtent l="0" t="0" r="0" b="0"/>
            <wp:wrapNone/>
            <wp:docPr id="8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3942080"/>
                    </a:xfrm>
                    <a:prstGeom prst="rect">
                      <a:avLst/>
                    </a:prstGeom>
                    <a:ln w="508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ΤΟ ΒΑΖΟ ΤΗΣ ΜΑΡΜΕΛΑΔΑΣ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Το βάζο της μαρμελάδας αρνείται ν΄ ανοίξει ?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Όσο κι αν προσπαθείς να περάσεις ένα νόμισμα ή την μύτη του μαχαιριού κάτω από το καπάκι, δεν καταφέρνεις να το ανοίξεις.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 xml:space="preserve">Μην πανικοβάλλεσαι! </w:t>
      </w:r>
    </w:p>
    <w:p>
      <w:pPr>
        <w:pStyle w:val="Heading1"/>
        <w:jc w:val="center"/>
        <w:rPr>
          <w:sz w:val="52"/>
          <w:lang w:val="en-US"/>
        </w:rPr>
      </w:pPr>
      <w:r>
        <w:rPr>
          <w:sz w:val="52"/>
        </w:rPr>
        <w:t>Ακολούθησε την εξής διαδικασία κράτα το βάζο λίγα λεπτά κάτω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 xml:space="preserve">από τη βρύση, στο ζεστό νερό. 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Στο τέλος θα ανοίξει να είσαι σίγουρος 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9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10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aqua"/>
            <v:stroke color="#ff99cc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160000" cy="3942080"/>
            <wp:effectExtent l="0" t="0" r="0" b="0"/>
            <wp:wrapNone/>
            <wp:docPr id="12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3942080"/>
                    </a:xfrm>
                    <a:prstGeom prst="rect">
                      <a:avLst/>
                    </a:prstGeom>
                    <a:ln w="508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ΠΩΣ ΜΠΟΡΕΙΣ Ν΄ΑΚΟΥΣΗΣ ΒΗΜΑΤΑ ΑΠO ΜΑΚΡΙΑ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</w:rPr>
        <w:t>Οι Ερυθρόδερμοι της Βορείου Αμερικής, όταν θέλουν ν΄ ακούσουν τα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βήματα ανθρώπων ή ζώων από μακριά, πέφτουν κατά γης και κολλούν το αυτί τους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στο χώμα ή βάζουν κοντά ένα τύμπανο και κολλούν το αυτί τους στην μεμβράνη του .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Μ΄ αυτόν τον τρόπο μπορούν να ακούνε βήματα από μεγάλη απόσταση. Μπορείς όμως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κανείς να μεταχειριστεί και τον εξής τρόπο :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Ανοίγει τις  δύο λεπίδες του σουγιά, μπήγει τη μεγαλύτερη λεπίδα κάθετα στο χώμα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και κολλά το αυτί του στην άλλη ή την δαγκώνει με τα δόντια του .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Μ΄ αυτόν τον τρόπο μπορεί να ακούσει βήματα από πολύ μακριά .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Πρέπει όμως να προσέξεις να μην τρυπηθείς  με τον σουγιά .</w:t>
      </w:r>
    </w:p>
    <w:p>
      <w:pPr>
        <w:pStyle w:val="Normal"/>
        <w:rPr>
          <w:sz w:val="40"/>
          <w:lang w:val="el-GR"/>
        </w:rPr>
      </w:pPr>
      <w:r>
        <w:rPr>
          <w:sz w:val="4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13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14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yellow"/>
            <v:stroke color="aqua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274300" cy="3942080"/>
            <wp:effectExtent l="0" t="0" r="0" b="0"/>
            <wp:wrapNone/>
            <wp:docPr id="16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3942080"/>
                    </a:xfrm>
                    <a:prstGeom prst="rect">
                      <a:avLst/>
                    </a:prstGeom>
                    <a:ln w="508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ΠΩΣ ΣΤΕΓΝΩΝΟΥΝ ΤΑ ΒΡΕΓΜΕΝΑ ΠΑΠΠΟΥΤΣΙΑ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Κάθε πράγμα μπορεί να γίνει κατά πολλούς τρόπους, με την διαφορά ότι ένας μόνον από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τους τρόπους αυτούς είναι ο καλύτερος, ο πρακτικότερος, ο σωστός.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Αυτόν τον ένα, τον σωστό πρέπει πάντα να μαθαίνουν οι Πρόσκοποι,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για να κάνουν καλά όλα τα πράγματα. </w:t>
      </w:r>
    </w:p>
    <w:p>
      <w:pPr>
        <w:pStyle w:val="Heading1"/>
        <w:jc w:val="left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Για τα βρεγμένα παπούτσια, ο καλύτερος τρόπος για να στεγνώσουν είναι να παραγεμιστούν                      </w:t>
      </w:r>
    </w:p>
    <w:p>
      <w:pPr>
        <w:pStyle w:val="Heading1"/>
        <w:jc w:val="left"/>
        <w:rPr>
          <w:sz w:val="40"/>
        </w:rPr>
      </w:pPr>
      <w:r>
        <w:rPr>
          <w:sz w:val="40"/>
        </w:rPr>
        <w:t xml:space="preserve">           </w:t>
      </w:r>
      <w:r>
        <w:rPr>
          <w:sz w:val="40"/>
        </w:rPr>
        <w:t>καλά με ξερή βρώμη, που έχει την ιδιότητα να ρουφάει  την υγρασία από το δέρμα.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Με αυτόν τον τρόπο δεν χάνουν τα παπούτσια το σχήμα τους, γιατί μένουν γεμάτα σαν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να έχουν μέσα καλαπόδια. Όταν στεγνώσουν, βγάζεις την βρώμη και την ξεραίνεις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 xml:space="preserve">για να την ξαναχρησιμοποιήσεις. 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Τα βρεγμένα παπούτσια δεν πρέπει ποτέ να τα βάζεις κοντά στην φωτιά για να στεγνώσουν.</w:t>
      </w:r>
    </w:p>
    <w:p>
      <w:pPr>
        <w:pStyle w:val="Normal"/>
        <w:rPr>
          <w:sz w:val="40"/>
          <w:lang w:val="el-GR"/>
        </w:rPr>
      </w:pPr>
      <w:r>
        <w:rPr>
          <w:sz w:val="40"/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17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18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9cc00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#6633ff"/>
            <v:stroke color="lime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274300" cy="3942080"/>
            <wp:effectExtent l="0" t="0" r="0" b="0"/>
            <wp:wrapNone/>
            <wp:docPr id="20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3942080"/>
                    </a:xfrm>
                    <a:prstGeom prst="rect">
                      <a:avLst/>
                    </a:prstGeom>
                    <a:ln w="50800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ΕΦΗΜΕΡΙΔΕΣ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Μην ξεχνάτε να πάρετε μαζί σας κάμποσες εφημερίδες που είναι χρήσιμες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για την εκδρομή και την κατασκήνωσης σας.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Αν πιάσει  καμιά μπόρα και δεν έχετε ρούχα ν΄ αλλάξετε αμέσως, βάλτε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εφημερίδες ανάμεσα στο σώμα σας και τα βρεγμένα σας ρούχα..</w:t>
      </w:r>
    </w:p>
    <w:p>
      <w:pPr>
        <w:pStyle w:val="Normal"/>
        <w:rPr>
          <w:sz w:val="44"/>
          <w:lang w:val="el-GR"/>
        </w:rPr>
      </w:pPr>
      <w:r>
        <w:rPr>
          <w:sz w:val="4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21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22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6600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#0099ff"/>
            <v:stroke color="#ffcc00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274300" cy="3942080"/>
            <wp:effectExtent l="0" t="0" r="0" b="0"/>
            <wp:wrapNone/>
            <wp:docPr id="24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3942080"/>
                    </a:xfrm>
                    <a:prstGeom prst="rect">
                      <a:avLst/>
                    </a:prstGeom>
                    <a:ln w="508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ΚΑΘΗΣΤΕ ΠΑΡΑΚΑΛΩ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Προσέξατε πότε πως οι καουμπόης κάθονται πάνω στα πόδια τους ? Ποτέ δεν ξαπλώνουν κάτω στην γη. Ακόμα και το καλοκαίρι, όταν θέλουν να ξεκουραστούν, κάθονται πάνω σ΄ ένα ξερό ξύλο, κι αποφεύγουν το υγρό έδαφος ή τους βράχους.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>Αυτοί είναι οι άνθρωποι της υπαίθρου. Αλλά οι πρωτάρηδες κατασκηνωτές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ξαπλώνουν χάμω στο όμορφο κρύο χώμα ή σ΄ ένα μεγάλο υγρό βράχο ή πάνω στο όμορφο κάτασπρο χιόνι για να ξεκουραστούν έπειτα από  μια μακρινή πορεία. 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Όταν πουντιάσουν νομίζουν ότι δεν φορούσαν αρκετά ρούχα.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Μην κάθεστε λοιπόν κάτω. Να κάθεστε πάνω σ΄ ένα ξερό ξύλο ή στο σακίδιο σας.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Μάθετε να φυλάτε την θερμότητα και την ενέργεια του σώματος σας .</w:t>
      </w:r>
    </w:p>
    <w:p>
      <w:pPr>
        <w:pStyle w:val="Normal"/>
        <w:rPr>
          <w:sz w:val="44"/>
          <w:lang w:val="el-GR"/>
        </w:rPr>
      </w:pPr>
      <w:r>
        <w:rPr>
          <w:sz w:val="4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25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26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ue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yellow"/>
            <v:stroke color="#00ccff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274300" cy="3942080"/>
            <wp:effectExtent l="0" t="0" r="0" b="0"/>
            <wp:wrapNone/>
            <wp:docPr id="28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3942080"/>
                    </a:xfrm>
                    <a:prstGeom prst="rect">
                      <a:avLst/>
                    </a:prstGeom>
                    <a:ln w="5080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ΟΤΑΝ ΚΑΙΓΕΤΑΙ ΤΟ ΠΑΤΩΜΑ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Όταν βρίσκεσαι μέσα σ΄ ένα δωμάτιο ή μία μεγάλη αίθουσα και έχει πάρει φωτιά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το αμέσως από κάτω πάτωμα, δεν πρέπει να τρέξεις από την μέση του δωματίου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για να πας να βγεις από την πόρτα γιατί πιθανόν να έχει καεί το πάτωμα από κάτω,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και το βάρος του σώματος σου να συντελέσει στην κατάρρευση του.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Γι΄ αυτό και θα πρέπει να πας  τοίχο  τοίχο  προς την πόρτα του δωματίου.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Η ευθεία είναι πράγματι συντομότερη , όπως λέει η γεωμετρία, στην περίπτωση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όμως αυτή η τεθλασμένη είναι ασφαλέστερη.</w:t>
      </w:r>
    </w:p>
    <w:p>
      <w:pPr>
        <w:pStyle w:val="Normal"/>
        <w:rPr>
          <w:sz w:val="44"/>
          <w:lang w:val="el-GR"/>
        </w:rPr>
      </w:pPr>
      <w:r>
        <w:rPr>
          <w:sz w:val="4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0</wp:posOffset>
            </wp:positionH>
            <wp:positionV relativeFrom="paragraph">
              <wp:posOffset>114300</wp:posOffset>
            </wp:positionV>
            <wp:extent cx="2047875" cy="1308100"/>
            <wp:effectExtent l="0" t="0" r="0" b="0"/>
            <wp:wrapTight wrapText="bothSides">
              <wp:wrapPolygon edited="0">
                <wp:start x="-70" y="0"/>
                <wp:lineTo x="-70" y="21484"/>
                <wp:lineTo x="21600" y="21484"/>
                <wp:lineTo x="21600" y="0"/>
                <wp:lineTo x="-70" y="0"/>
              </wp:wrapPolygon>
            </wp:wrapTight>
            <wp:docPr id="29" name="afisa-2004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isa-2004w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057400" cy="1293495"/>
            <wp:effectExtent l="0" t="0" r="0" b="0"/>
            <wp:wrapTight wrapText="bothSides">
              <wp:wrapPolygon edited="0">
                <wp:start x="-76" y="0"/>
                <wp:lineTo x="-76" y="21475"/>
                <wp:lineTo x="21600" y="21475"/>
                <wp:lineTo x="21600" y="0"/>
                <wp:lineTo x="-76" y="0"/>
              </wp:wrapPolygon>
            </wp:wrapTight>
            <wp:docPr id="30" name="greekt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greektrn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20" w:leader="none"/>
        </w:tabs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l-GR"/>
        </w:rPr>
        <w:t xml:space="preserve">ΚΛΑΔΟΣ ΠΡΟΣΚΟΠΩΝ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ΠΕΡΙΦΕΡΕΙΑΣ ΣΑΡΩΝΙΚΟΥ</w:t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red" stroked="t" o:allowincell="f" style="position:absolute;margin-left:17.85pt;margin-top:10.2pt;width:746.95pt;height:71.95pt;mso-wrap-style:none;v-text-anchor:middle" type="_x0000_t136">
            <v:path textpathok="t"/>
            <v:textpath on="t" fitshape="t" string="Οι Συμβουλές του Παππού" style="font-family:&quot;Comic Sans MS&quot;;font-size:12pt"/>
            <v:fill o:detectmouseclick="t" type="solid" color2="aqua"/>
            <v:stroke color="#ff99cc" weight="2556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00</wp:posOffset>
            </wp:positionH>
            <wp:positionV relativeFrom="paragraph">
              <wp:posOffset>101600</wp:posOffset>
            </wp:positionV>
            <wp:extent cx="10274300" cy="3942080"/>
            <wp:effectExtent l="0" t="0" r="0" b="0"/>
            <wp:wrapNone/>
            <wp:docPr id="32" name="bp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p0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3942080"/>
                    </a:xfrm>
                    <a:prstGeom prst="rect">
                      <a:avLst/>
                    </a:prstGeom>
                    <a:ln w="508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>ΤΟ ΚΑΛΟ ΒΟΥΤΗΡΟ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>Κάθε πρωί πρέπει να παλέψεις με το βούτυρο που βγάζεις από το ψυγείο ?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 </w:t>
      </w:r>
      <w:r>
        <w:rPr>
          <w:sz w:val="44"/>
        </w:rPr>
        <w:t xml:space="preserve">Είναι σκληρό σαν ξύλο και είναι αδύνατον να το αλείψεις σωστά πάνω στο ψωμί. Λοιπόν το βούτυρο θα πέσει κάτω, μόλις δαγκώσεις την φέτα του ψωμιού σου.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Έτσι μην βάζετε το βούτυρο στο ψυγείο πλέον. 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Το παίρνεις και το βάζεις χωρίς το περιτύλιγμα του μέσα σε ένα μπολ γεμάτο νερό,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 xml:space="preserve">το οποίο έχεις βράσει και κρυώσεις. </w:t>
      </w:r>
    </w:p>
    <w:p>
      <w:pPr>
        <w:pStyle w:val="Heading1"/>
        <w:jc w:val="center"/>
        <w:rPr>
          <w:sz w:val="44"/>
          <w:lang w:val="en-US"/>
        </w:rPr>
      </w:pPr>
      <w:r>
        <w:rPr>
          <w:sz w:val="44"/>
        </w:rPr>
        <w:t>Έτσι το βούτυρο είναι πάντα μαλακό και φρέσκο. Έτσι διατηρούσαν το βούτυρο</w:t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>πριν την εφεύρεση του ψυγείου .</w:t>
      </w:r>
    </w:p>
    <w:p>
      <w:pPr>
        <w:pStyle w:val="Normal"/>
        <w:rPr>
          <w:sz w:val="44"/>
          <w:lang w:val="el-GR"/>
        </w:rPr>
      </w:pPr>
      <w:r>
        <w:rPr>
          <w:sz w:val="4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orient="landscape" w:w="16838" w:h="11906"/>
      <w:pgMar w:left="360" w:right="244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20" w:leader="none"/>
      </w:tabs>
      <w:jc w:val="right"/>
      <w:outlineLvl w:val="0"/>
    </w:pPr>
    <w:rPr>
      <w:b/>
      <w:bCs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51:00Z</dcterms:created>
  <dc:creator>rc</dc:creator>
  <dc:description/>
  <cp:keywords/>
  <dc:language>en-US</dc:language>
  <cp:lastModifiedBy>Pantelis Argyriou</cp:lastModifiedBy>
  <dcterms:modified xsi:type="dcterms:W3CDTF">2004-11-02T13:51:00Z</dcterms:modified>
  <cp:revision>2</cp:revision>
  <dc:subject/>
  <dc:title/>
</cp:coreProperties>
</file>