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 xml:space="preserve">Вопросы к экзамену по </w:t>
      </w:r>
    </w:p>
    <w:p>
      <w:pPr>
        <w:pStyle w:val="Heading1"/>
        <w:spacing w:before="0" w:after="0"/>
        <w:jc w:val="center"/>
        <w:rPr/>
      </w:pPr>
      <w:r>
        <w:rPr>
          <w:rFonts w:eastAsia="Times New Roman Cyr" w:cs="Times New Roman Cyr" w:ascii="Times New Roman Cyr" w:hAnsi="Times New Roman Cyr"/>
        </w:rPr>
        <w:t>«</w:t>
      </w:r>
      <w:r>
        <w:rPr/>
        <w:t>Многомерной геометрии и линейной  алгебре</w:t>
      </w:r>
      <w:r>
        <w:rPr>
          <w:rFonts w:eastAsia="Times New Roman Cyr" w:cs="Times New Roman Cyr" w:ascii="Times New Roman Cyr" w:hAnsi="Times New Roman Cyr"/>
        </w:rPr>
        <w:t>»</w:t>
      </w:r>
      <w:r>
        <w:rPr/>
        <w:t>.</w:t>
      </w:r>
    </w:p>
    <w:p>
      <w:pPr>
        <w:pStyle w:val="Heading3"/>
        <w:jc w:val="both"/>
        <w:rPr/>
      </w:pPr>
      <w:r>
        <w:rPr/>
        <w:t xml:space="preserve">После каждого вопроса приведен комментарий, в котором перечислено все, что требуется ответить по данному вопросу. Номера теорем даются по книге Р. А. Шарипова </w:t>
      </w:r>
      <w:r>
        <w:rPr>
          <w:rFonts w:eastAsia="Times New Roman Cyr" w:cs="Times New Roman Cyr"/>
        </w:rPr>
        <w:t>«</w:t>
      </w:r>
      <w:r>
        <w:rPr/>
        <w:t>Курс линейной алгебры и многомерной геометрии</w:t>
      </w:r>
      <w:r>
        <w:rPr>
          <w:rFonts w:eastAsia="Times New Roman Cyr" w:cs="Times New Roman Cyr"/>
        </w:rPr>
        <w:t>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Линейные векторные подпространства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>Аксиомы линейного векторного пространства (8 аксиом), простейшие следствия из них (5 следствий). Определение линейной зависимости и независимости. Примеры линейных векторных пространств. Понятие арифметического линейного векторного пространств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Линейная зависимость и независимость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>Определение линейной зависимости и независимости. Свойства линейной зависимости (6 свойств), включая теорему Штейниц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 xml:space="preserve">Порождающие системы и базисы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>Определение линейной оболочки множества векторов.  Понятие порождающей системы векторов. Свойство минимальности порождающих систем и его связь со свойством линейной независимость.  Базисы и размерность конечномерных линейных векторных пространств. Свойства размерности (теорема 4.5). Теорема о дополнении базиса из подпространств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Координаты. Преобразование координат векторов при замене базиса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>Понятие координат вектора. Единственность разложения вектора по базису. Замена одного базиса другим. Определение матрицы перехода. Матрицы прямого и обратного перехода, их связь друг с другом. Формулы, связывающие координаты вектора в двух базисах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 xml:space="preserve">Пересечения и суммы подпространств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>Определение суммы подпространств. Критерий принадлежности вектора сумме подпространств. Понятие прямой суммы. Теорема о размерности прямой суммы нескольких подпространств. Теорема о размерности (непрямой) суммы двух подпространст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Смежные классы по подпространству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>Определение смежного класса по подпространству.  Свойства смежных классов. Признак принадлежности одного вектора смежному классу другого вектора. Алгебраические операции со смежными классами (проверка корректности определения алгебраических операций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Понятие факторпространства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>Определение факторпространства. Проверка выполнения 8 аксиом линейного векторного пространства для множества смежных классов. Теорема о размерности факторпространства (для конечномерных пространств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Линейные отображени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>Определение линейного отображения. Примеры (линейность тождественного отображения). Линейность композиции линейных отображений. Линейность обратного отображения для биективного линейного отображения. Понятие ядра и образа линейного отображения. Критерии инъективности и сюръективности для линейных отображений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Матрица линейного отображени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>Определение матрицы линейного отображения.  Использование матриц для задания линейных отображений. Изменение матрицы линейного отображения при замене базисов в пространствах, связанных данным отображением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Приведение матрицы линейного отображения к почти диагональному виду. Сумма размерностей ядра и образа линейного отображени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 xml:space="preserve"> </w:t>
      </w:r>
      <w:r>
        <w:rPr/>
        <w:t>Теорема о приведении матрицы линейного отображения к почти диагональному виду. Вывод формулы для суммы размерностей ядра и образа линейного отображения как следствия из этой теоремы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Алгебраические операции с отображениями. Пространство гомоморфизмов Hom(V,W)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 xml:space="preserve"> </w:t>
      </w:r>
      <w:r>
        <w:rPr/>
        <w:t>Операции поточечного сложения и умножения на число для линейных отображений. Определение пространства гомоморфизмов Hom(V,W). Проверка 8 аксиом линейного векторного пространства для множества отображений Hom(V,W). Теорема о размерности пространства Hom(V,W) (без доказательства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Линейные операторы. Алгебра эндоморфизмов End(V)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>Операция композиции линейных операторов. Свойства композиции (4 свойства), понятие алгебры (сравнение аксиом линейного векторного пространства, кольца и алгебры). Определение алгебры эндоморфизмов.  Полиномиальная оболочка линейного оператора. Перестановочность операторов из полиномиальной оболочки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Матрица линейного оператора и его детерминант. Группа автоморфизмов Aut(V)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>Определение матрицы линейного оператора. Измерение матрицы линейного оператора при замене базиса. Определение детерминанта линейного оператора. Связь свойств инъективности, сюръективности и биективности для линейных операторов. Невырожденные линейные операторы, теорема о их биективности. Определение группы автоморфизмов линейного векторного пространств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Операторы проектировани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>Разбиение пространства в прямую сумму двух подпространств и задание операторов проектирования. Алгебраические свойства операторов проектирования. Критерий того, что заданный оператор является оператором проектирования (теорема 2.2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Инвариантные подпространства.  Понятие сужения и понятие фактороператора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 xml:space="preserve"> </w:t>
      </w:r>
      <w:r>
        <w:rPr/>
        <w:t>Определение инвариантного подпространства. Инвариантность суммы и пересечения инвариантных подпространств. Определение сужения и определение фактороператора. Доказательство корректности определения фактороператор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Сужение и факторизация операторов, имеющих общее инвариантное подпространство. Детерминанты сужения и фактороператора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>Свойства сужений и фактороператоров для двух операторов, имеющих общее инвариантное подпространство (теорема 3.4). Связь матриц  сужения, фактороператора и самого оператора в специальном базисе. Теорема о связи детерминантов сужения и фактороператора с детерминантом исходного оператор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Собственные числа и собственные векторы линейного оператора. Характеристическое уравнение и характеристические числа. Скалярные инварианты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>Определение собственного числа и собственного вектора. Вывод характеристического уравнения для собственных чисел. Определение характеристического числа линейного оператора. Сравнение собственных и характеристических чисел (в чем разница и когда они совпадают). Определение следа линейного оператора, доказательство его независимости от выбора базис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Собственные подпространства линейного оператора. Диагонализуемость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 xml:space="preserve"> </w:t>
      </w:r>
      <w:r>
        <w:rPr/>
        <w:t>Определение собственных подпространств. Инвариантность собственных подпространств относительно всех операторов из полиномиальной оболочки исходного оператора. Теорема о том, что сумма собственных подпространств является прямой. Критерий диагонализуемости линейного оператор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Нильпотентные операторы. Понятие высоты вектора и высоты оператора. Теорема о линейной независимости цепочек с линейно независимыми крайними векторам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>Определение нильпотентного оператора. Определение высоты вектора относительно нильпотентного оператора и определение высоты самого оператора. Конечность высоты нильпотентного оператора в конечномерном пространстве. Теорема о линейной независимости цепочек с линейно независимыми крайними векторами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Подпространства, заданные цепочками векторов. Теорема о жордановом нормальном базисе для нильпотентного оператора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 xml:space="preserve"> </w:t>
      </w:r>
      <w:r>
        <w:rPr/>
        <w:t>Флаговые подпространства, заданные цепочками векторов в пространстве нильпотентного оператора. Теорема о выборе базиса из цепочек. Оценка высоты нильпотентного оператора через размерность пространств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Корневые подпространства. Теорема о сумме корневых подпространств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 xml:space="preserve">Определение корневых подпространств.  Инвариантность корневых подпространств относительно операторов из полиномиальной оболочки. Свойства сужений операторов  </w:t>
      </w:r>
      <w:r>
        <w:rPr>
          <w:sz w:val="24"/>
          <w:szCs w:val="24"/>
        </w:rPr>
        <w:t>f-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/>
        <w:t>Теорема о том, что сумма корневых подпространств является прямой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Теорема о разложении пространства в сумму корневых подпространств. Жорданов нормальный базис линейного оператора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>Доказательство теоремы о разложении пространства в сумму корневых подпространств. Существование жорданова нормального базиса. Теорема Гамильтона-Кэли (без доказательства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Линейные функционалы. Векторы и ковекторы. Сопряженное пространство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>Определение линейного функционала. Сложение и умножение линейных функционалов на число. Определение сопряженного пространства. Запись значений линейного функционала на векторе в виде скалярного произведения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Координатные  функционалы. Координаты ковектора. Преобразование координат ковектора при замене базиса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 xml:space="preserve">Определение координатных функционалов. Доказательство того, что они образуют базис в сопряженном пространстве. Вычисление координат ковектора в базисе из координатных функционалов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Билинейные формы и квадратичные формы. Формула восстановлени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>Определение билинейной формы. Разложение билинейной формы в сумму симметричной и антисимметричной частей. Определение квадратичной формы. Связь симметричных билинейных форм и квадратичных форм (формула восстановления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Матрица квадратичной формы. Теорема о диагонализации. Сигнатура квадратичной формы в вещественном и комплексном случаях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 xml:space="preserve"> </w:t>
      </w:r>
      <w:r>
        <w:rPr/>
        <w:t>Определение матрицы билинейной и квадратичной формы. Преобразование матрицы билинейной формы при замене базиса. Определение ядра квадратичной формы. Теорема о диагонализации (без доказательства). Сигнатура квадратичной формы. Теорема о независимость положительного и отрицательного индексов инерции от способа приведения матрицы квадратичной формы к диагональному виду (теорема 3.5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Положительно определенные квадратичные формы. Критерий  Сильвестра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>Свойство положительной определенности квадратичных форм. Доказательство критерия Сильвестр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Евклидовы пространства. Неравенство Коши-Буняковского-Шварца и неравенство треугольника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97" w:hanging="0"/>
        <w:jc w:val="both"/>
        <w:rPr/>
      </w:pPr>
      <w:r>
        <w:rPr/>
        <w:t>Определение евклидовых пространств. Доказательство неравенства Коши-Буняковского-Шварца и неравенства треугольника. Определение длины вектора и угла между векторами. Ортонормированные базисы (доказательство существования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37" w:hanging="737"/>
        <w:jc w:val="both"/>
        <w:rPr/>
      </w:pPr>
      <w:r>
        <w:rPr/>
        <w:t>Квадратичные формы в евклидовых пространствах. Понятие нормы квадратичной формы. Теорема о диагонализации пары форм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 xml:space="preserve"> </w:t>
      </w:r>
      <w:r>
        <w:rPr/>
        <w:t xml:space="preserve">Определение нормы квадратичной формы в евклидовом пространстве. Ограниченности квадратичных форм в конечномерном евклидовом пространстве. Теорема об экстремальном векторе (теорема 2.3) и теорема о диагонализации пары форм (теорема 2.4).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Âîïðîñ"/>
    <w:basedOn w:val="Normal"/>
    <w:next w:val="Style14"/>
    <w:qFormat/>
    <w:pPr>
      <w:numPr>
        <w:ilvl w:val="0"/>
        <w:numId w:val="2"/>
      </w:numPr>
      <w:spacing w:before="0" w:after="120"/>
      <w:ind w:left="454" w:hanging="454"/>
      <w:jc w:val="both"/>
    </w:pPr>
    <w:rPr>
      <w:sz w:val="24"/>
      <w:szCs w:val="24"/>
    </w:rPr>
  </w:style>
  <w:style w:type="paragraph" w:styleId="Style14">
    <w:name w:val="Êîììåíòàðèé"/>
    <w:basedOn w:val="Normal"/>
    <w:next w:val="Style13"/>
    <w:qFormat/>
    <w:pPr>
      <w:numPr>
        <w:ilvl w:val="0"/>
        <w:numId w:val="3"/>
      </w:numPr>
      <w:spacing w:before="0" w:after="120"/>
      <w:ind w:left="397" w:hanging="0"/>
      <w:jc w:val="both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05:30:00Z</dcterms:created>
  <dc:creator>������� ������ ���������</dc:creator>
  <dc:description>�������� ������� 1997/98 �������� ����.</dc:description>
  <cp:keywords>������� ������� ���������� ��������</cp:keywords>
  <dc:language>en-US</dc:language>
  <cp:lastModifiedBy>������� ������ ���������</cp:lastModifiedBy>
  <cp:lastPrinted>1998-05-28T21:49:00Z</cp:lastPrinted>
  <dcterms:modified xsi:type="dcterms:W3CDTF">1998-05-28T21:55:00Z</dcterms:modified>
  <cp:revision>28</cp:revision>
  <dc:subject>������� � �������� �� ����.</dc:subject>
  <dc:title>������� � �������� �� ����.</dc:title>
</cp:coreProperties>
</file>