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Программа курса "Аналитическая Геометрия"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1. ВЕКТОРНАЯ АЛГЕ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кторы и алгебраические операции с векторами. Коллинеарность,     компланарность и линейная зависимость век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зисы на прямой, на плоскости и в пространстве. Единственность     разложения векторов по бази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Скалярное произведение векторов и его свойства. Вычисление скалярного произведения векторов по их координатам в косоугольном      базисе. Матрица Грама. Ортонормированный баз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Векторное произведение векторов и его свойства. Вычисление векторного произведения векторов по их координатам в ортонормированном базисе. Понятие ори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Формула двойного векторного произведения и тождество Яко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мешанное произведение векторов и его свойства. Вычисление смешанного произведения векторов по их координатам в косоугольном базисе. Ориентированный объем баз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мвол Кронекера и символ Леви-Чив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Поворот декартовой системы координат. Изменение координат точки при повороте системы коорди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2. ГЕОМЕТРИЯ ЛИНИЙ И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оординатное описание геометрических объектов. Уравнения линий на плоскости. Уравнения линий и поверхностей в простран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ямая на плоск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ямая в пространстве. Взаимное расположение двух прям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лоскость в простран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Эллипс, гипербола и парабола. Канонические уравнения и геометрические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Квадрики на плоскости. Приведение уравнения квадрики к каноническому ви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второго порядка. Основные типы и их канонические уравнения. Геометрические свойства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ики по курсу "Аналитическая геометрия"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кобках указан библиотечный шифр в библиотеке физ.-мат. корпуса Баш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Алексеандров П. С. "Курс аналитической геометрии и линейной алгебры" (516-А4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валов И. И. "Аналитическая геометрия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Беклемишев Д. В. "Курс аналитической геометрии и линейной алгебры"  (516-Б4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ельфанд И. М. "Лекции по линейной алгебре" (512-Г3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стрикин А. И., Манин Ю. И. "Линейная алгебра и геометрия" (512-К7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тников М. М. "Аналитическая геометрия" (516-П6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8"/>
          <w:szCs w:val="28"/>
        </w:rPr>
        <w:t>Постников М. М. "Линейная алгебра и дифференциальная геометрия" (512-П6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льин В. А., Позняк Э. Г. "Аналитическая геометрия" (516-M7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горелов А. В. "Аналитическая геометрия". (516-П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местровые задания по курсу "Аналитическая геометр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мера задач приводятся по задачнику Беклемишева Л. А., Петрович А. Ю., Чубаров И. А. "Сборник задач по аналитической геометрии и линейной алгебре" (516-Б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§ 1</w:t>
      </w:r>
      <w:r>
        <w:rPr>
          <w:sz w:val="28"/>
          <w:szCs w:val="28"/>
        </w:rPr>
        <w:t xml:space="preserve">. 1-3, 5, 6, 9, 10, 11, 16, 17, 19, 20, 26, 43, 44. </w:t>
      </w:r>
      <w:r>
        <w:rPr>
          <w:b/>
          <w:bCs/>
          <w:sz w:val="28"/>
          <w:szCs w:val="28"/>
        </w:rPr>
        <w:t xml:space="preserve"> § 2.</w:t>
      </w:r>
      <w:r>
        <w:rPr>
          <w:sz w:val="28"/>
          <w:szCs w:val="28"/>
        </w:rPr>
        <w:t xml:space="preserve"> 1-11, 17, 25, 27-31, 39. </w:t>
      </w:r>
      <w:r>
        <w:rPr>
          <w:b/>
          <w:bCs/>
          <w:sz w:val="28"/>
          <w:szCs w:val="28"/>
        </w:rPr>
        <w:t>§ 3.</w:t>
      </w:r>
      <w:r>
        <w:rPr>
          <w:sz w:val="28"/>
          <w:szCs w:val="28"/>
        </w:rPr>
        <w:t xml:space="preserve"> 1-8б 10-17, 21, 22, 25-27, 37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дание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§ 4.</w:t>
      </w:r>
      <w:r>
        <w:rPr>
          <w:sz w:val="28"/>
          <w:szCs w:val="28"/>
        </w:rPr>
        <w:t xml:space="preserve"> 1-10, 23, 24, 26, 29, 30. </w:t>
      </w:r>
      <w:r>
        <w:rPr>
          <w:b/>
          <w:bCs/>
          <w:sz w:val="28"/>
          <w:szCs w:val="28"/>
        </w:rPr>
        <w:t>§ 5.</w:t>
      </w:r>
      <w:r>
        <w:rPr>
          <w:sz w:val="28"/>
          <w:szCs w:val="28"/>
        </w:rPr>
        <w:t xml:space="preserve"> 3-5, 8, 16, 17, 31, 53.</w:t>
      </w:r>
      <w:r>
        <w:rPr>
          <w:b/>
          <w:bCs/>
          <w:sz w:val="28"/>
          <w:szCs w:val="28"/>
        </w:rPr>
        <w:t xml:space="preserve"> § 6.</w:t>
      </w:r>
      <w:r>
        <w:rPr>
          <w:sz w:val="28"/>
          <w:szCs w:val="28"/>
        </w:rPr>
        <w:t xml:space="preserve"> 1-12, 15, 82. </w:t>
      </w:r>
      <w:r>
        <w:rPr>
          <w:b/>
          <w:bCs/>
          <w:sz w:val="28"/>
          <w:szCs w:val="28"/>
        </w:rPr>
        <w:t>§ 7.</w:t>
      </w:r>
      <w:r>
        <w:rPr>
          <w:sz w:val="28"/>
          <w:szCs w:val="28"/>
        </w:rPr>
        <w:t xml:space="preserve"> 7, 9, 10-14, 21, 34, 49, 50, 56, 63, 64.  </w:t>
      </w:r>
      <w:r>
        <w:rPr>
          <w:b/>
          <w:bCs/>
          <w:sz w:val="28"/>
          <w:szCs w:val="28"/>
        </w:rPr>
        <w:t>§ 8.</w:t>
      </w:r>
      <w:r>
        <w:rPr>
          <w:sz w:val="28"/>
          <w:szCs w:val="28"/>
        </w:rPr>
        <w:t xml:space="preserve"> 17-20, 30, 31. </w:t>
      </w:r>
      <w:r>
        <w:rPr>
          <w:b/>
          <w:bCs/>
          <w:sz w:val="28"/>
          <w:szCs w:val="28"/>
        </w:rPr>
        <w:t>§ 9.</w:t>
      </w:r>
      <w:r>
        <w:rPr>
          <w:sz w:val="28"/>
          <w:szCs w:val="28"/>
        </w:rPr>
        <w:t xml:space="preserve"> 4, 8, 9, 21, 22. </w:t>
      </w:r>
      <w:r>
        <w:rPr>
          <w:b/>
          <w:bCs/>
          <w:sz w:val="28"/>
          <w:szCs w:val="28"/>
        </w:rPr>
        <w:t>§ 10.</w:t>
      </w:r>
      <w:r>
        <w:rPr>
          <w:sz w:val="28"/>
          <w:szCs w:val="28"/>
        </w:rPr>
        <w:t xml:space="preserve"> 63, 76-78, 83, 84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20:29:00Z</dcterms:created>
  <dc:creator>������� ������ ���������</dc:creator>
  <dc:description/>
  <dc:language>en-US</dc:language>
  <cp:lastModifiedBy>������� ������ ���������</cp:lastModifiedBy>
  <cp:lastPrinted>1998-04-14T20:58:00Z</cp:lastPrinted>
  <dcterms:modified xsi:type="dcterms:W3CDTF">1998-04-19T13:57:00Z</dcterms:modified>
  <cp:revision>10</cp:revision>
  <dc:subject/>
  <dc:title>                              ��������� ����� "������������ ��������".</dc:title>
</cp:coreProperties>
</file>