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1\fswiss\fcharset0\fprq2{\*\panose 00000000000000000000}MS Sans Serif;}{\f14\fnil\fcharset2\fprq2{\*\panose 05000000000000000000}Wingdings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1\fs20\cgrid \snext0 Normal;}{\*\cs10 \additive Default Paragraph Font;}}{\info{\operator Derek J. Stutsman}{\creatim\yr1997\mo1\dy11\min9}{\revtim\yr1997\mo1\dy11\min12}{\version2}{\edmins2}{\nofpages1}{\nofwords159}{\nofchars911}{\*\company  }{\nofcharsws1118}{\vern67}}\endnotes\aendnotes\aftnstart0\hyphhotz0\aftnnar\lytprtmet\hyphcaps0\viewkind4\viewscale100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11\fs20\cgrid {\b\f0\fs28 \'44\'69\'61\'62\'6c\'6f\'20\'42\'61\'63\'6b\'75\'70\'20\'55\'74\'69\'6c\'69\'74\'79\'20\'31\'2e\'30}{\b\f0\fs28 \'31}{\b\f0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b\f0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\'54\'68\'69\'73\'20\'61\'70\'70\'20\'77\'69\'6c\'6c\'20\'62\'61\'63\'6b\'20\'75\'70\'20\'61\'6e\'64\'20\'72\'65\'73\'74\'6f\'72\'65\'20\'79\'6f\'75\'72\'20\'44\'69\'61\'62\'6c\'6f\'20\'63\'68\'61\'72\'61\'63\'74\'65\'72\'2e\'20\'20\'49\'74\'27\'73\'20\'66\'61\'69\'72\'6c\'79\'20\'73\'65\'6c\'66\'2d\'65\'78\'70\'6c\'61\'6e\'61\'74\'6f\'72\'79\'2e\'20\'20\'44\'61\'74\'61\'20\'69\'73\'20\'73\'74\'6f\'72\'65\'64\'20\'69\'6e\'20\'74\'68\'65\'20\'73\'61\'6d\'65\'20\'64\'69\'72\'65\'63\'74\'6f\'72\'79\'20\'61\'73\'20\'64\'69\'61\'62\'61\'63\'6b\'2e\'65\'78\'65\'2e\'20\'20\'49\'74\'20\'64\'6f\'65\'73\'20\'6e\'6f\'74\'20\'6f\'70\'65\'72\'61\'74\'65\'20\'6f\'6e\'20\'73\'70\'61\'77\'6e\'65\'64\'20\'63\'6f\'70\'69\'65\'73\'20\'6f\'66\'20\'44\'69\'61\'62\'6c\'6f\'20\'2d\'20\'6f\'6e\'6c\'79\'20\'66\'75\'6c\'6c\'20\'6f\'6e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\'59\'6f\'75\'20\'63\'61\'6e\'20\'72\'75\'6e\'20\'69\'74\'20\'77\'69\'74\'68\'20\'2f\'42\'20\'6f\'72\'20\'2f\'52\'20\'74\'6f\'20\'62\'61\'63\'6b\'75\'70\'2f\'72\'65\'73\'74\'6f\'72\'65\'20\'66\'72\'6f\'6d\'20\'63\'6f\'6d\'6d\'61\'6e\'64\'2d\'6c\'69\'6e\'65\'2e\'20\'20\'49\'20\'75\'73\'65\'20\'74\'68\'69\'73\'20\'74\'6f\'20\'62\'61\'63\'6b\'75\'70\'20\'6d\'79\'20\'63\'68\'61\'72\'61\'63\'74\'65\'72\'20\'65\'76\'65\'72\'79\'20\'73\'6f\'20\'6f\'66\'74\'65\'6e\'20\'77\'69\'74\'68\'20\'61\'20\'53\'79\'73\'74\'65\'6d\'20\'41\'67\'65\'6e\'74\'20\'65\'76\'65\'6e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\'49\'20\'77\'72\'6f\'74\'65\'20\'74\'68\'69\'73\'20\'74\'6f\'6f\'6c\'20\'74\'6f\'20\'6b\'65\'65\'70\'20\'79\'6f\'75\'72\'20\'64\'61\'74\'61\'20\'53\'41\'46\'45\'2e\'2e\'2e\'6c\'6f\'73\'69\'6e\'67\'20\'61\'20\'63\'68\'61\'72\'20\'49\'20\'68\'61\'64\'20\'73\'70\'65\'6e\'74\'20\'6d\'6f\'6e\'74\'68\'73\'20\'74\'6f\'20\'62\'75\'69\'6c\'64\'20\'75\'70\'20\'77\'6f\'75\'6c\'64\'20\'6d\'61\'6b\'65\'20\'6d\'65\'20\'73\'69\'63\'6b\'21\'20\'20\'54\'68\'69\'73\'20\'61\'70\'70\'20\'77\'61\'73\'20\'4e\'4f\'54\'20\'64\'65\'76\'65\'6c\'6f\'70\'65\'64\'20\'74\'6f\'20\'61\'6c\'6c\'6f\'77\'20\'79\'6f\'75\'20\'74\'6f\'20\'63\'68\'65\'61\'74\'2c\'20\'70\'6c\'65\'61\'73\'65\'20\'50\'4c\'45\'41\'53\'45\'20\'64\'6f\'20\'6e\'6f\'74\'20\'75\'73\'65\'20\'69\'74\'20\'61\'73\'20\'73\'75\'63\'68\'2e\'20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\'41\'6c\'6c\'20\'79\'6f\'75\'72\'20\'64\'61\'74\'61\'20\'69\'73\'20\'73\'74\'6f\'72\'65\'64\'20\'69\'6e\'20\'74\'68\'65\'20\'66\'69\'6c\'65\'20\'44\'49\'41\'42\'43\'48\'41\'52\'2e\'42\'41\'4b\'20\'69\'6e\'20\'79\'6f\'75\'72\'20\'44\'69\'61\'62\'61\'63\'6b\'20\'64\'69\'72\'65\'63\'74\'6f\'72\'79\'2e\'20\'20\'44\'69\'61\'62\'61\'63\'6b\'20\'65\'78\'70\'65\'63\'74\'73\'20\'74\'68\'69\'73\'20\'66\'69\'6c\'65\'20\'69\'6e\'20\'74\'68\'65\'20\'73\'61\'6d\'65\'20\'70\'6c\'61\'63\'65\'20\'69\'66\'20\'79\'6f\'75\'20\'6e\'65\'65\'64\'20\'74\'6f\'20\'64\'6f\'20\'61\'20\'72\'65\'73\'74\'6f\'72\'65\'2e\'20\'20\'49\'20\'72\'65\'61\'6c\'69\'7a\'65\'20\'69\'74\'20\'77\'6f\'75\'6c\'64\'20\'62\'65\'20\'6e\'69\'63\'65\'20\'74\'6f\'20\'73\'70\'65\'63\'69\'66\'79\'20\'61\'20\'64\'69\'72\'65\'63\'74\'6f\'72\'79\'49\rquote \'6c\'6c\'20\'64\'6f\'20\'69\'74\'20\'69\'6e\'20\'31\'2e\'30\'32\'20\'6f\'72\'20\'73\'6f\'6d\'65\'74\'68\'69\'6e\'67\'2e\'20\'20}{\f0\lang1024 {\field{\*\fldinst SYMBOL 74 \\f "Wingdings" \\s 10}{\fldrslt\f14\fs20}}}{\f0 \'20\'20\'54\'68\'69\'73\'20\'73\'65\'72\'76\'65\'73\'20\'69\'74\rquote \'73\'20\'70\'75\'72\'70\'6f\'73\'65\'3a\'20\'20\'74\'6f\'20\'73\'61\'66\'65\'67\'75\'61\'72\'64\'20\'79\'6f\'75\'72\'20\'64\'61\'74\'61\'2e}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 \'49\'20\'74\'61\'6b\'65\'20\'6e\'6f\'20\'72\'65\'73\'70\'6f\'6e\'73\'69\'62\'69\'6c\'69\'74\'79\'20\'66\'6f\'72\'20\'79\'6f\'75\'72\'20\'63\'68\'61\'72\'61\'63\'74\'65\'72\'2c\'20\'79\'6f\'75\'72\'20\'64\'61\'74\'61\'2c\'20\'79\'6f\'75\'72\'20\'68\'61\'72\'64\'20\'64\'72\'69\'76\'65\'2c\'20\'6f\'72\'20\'61\'6e\'79\'74\'68\'69\'6e\'67\'20\'65\'6c\'73\'65\'2e\'20\'20\'54\'68\'69\'73\'20\'61\'70\'70\'20\'69\'73\'20\'70\'72\'6f\'76\'69\'64\'65\'64\'20\'61\'73\'20\'69\'73\'20\'77\'69\'74\'68\'20\'6e\'6f\'20\'77\'61\'72\'72\'61\'6e\'74\'79\'2e}{\f0 \'20\'20\'52\'65\'61\'64\'20\'74\'68\'61\'74\'20\'61\'67\'61\'69\'6e\'2e\'20\'20\'4e\'4f\'20\'57\'41\'52\'52\'41\'4e\'54\'59\'2e\'20\'20\'49\'66\'20\'79\'6f\'75\'20\'66\'69\'6e\'64\'20\'61\'20\'62\'75\'67\'2c\'20\'66\'69\'6e\'64\'20\'6d\'65\'20\'6f\'6e\'20\'61\'4e\'65\'74\'20\'61\'6e\'64\'20\'49\rquote \'6c\'6c\'20\'63\'6f\'72\'72\'65\'63\'74\'20\'69\'74\'2e}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0 \'5a\'61\'70\'68\'33\'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