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t xml:space="preserve">Well, it was a long and hard journey to finally write another story, but…I finally did! Woohoo! Hope ya like it! Eva </w:t>
      </w:r>
      <w:r>
        <w:rPr>
          <w:rFonts w:eastAsia="Wingdings" w:cs="Wingdings" w:ascii="Wingdings" w:hAnsi="Wingdings"/>
          <w:sz w:val="22"/>
          <w:lang w:val="en-US"/>
        </w:rPr>
        <w:t></w:t>
      </w:r>
    </w:p>
    <w:p>
      <w:pPr>
        <w:pStyle w:val="Normal"/>
        <w:jc w:val="both"/>
        <w:rPr>
          <w:sz w:val="22"/>
        </w:rPr>
      </w:pPr>
      <w:r>
        <w:rPr>
          <w:sz w:val="22"/>
        </w:rPr>
      </w:r>
    </w:p>
    <w:p>
      <w:pPr>
        <w:pStyle w:val="Normal"/>
        <w:jc w:val="center"/>
        <w:rPr>
          <w:sz w:val="22"/>
        </w:rPr>
      </w:pPr>
      <w:r>
        <w:rPr>
          <w:sz w:val="22"/>
        </w:rPr>
        <w:t>POISON</w:t>
      </w:r>
    </w:p>
    <w:p>
      <w:pPr>
        <w:pStyle w:val="Normal"/>
        <w:jc w:val="center"/>
        <w:rPr>
          <w:sz w:val="22"/>
        </w:rPr>
      </w:pPr>
      <w:r>
        <w:rPr>
          <w:sz w:val="22"/>
        </w:rPr>
      </w:r>
    </w:p>
    <w:p>
      <w:pPr>
        <w:pStyle w:val="TextBodyIndent"/>
        <w:rPr/>
      </w:pPr>
      <w:r>
        <w:rPr/>
        <w:t>It had been two weeks now since Isamu’s little incident. He had recovered fully and was ready for battle again, or was he?</w:t>
      </w:r>
    </w:p>
    <w:p>
      <w:pPr>
        <w:pStyle w:val="Normal"/>
        <w:jc w:val="both"/>
        <w:rPr>
          <w:sz w:val="22"/>
        </w:rPr>
      </w:pPr>
      <w:r>
        <w:rPr>
          <w:sz w:val="22"/>
        </w:rPr>
        <w:t>“</w:t>
      </w:r>
      <w:r>
        <w:rPr>
          <w:sz w:val="22"/>
        </w:rPr>
        <w:t>Ok, Isamu now breathe in…and out, good.” Isamu sat on the bed while the doctor examined him.</w:t>
      </w:r>
    </w:p>
    <w:p>
      <w:pPr>
        <w:pStyle w:val="Normal"/>
        <w:jc w:val="both"/>
        <w:rPr>
          <w:sz w:val="22"/>
        </w:rPr>
      </w:pPr>
      <w:r>
        <w:rPr>
          <w:sz w:val="22"/>
        </w:rPr>
        <w:t>“</w:t>
      </w:r>
      <w:r>
        <w:rPr>
          <w:sz w:val="22"/>
        </w:rPr>
        <w:t xml:space="preserve">Well, hmmm, give me a minute.” “What? What’s wrong doc?” “Um, nothing, I just need to get these things figured out. You can go home now, I’ll call you if anything comes up.” “Uh, okay, you sure?” “Yes, of course. You’re fine; you’ve recovered fast. I’m impressed, just take better care of yourself from now on.” Isamu laughed. “I wish I could, but thanks Doctor Fukamachi.” </w:t>
      </w:r>
    </w:p>
    <w:p>
      <w:pPr>
        <w:pStyle w:val="Normal"/>
        <w:jc w:val="both"/>
        <w:rPr>
          <w:sz w:val="22"/>
        </w:rPr>
      </w:pPr>
      <w:r>
        <w:rPr>
          <w:sz w:val="22"/>
        </w:rPr>
        <w:t>Isamu walked out of the hospital and headed for the mall to meet Asuka, Shinji and Rei.</w:t>
      </w:r>
    </w:p>
    <w:p>
      <w:pPr>
        <w:pStyle w:val="Normal"/>
        <w:jc w:val="both"/>
        <w:rPr>
          <w:sz w:val="22"/>
        </w:rPr>
      </w:pPr>
      <w:r>
        <w:rPr>
          <w:sz w:val="22"/>
        </w:rPr>
        <w:tab/>
      </w:r>
    </w:p>
    <w:p>
      <w:pPr>
        <w:pStyle w:val="Normal"/>
        <w:jc w:val="both"/>
        <w:rPr>
          <w:sz w:val="22"/>
        </w:rPr>
      </w:pPr>
      <w:r>
        <w:rPr>
          <w:sz w:val="22"/>
        </w:rPr>
        <w:tab/>
        <w:t>Hospital</w:t>
      </w:r>
    </w:p>
    <w:p>
      <w:pPr>
        <w:pStyle w:val="Normal"/>
        <w:jc w:val="both"/>
        <w:rPr>
          <w:sz w:val="22"/>
        </w:rPr>
      </w:pPr>
      <w:r>
        <w:rPr>
          <w:sz w:val="22"/>
        </w:rPr>
        <w:t>“</w:t>
      </w:r>
      <w:r>
        <w:rPr>
          <w:sz w:val="22"/>
        </w:rPr>
        <w:t>Hello?”  “Hello, Ritsuko? Is that you?” “Yes, who is this?”  “It’s me Fukamachi.” “Oh, Hi, haven’t heard from you in a long time.” “Yea, I’ve been busy, but anyway, I have some news about one of the pilots.” “The pilots? You should talk to Commander Katsuragi about this.” “I will but I have to tell you first.” “Okay, what seems to be the problem?” “Well, it’s concerning, Pilot 5, Isamu Mitsuragi.” “Yes?” “Well, I’m afraid he might have some problems within in his body.” “What do you mean?” “I can’t tell you over the phone. Can you please come to the hospital?” “Yes, I’ll be there right away.”  Ritsuko hangs up the phone and rushes out of her office.</w:t>
      </w:r>
    </w:p>
    <w:p>
      <w:pPr>
        <w:pStyle w:val="Normal"/>
        <w:jc w:val="both"/>
        <w:rPr>
          <w:sz w:val="22"/>
        </w:rPr>
      </w:pPr>
      <w:r>
        <w:rPr>
          <w:sz w:val="22"/>
        </w:rPr>
        <w:tab/>
        <w:t>The Mall</w:t>
      </w:r>
    </w:p>
    <w:p>
      <w:pPr>
        <w:pStyle w:val="Normal"/>
        <w:jc w:val="both"/>
        <w:rPr>
          <w:sz w:val="22"/>
        </w:rPr>
      </w:pPr>
      <w:r>
        <w:rPr>
          <w:sz w:val="22"/>
        </w:rPr>
        <w:t>“</w:t>
      </w:r>
      <w:r>
        <w:rPr>
          <w:sz w:val="22"/>
        </w:rPr>
        <w:t>So, what did the doctor say?” Asuka asked Isamu. “He said he was impressed with my amazing recovery.” He smiled at Asuka. “Well, that’s good news.” Asuka smiled back. “You can’t always trust what doctors tell you, they always hold things back.” Shinji says. Isamu looks at him. “Boy, you really are the positive thinker in the group aren’t you Shinji?” Shinji frowns. “Oops, I didn’t mean it to sound bad, I was just cracking a joke at the doctors, really I….” Isamu laughs and slaps Shinji on the back. “Haha, I know I know, I was just kidding.” Shinji laughs nervously.</w:t>
      </w:r>
    </w:p>
    <w:p>
      <w:pPr>
        <w:pStyle w:val="Normal"/>
        <w:jc w:val="both"/>
        <w:rPr>
          <w:sz w:val="22"/>
        </w:rPr>
      </w:pPr>
      <w:r>
        <w:rPr>
          <w:sz w:val="22"/>
        </w:rPr>
        <w:t>“</w:t>
      </w:r>
      <w:r>
        <w:rPr>
          <w:sz w:val="22"/>
        </w:rPr>
        <w:t xml:space="preserve">So, who’s hungry?” Rei asks, changing the subject. “I am!” Asuka shouts. “Then let’s go get something to eat.” Rei says and her and Asuka walk off towards the food court. The boys stand there for awhile just looking at them walk away and finally notice that they’re supposed to follow. </w:t>
      </w:r>
    </w:p>
    <w:p>
      <w:pPr>
        <w:pStyle w:val="Normal"/>
        <w:ind w:firstLine="720"/>
        <w:jc w:val="both"/>
        <w:rPr>
          <w:sz w:val="22"/>
        </w:rPr>
      </w:pPr>
      <w:r>
        <w:rPr>
          <w:sz w:val="22"/>
        </w:rPr>
      </w:r>
    </w:p>
    <w:p>
      <w:pPr>
        <w:pStyle w:val="Normal"/>
        <w:ind w:left="720" w:hanging="0"/>
        <w:jc w:val="both"/>
        <w:rPr>
          <w:sz w:val="22"/>
        </w:rPr>
      </w:pPr>
      <w:r>
        <w:rPr>
          <w:sz w:val="22"/>
        </w:rPr>
        <w:t xml:space="preserve">Home </w:t>
      </w:r>
    </w:p>
    <w:p>
      <w:pPr>
        <w:pStyle w:val="Normal"/>
        <w:ind w:left="720" w:hanging="0"/>
        <w:jc w:val="both"/>
        <w:rPr>
          <w:sz w:val="22"/>
        </w:rPr>
      </w:pPr>
      <w:r>
        <w:rPr>
          <w:sz w:val="22"/>
        </w:rPr>
        <w:t>At night-12:33a.m.</w:t>
      </w:r>
    </w:p>
    <w:p>
      <w:pPr>
        <w:pStyle w:val="Normal"/>
        <w:jc w:val="both"/>
        <w:rPr>
          <w:sz w:val="22"/>
        </w:rPr>
      </w:pPr>
      <w:r>
        <w:rPr>
          <w:sz w:val="22"/>
        </w:rPr>
        <w:t xml:space="preserve">You see Isamu typing on his new lap top computer. He seems to be typing some type of story. (Hint, hint) Isamu coughs. He feels dizzy all of a sudden and stops typing. “*Cough* what’s wrong with me?” Isamu coughs again, harder this time and his chest seems to hurt. He puts his hand to his mouth trying to muffle the sound, but as he pulls his hand away from his mouth he sees the red stain that was also on his lips. “Blood! What the?” Isamu gets up and rushes to the bathroom. He washes his hands and rinses out his mouth. He breathes slowly and tries to figure out what just happened. (That was blood. How can I be coughing up blood? Maybe Shinji was right, maybe Doctors don’t tell you everything.) Isamu coughed his way to bed and fell asleep right away. He’d made an appointment with himself to go see the doctor tomorrow. </w:t>
      </w:r>
    </w:p>
    <w:p>
      <w:pPr>
        <w:pStyle w:val="Normal"/>
        <w:jc w:val="both"/>
        <w:rPr>
          <w:sz w:val="22"/>
        </w:rPr>
      </w:pPr>
      <w:r>
        <w:rPr>
          <w:sz w:val="22"/>
        </w:rPr>
      </w:r>
    </w:p>
    <w:p>
      <w:pPr>
        <w:pStyle w:val="Normal"/>
        <w:jc w:val="both"/>
        <w:rPr>
          <w:sz w:val="22"/>
        </w:rPr>
      </w:pPr>
      <w:r>
        <w:rPr>
          <w:sz w:val="22"/>
        </w:rPr>
        <w:tab/>
        <w:t>School</w:t>
      </w:r>
    </w:p>
    <w:p>
      <w:pPr>
        <w:pStyle w:val="Normal"/>
        <w:jc w:val="both"/>
        <w:rPr>
          <w:sz w:val="22"/>
        </w:rPr>
      </w:pPr>
      <w:r>
        <w:rPr>
          <w:sz w:val="22"/>
        </w:rPr>
        <w:t>“</w:t>
      </w:r>
      <w:r>
        <w:rPr>
          <w:sz w:val="22"/>
        </w:rPr>
        <w:t>Alright class, settle down, everyone take your seats while I take attendance.”  Asuka, and Shinji had gotten up early to go to school, but they were worried since Isamu was already gone. They asked Misato but she didn’t say anything. Asuka was worried. “Mitsuragi, Isamu? Hmm, he’s not here today? His first absence, oh well.” “Asuka, where’s Isamu?”  “I don’t know.”  “You don’t know? How can you not know, he lives with you.” “He left without telling anyone, okay?” “Okay, sorry.” Hikari turned to face the front of the class. “Uh, sorry Hikari, I’m just worried about Isamu, that’s all.” “Oh, I understand, it’s alright Asuka.” (Where could he be?) Asuka thought.</w:t>
      </w:r>
    </w:p>
    <w:p>
      <w:pPr>
        <w:pStyle w:val="Normal"/>
        <w:jc w:val="both"/>
        <w:rPr>
          <w:sz w:val="22"/>
        </w:rPr>
      </w:pPr>
      <w:r>
        <w:rPr>
          <w:sz w:val="22"/>
        </w:rPr>
      </w:r>
    </w:p>
    <w:p>
      <w:pPr>
        <w:pStyle w:val="Normal"/>
        <w:jc w:val="both"/>
        <w:rPr>
          <w:sz w:val="22"/>
        </w:rPr>
      </w:pPr>
      <w:r>
        <w:rPr>
          <w:sz w:val="22"/>
        </w:rPr>
        <w:tab/>
        <w:t>Hospital</w:t>
      </w:r>
    </w:p>
    <w:p>
      <w:pPr>
        <w:pStyle w:val="Normal"/>
        <w:jc w:val="both"/>
        <w:rPr/>
      </w:pPr>
      <w:r>
        <w:rPr>
          <w:sz w:val="22"/>
        </w:rPr>
        <w:t>“</w:t>
      </w:r>
      <w:r>
        <w:rPr>
          <w:sz w:val="22"/>
        </w:rPr>
        <w:t xml:space="preserve">Doctor! I wanna know what’s wrong with me!” Isamu had spent an hour at the hospital already but he couldn’t get any answers. “Isamu, calm down. I’m sure it was nothing.” “Nothing? I spit up blood! That’s not nothing!” “*sighs* Alright, I guess you would find out sooner or later.” “Find out what doc? What’s wrong with me?” “You’d better sit down for this.” Isamu took a seat and prepared for the worst. </w:t>
      </w:r>
    </w:p>
    <w:p>
      <w:pPr>
        <w:pStyle w:val="Normal"/>
        <w:jc w:val="both"/>
        <w:rPr>
          <w:sz w:val="22"/>
        </w:rPr>
      </w:pPr>
      <w:r>
        <w:rPr>
          <w:sz w:val="22"/>
        </w:rPr>
      </w:r>
    </w:p>
    <w:p>
      <w:pPr>
        <w:pStyle w:val="Normal"/>
        <w:jc w:val="both"/>
        <w:rPr>
          <w:sz w:val="22"/>
        </w:rPr>
      </w:pPr>
      <w:r>
        <w:rPr>
          <w:sz w:val="22"/>
        </w:rPr>
        <w:tab/>
        <w:t>NERV</w:t>
      </w:r>
    </w:p>
    <w:p>
      <w:pPr>
        <w:pStyle w:val="Normal"/>
        <w:jc w:val="both"/>
        <w:rPr>
          <w:sz w:val="22"/>
        </w:rPr>
      </w:pPr>
      <w:r>
        <w:rPr>
          <w:sz w:val="22"/>
        </w:rPr>
        <w:t>“</w:t>
      </w:r>
      <w:r>
        <w:rPr>
          <w:sz w:val="22"/>
        </w:rPr>
        <w:t xml:space="preserve">WHAT! You can’t be serious?!” “Misato, calm down, and I am serious.” “But, but, this can’t be happening. Ritsuko! How can this happen?” “We haven’t found that out yet.” Misato sat down on her chair rubbing her head. Ritsuko had told her the whole story about Isamu. “I can’t believe this. Have you told him yet?” “No.” “Don’t you think he should know?” “Yes, but, we can’t tell him yet.” “Why, not, this is about him you know?” “I know Misato, and I know how you feel, but we just can’t tell him yet.” (Phone rings) “Hello? Commander Katsuragi speaking. Uh huh, ok, alright, I got it, thanks for calling.” (Hangs up phone) “He knows.” “What? How?” “He went to the hospital himself, and found out.” “Oh no.” “I’m gonna go down there and see how he is. Make sure no one else finds out about this.” Misato grabbed her jacket and rushed out of her office. </w:t>
      </w:r>
    </w:p>
    <w:p>
      <w:pPr>
        <w:pStyle w:val="Normal"/>
        <w:jc w:val="both"/>
        <w:rPr>
          <w:sz w:val="22"/>
        </w:rPr>
      </w:pPr>
      <w:r>
        <w:rPr>
          <w:sz w:val="22"/>
        </w:rPr>
      </w:r>
    </w:p>
    <w:p>
      <w:pPr>
        <w:pStyle w:val="Normal"/>
        <w:jc w:val="both"/>
        <w:rPr>
          <w:sz w:val="22"/>
        </w:rPr>
      </w:pPr>
      <w:r>
        <w:rPr>
          <w:sz w:val="22"/>
        </w:rPr>
        <w:tab/>
        <w:t>Hospital</w:t>
      </w:r>
    </w:p>
    <w:p>
      <w:pPr>
        <w:pStyle w:val="Normal"/>
        <w:jc w:val="both"/>
        <w:rPr>
          <w:sz w:val="22"/>
        </w:rPr>
      </w:pPr>
      <w:r>
        <w:rPr>
          <w:sz w:val="22"/>
        </w:rPr>
        <w:t xml:space="preserve">Isamu sat there on the chair looking at the ground. He couldn’t believe it. When he heard the news, he didn’t even know how to react. He just sat there, staring at the doctor. He wasn’t sure whether to be angry or sad. He hated both emotions. </w:t>
      </w:r>
    </w:p>
    <w:p>
      <w:pPr>
        <w:pStyle w:val="Normal"/>
        <w:jc w:val="both"/>
        <w:rPr/>
      </w:pPr>
      <w:r>
        <w:rPr>
          <w:sz w:val="22"/>
        </w:rPr>
        <w:t xml:space="preserve">Misato knocked on the door and came in. “Isamu? You here.” She saw him, siting in the chair slumped over looking at the ground. “I guess you heard too.” Isamu looked up at Misato and gave her a small smile. She smiled back and then frowned remembering why she was here. “Yea, I’m sorry.” “You shouldn’t be, it’s not your fault.” “I know but….” Misato put her hand on his shoulder. “Are you alright?” “I’m okay.” “Isamu, it’s not like you to act so quiet like this. You need to talk about this.” “I know it’s not Misato. I just… I don’t know. I don’t know what to do. It just came out of the blue, and I wasn’t even ready for it. I can’t believe I didn’t know about it for so long, how could I not?” Misato pulled up a chair next to Isamu. “Nobody ever knows about it. This isn’t even something they knew could exist.” “So, the doctor says, I guess I’m special then, huh?” “You are, Isamu, to be able to live this long with it.” Isamu looked back down towards the ground and Misato continued to sit there next to him. </w:t>
      </w:r>
    </w:p>
    <w:p>
      <w:pPr>
        <w:pStyle w:val="Normal"/>
        <w:jc w:val="both"/>
        <w:rPr>
          <w:sz w:val="22"/>
        </w:rPr>
      </w:pPr>
      <w:r>
        <w:rPr>
          <w:sz w:val="22"/>
        </w:rPr>
      </w:r>
    </w:p>
    <w:p>
      <w:pPr>
        <w:pStyle w:val="Normal"/>
        <w:jc w:val="both"/>
        <w:rPr>
          <w:sz w:val="22"/>
        </w:rPr>
      </w:pPr>
      <w:r>
        <w:rPr>
          <w:sz w:val="22"/>
        </w:rPr>
        <w:tab/>
        <w:t>Next Day</w:t>
      </w:r>
    </w:p>
    <w:p>
      <w:pPr>
        <w:pStyle w:val="Normal"/>
        <w:jc w:val="both"/>
        <w:rPr>
          <w:sz w:val="22"/>
        </w:rPr>
      </w:pPr>
      <w:r>
        <w:rPr>
          <w:sz w:val="22"/>
        </w:rPr>
        <w:tab/>
        <w:t>NERV</w:t>
      </w:r>
    </w:p>
    <w:p>
      <w:pPr>
        <w:pStyle w:val="Normal"/>
        <w:jc w:val="both"/>
        <w:rPr>
          <w:sz w:val="22"/>
        </w:rPr>
      </w:pPr>
      <w:r>
        <w:rPr>
          <w:sz w:val="22"/>
        </w:rPr>
        <w:t>“</w:t>
      </w:r>
      <w:r>
        <w:rPr>
          <w:sz w:val="22"/>
        </w:rPr>
        <w:t>Your report Commander.” Misato stood in the middle of Commander Ikari’s office.</w:t>
      </w:r>
    </w:p>
    <w:p>
      <w:pPr>
        <w:pStyle w:val="Normal"/>
        <w:jc w:val="both"/>
        <w:rPr/>
      </w:pPr>
      <w:r>
        <w:rPr>
          <w:sz w:val="22"/>
        </w:rPr>
        <w:t>“</w:t>
      </w:r>
      <w:r>
        <w:rPr>
          <w:sz w:val="22"/>
        </w:rPr>
        <w:t>Sir, Pilot 5 is required to have a leave of absence to conduct some test on him.” “Yes, and can you explain what the test are for?” “Sir…” “Tell me the story Commander, all of it.” “Sir, a poison has been detected inside of Pilots 5 body. It seems that it has been there for a while, his whole life actually. But, it never seemed to affect him, until now.” Misato pulled out a folder and handed it to him. “This is the doctors report on it. They don’t know what it is, but they do know that’s it’s killing him.” “So, this poison, is like a cancer type.” “Sort of sir, but it’s like there is a poison inside his blood that’s killing him slowly and they can’t find a cure.” “How could they? They don’t even know what it is. The leave of absence is approved.” “Thank you sir.” Misato turned to leave his office. “Commander, when were you expecting to tell the other pilots.” “Today sir.” “Well, don’t.” “But sir…” “Commander, if the other pilots found out about this then they wouldn’t be able to function right. I suggest we keep this a secret for now.” “Yes, sir.” Misato walked out of the office. “Humph! How am I suppose keep something like this a secret?”</w:t>
      </w:r>
    </w:p>
    <w:p>
      <w:pPr>
        <w:pStyle w:val="Normal"/>
        <w:jc w:val="both"/>
        <w:rPr>
          <w:sz w:val="22"/>
        </w:rPr>
      </w:pPr>
      <w:r>
        <w:rPr>
          <w:sz w:val="22"/>
        </w:rPr>
      </w:r>
    </w:p>
    <w:p>
      <w:pPr>
        <w:pStyle w:val="Normal"/>
        <w:jc w:val="both"/>
        <w:rPr>
          <w:sz w:val="22"/>
        </w:rPr>
      </w:pPr>
      <w:r>
        <w:rPr>
          <w:sz w:val="22"/>
        </w:rPr>
        <w:tab/>
        <w:t>School</w:t>
      </w:r>
    </w:p>
    <w:p>
      <w:pPr>
        <w:pStyle w:val="Normal"/>
        <w:jc w:val="both"/>
        <w:rPr/>
      </w:pPr>
      <w:r>
        <w:rPr>
          <w:sz w:val="22"/>
        </w:rPr>
        <w:t>You see Isamu staring out the window in the classroom. (Similar to what Rei does.) “Hey you!” Asuka sat on top of the desk. Where have you been lately?” “Asuka! Hey, sorry. I just had to take care of some stuff.” “Well, no matter, I’m glad you’re here now.” Asuka smiled. Isamu smiled back but he felt like he was lying to Asuka, by just smiling. (I have to tell her, but I can’t.) “Say, some of us are going to the new Noodle House opening up today, what do ya say we go?” “Sure, why not. I’m feeling like some noodles today.” “Great!” Asuka jumped of the desk and sat in her own desk in front of Isamu. Isamu frowned. (I hate not being able to tell you Asuka.)</w:t>
      </w:r>
    </w:p>
    <w:p>
      <w:pPr>
        <w:pStyle w:val="Normal"/>
        <w:jc w:val="both"/>
        <w:rPr>
          <w:sz w:val="22"/>
        </w:rPr>
      </w:pPr>
      <w:r>
        <w:rPr>
          <w:sz w:val="22"/>
        </w:rPr>
        <w:tab/>
      </w:r>
    </w:p>
    <w:p>
      <w:pPr>
        <w:pStyle w:val="Normal"/>
        <w:jc w:val="both"/>
        <w:rPr>
          <w:sz w:val="22"/>
        </w:rPr>
      </w:pPr>
      <w:r>
        <w:rPr>
          <w:sz w:val="22"/>
        </w:rPr>
        <w:tab/>
        <w:t>NERV</w:t>
      </w:r>
    </w:p>
    <w:p>
      <w:pPr>
        <w:pStyle w:val="Normal"/>
        <w:jc w:val="both"/>
        <w:rPr>
          <w:sz w:val="22"/>
        </w:rPr>
      </w:pPr>
      <w:r>
        <w:rPr>
          <w:sz w:val="22"/>
        </w:rPr>
        <w:t>“</w:t>
      </w:r>
      <w:r>
        <w:rPr>
          <w:sz w:val="22"/>
        </w:rPr>
        <w:t>Hey there beautiful.” Kaji gave Misato a kiss on the cheek and sat down next to her. “Kaji! What are you doing here?” “I came to see you of course.” Misato stared at Kaji. “Ok, ok, I came here to check up on some of the weapons.” Misato smiled. “You seem awfully quiet today. What’s wrong?” “Oh, nothing.” “Misato…” “*sighs* it’s the whole Isamu situation.” “Oh, how is the kid?” “He’s holding up good actually. I’m surprised. Heh, if it were Shinji…never mind.” “Haha, I know what your saying. So, what’s wrong anyways?” “I can’t tell the other pilots.” “Why not? I think they should know.” “I know, but Commander Ikari says it will affect the other pilot’s performances.” “Oh, well, he does have a point there.” “Kaji! You suppose to be on my side here!” “Sorry babe, but he’s right. How do you think Asuka’s gonna react? You know she’s sensitive to these kinda things.” “I know she is. But…” “But, you want them to know because he’s their friend. I know how you feel, but you gotta keep quiet for now.” “I hate this. I won’t be able to look at them in the eyes without blurting something out.” “Haha, this is a secret you have to keep.” “I know, Kaji, I know.” Kaji put his hand on Misato’s and kissed her forehead. “I think this job stresses you out too much.” “It does.”</w:t>
      </w:r>
    </w:p>
    <w:p>
      <w:pPr>
        <w:pStyle w:val="Normal"/>
        <w:jc w:val="both"/>
        <w:rPr>
          <w:sz w:val="22"/>
        </w:rPr>
      </w:pPr>
      <w:r>
        <w:rPr>
          <w:sz w:val="22"/>
        </w:rPr>
      </w:r>
    </w:p>
    <w:p>
      <w:pPr>
        <w:pStyle w:val="Normal"/>
        <w:jc w:val="both"/>
        <w:rPr>
          <w:sz w:val="22"/>
        </w:rPr>
      </w:pPr>
      <w:r>
        <w:rPr>
          <w:sz w:val="22"/>
        </w:rPr>
        <w:tab/>
        <w:t>New Noodle House</w:t>
      </w:r>
    </w:p>
    <w:p>
      <w:pPr>
        <w:pStyle w:val="Normal"/>
        <w:jc w:val="both"/>
        <w:rPr/>
      </w:pPr>
      <w:r>
        <w:rPr>
          <w:sz w:val="22"/>
        </w:rPr>
        <w:t>“</w:t>
      </w:r>
      <w:r>
        <w:rPr>
          <w:sz w:val="22"/>
        </w:rPr>
        <w:t>Ok, everyone drinks on me!” A student shouts and the response he gets are a bunch of hoorays.</w:t>
      </w:r>
    </w:p>
    <w:p>
      <w:pPr>
        <w:pStyle w:val="Normal"/>
        <w:jc w:val="both"/>
        <w:rPr>
          <w:sz w:val="22"/>
        </w:rPr>
      </w:pPr>
      <w:r>
        <w:rPr>
          <w:sz w:val="22"/>
        </w:rPr>
        <w:t>“</w:t>
      </w:r>
      <w:r>
        <w:rPr>
          <w:sz w:val="22"/>
        </w:rPr>
        <w:t xml:space="preserve">What are you getting?” Shinji asked Rei. “Um, I dunno. What are you getting?” “ I dunno either.” “Well, I know what I’m getting!” Touji slams down the menu on the table. “A number 21!” “Sit down!” Hikari slaps Touji on the back and Touji falls down hard on the ground. “Owwww!” The students laugh. “Hey, shut up!” Touji gets up while rubbing his back. “Why’d you do that for?” “Even in a restaurant you have to act immature.” Touji just glares at her. The two turn from each other crossing their arms and sticking their noses in the air. </w:t>
      </w:r>
    </w:p>
    <w:p>
      <w:pPr>
        <w:pStyle w:val="Normal"/>
        <w:jc w:val="both"/>
        <w:rPr>
          <w:sz w:val="22"/>
        </w:rPr>
      </w:pPr>
      <w:r>
        <w:rPr>
          <w:sz w:val="22"/>
        </w:rPr>
        <w:t>“</w:t>
      </w:r>
      <w:r>
        <w:rPr>
          <w:sz w:val="22"/>
        </w:rPr>
        <w:t xml:space="preserve">Haha.” Shinji laughs at the two. “You know guys are like a married couple.” “WHAT!” Both of them shout and glare at Shinji. “Uh, nothing.” Shinji slouches in his seat. “Haha.” Rei laughs at Shinji. “Hey everyone we’re here!” Asuka and Isamu are seen at the door and Asuka is waving to everyone. “Asuka, over here!” Hikari waves. They walk over to where everyone else is sitting at. </w:t>
      </w:r>
    </w:p>
    <w:p>
      <w:pPr>
        <w:pStyle w:val="Normal"/>
        <w:jc w:val="both"/>
        <w:rPr/>
      </w:pPr>
      <w:r>
        <w:rPr>
          <w:sz w:val="22"/>
        </w:rPr>
        <w:t>“</w:t>
      </w:r>
      <w:r>
        <w:rPr>
          <w:sz w:val="22"/>
        </w:rPr>
        <w:t xml:space="preserve">Hey guys.” Isamu says. “Hey.” Everyone responds. Asuka and Isamu take a seat and open the menus. “Let see… what to order. What are you ordering, hon?” Asuka asks. “Hmm, I don’t know. I think number 21.” “Number 21 is the best!” Touji shouts and again is slapped by Hikari. “Be Quiet!” </w:t>
      </w:r>
    </w:p>
    <w:p>
      <w:pPr>
        <w:pStyle w:val="Normal"/>
        <w:jc w:val="both"/>
        <w:rPr>
          <w:sz w:val="22"/>
        </w:rPr>
      </w:pPr>
      <w:r>
        <w:rPr>
          <w:sz w:val="22"/>
        </w:rPr>
        <w:t>“</w:t>
      </w:r>
      <w:r>
        <w:rPr>
          <w:sz w:val="22"/>
        </w:rPr>
        <w:t xml:space="preserve">Haha, ok, I’ll get that one then.” Isamu puts down his menu. “I’ll get the same.” Asuka says. </w:t>
      </w:r>
    </w:p>
    <w:p>
      <w:pPr>
        <w:pStyle w:val="Normal"/>
        <w:jc w:val="both"/>
        <w:rPr>
          <w:sz w:val="22"/>
        </w:rPr>
      </w:pPr>
      <w:r>
        <w:rPr>
          <w:sz w:val="22"/>
        </w:rPr>
        <w:t>Isamu laughed, ate and talked, and seemed happy on the outside. But deep inside he felt uncomfortable being there. He couldn’t stop worrying and wondering. He needed more answers about this disease of his. (Guess I’m gonna have to leave school again.) He looked at Asuka laughing and smiling. He smiled at her. He didn’t want to hurt Asuka but telling her would and he hated that fact.</w:t>
      </w:r>
    </w:p>
    <w:p>
      <w:pPr>
        <w:pStyle w:val="Normal"/>
        <w:jc w:val="both"/>
        <w:rPr>
          <w:sz w:val="22"/>
        </w:rPr>
      </w:pPr>
      <w:r>
        <w:rPr>
          <w:sz w:val="22"/>
        </w:rPr>
        <w:tab/>
      </w:r>
    </w:p>
    <w:p>
      <w:pPr>
        <w:pStyle w:val="Normal"/>
        <w:jc w:val="both"/>
        <w:rPr>
          <w:sz w:val="22"/>
        </w:rPr>
      </w:pPr>
      <w:r>
        <w:rPr>
          <w:sz w:val="22"/>
        </w:rPr>
        <w:tab/>
        <w:t>Hospital</w:t>
      </w:r>
    </w:p>
    <w:p>
      <w:pPr>
        <w:pStyle w:val="Normal"/>
        <w:jc w:val="both"/>
        <w:rPr/>
      </w:pPr>
      <w:r>
        <w:rPr>
          <w:sz w:val="22"/>
        </w:rPr>
        <w:t>“</w:t>
      </w:r>
      <w:r>
        <w:rPr>
          <w:sz w:val="22"/>
        </w:rPr>
        <w:t xml:space="preserve">Isamu, we’ve got the results of the test.” “And…” “It’s strange, different. What’s inside of you is a poison. I’m surprised you’re not dead, I mean you should have died at birth.” “That’s real assuring doc.” “I’m sorry, I meant that you’ve fought this poison for 16 years and your still fighting it.” “But, why did it all of a sudden take affect now.” “It seems that over the years the poison has gotten stronger and stronger. Isamu…the poison is killing you slowly.” “The only way to die…” “Isamu, now, we’re still examining it. We could find a cure. I mean, it is a poison, all poisons have a cure.” “But what if it’s too late?” “We’ll work hard Isamu.” “I know you will. I just hope my body works hard.” “Now, Isamu, you’ve been approved the leave of absence of piloting, I suggest you take school off too. This poison could strike at any time and you will start to get weaker.” The doctor stared at Isamu. “Isamu?” “I got it. No school, no piloting. You know doc, this really sucks.” “I know it does. But you can’t give up.” “Don’t worry I won’t, that’s the last thing I’m doing.” </w:t>
      </w:r>
    </w:p>
    <w:p>
      <w:pPr>
        <w:pStyle w:val="Normal"/>
        <w:jc w:val="both"/>
        <w:rPr>
          <w:sz w:val="22"/>
        </w:rPr>
      </w:pPr>
      <w:r>
        <w:rPr>
          <w:sz w:val="22"/>
        </w:rPr>
      </w:r>
    </w:p>
    <w:p>
      <w:pPr>
        <w:pStyle w:val="Normal"/>
        <w:jc w:val="both"/>
        <w:rPr>
          <w:sz w:val="22"/>
        </w:rPr>
      </w:pPr>
      <w:r>
        <w:rPr>
          <w:sz w:val="22"/>
        </w:rPr>
        <w:tab/>
        <w:t>Apartment</w:t>
      </w:r>
    </w:p>
    <w:p>
      <w:pPr>
        <w:pStyle w:val="Normal"/>
        <w:jc w:val="both"/>
        <w:rPr>
          <w:sz w:val="22"/>
        </w:rPr>
      </w:pPr>
      <w:r>
        <w:rPr>
          <w:sz w:val="22"/>
        </w:rPr>
        <w:t>“</w:t>
      </w:r>
      <w:r>
        <w:rPr>
          <w:sz w:val="22"/>
        </w:rPr>
        <w:t>I’m home!” Misato shouted. “Anybody else home?” “YEAH!” Misato walked into the living room to see Shinji, Rei, Asuka and Isamu sitting on the couch watching t.v. “I’m sorry am I interrupting a double date?” Misato snickered. “Ha  ha, very funny Misato but no, we’re just hanging out.” Asuka responded. “Oh, ok. My mistake, I’ll be in my room doing some paper work so don’t bother me unless it’s important!” Misato shouted while closing the door to her room.</w:t>
      </w:r>
    </w:p>
    <w:p>
      <w:pPr>
        <w:pStyle w:val="Normal"/>
        <w:jc w:val="both"/>
        <w:rPr>
          <w:sz w:val="22"/>
        </w:rPr>
      </w:pPr>
      <w:r>
        <w:rPr>
          <w:sz w:val="22"/>
        </w:rPr>
        <w:t>“</w:t>
      </w:r>
      <w:r>
        <w:rPr>
          <w:sz w:val="22"/>
        </w:rPr>
        <w:t xml:space="preserve">She works too hard.” Shinji says. “Yup.” Rei added. “Well, I’m tired, I think I’m gonna head home.” Rei stood up. “I’ll drive you home.” “You sure, you can borrow Misato’s car?” “Um, no, but I’m sure she won’t mind.” “Haha, your gonna get busted Shinji.” Asuka says. “Not, if I get back fast enough. Let’s go Rei.” Shinji grabbed his jacket and Rei’s and headed out the door. </w:t>
      </w:r>
    </w:p>
    <w:p>
      <w:pPr>
        <w:pStyle w:val="Normal"/>
        <w:jc w:val="both"/>
        <w:rPr>
          <w:sz w:val="22"/>
        </w:rPr>
      </w:pPr>
      <w:r>
        <w:rPr>
          <w:sz w:val="22"/>
        </w:rPr>
        <w:t>“</w:t>
      </w:r>
      <w:r>
        <w:rPr>
          <w:sz w:val="22"/>
        </w:rPr>
        <w:t xml:space="preserve">He’s gonna get busted.” Asuka and Isamu both say. “So, what now?” Isamu yawns and stretches. Asuka gets up and stretches and then walks out onto the balcony. </w:t>
      </w:r>
    </w:p>
    <w:p>
      <w:pPr>
        <w:pStyle w:val="Normal"/>
        <w:jc w:val="both"/>
        <w:rPr/>
      </w:pPr>
      <w:r>
        <w:rPr>
          <w:sz w:val="22"/>
        </w:rPr>
        <w:t>Isamu follows her. “Isamu?” “Y..e..s?” “Can I ask you something?” “Of course.” “Why did you take a leave of absence from piloting?” Isamu was stunned by that question. He didn’t think anyone knew yet. “Oh, well.”</w:t>
      </w:r>
    </w:p>
    <w:p>
      <w:pPr>
        <w:pStyle w:val="Normal"/>
        <w:jc w:val="both"/>
        <w:rPr>
          <w:sz w:val="22"/>
        </w:rPr>
      </w:pPr>
      <w:r>
        <w:rPr>
          <w:sz w:val="22"/>
        </w:rPr>
        <w:t>“</w:t>
      </w:r>
      <w:r>
        <w:rPr>
          <w:sz w:val="22"/>
        </w:rPr>
        <w:t>Is it because of what happened last time?” Asuka turned to look at Isamu. “Asuka…” (Tell her!)</w:t>
      </w:r>
    </w:p>
    <w:p>
      <w:pPr>
        <w:pStyle w:val="Normal"/>
        <w:jc w:val="both"/>
        <w:rPr>
          <w:sz w:val="22"/>
        </w:rPr>
      </w:pPr>
      <w:r>
        <w:rPr>
          <w:sz w:val="22"/>
        </w:rPr>
        <w:t>(But you can’t, she’ll be devastated) “Yea.” (I’m sorry Asuka) “I guess I just need some time to get myself together again.” “But, there hasn’t been an angel attack for a while now. Hasn’t there been enough time?” Asuka looked worriedly at Isamu. She wanted a true answer and Isamu just couldn’t give it to her. “Asuka, don’t worry. I’ll be back by your side fighting in no time. NERV just thinks I need more time.” “You sure? There’s nothing else wrong. If your lying to me I’m gonna…” “Haha.” Isamu grabbed Asuka’s hand. “Don’t worry.” He kissed her forehead. Asuka turned around to look at the stars. She took Isamu’s arms and wrapped them around her waist. “The view here is great too isn’t it?” “Yea, almost as good as the one on the bridge.” Isamu smelled Asuka’s hair. It smelled wonderful and Isamu was sad at the fact that he could lose the one person who he cared about the most. He didn’t want Asuka to notice so he slapped a smile on his face and held Asuka while looking at the stars.</w:t>
      </w:r>
    </w:p>
    <w:p>
      <w:pPr>
        <w:pStyle w:val="Normal"/>
        <w:jc w:val="both"/>
        <w:rPr>
          <w:sz w:val="22"/>
        </w:rPr>
      </w:pPr>
      <w:r>
        <w:rPr>
          <w:sz w:val="22"/>
        </w:rPr>
      </w:r>
    </w:p>
    <w:p>
      <w:pPr>
        <w:pStyle w:val="Normal"/>
        <w:jc w:val="both"/>
        <w:rPr>
          <w:sz w:val="22"/>
        </w:rPr>
      </w:pPr>
      <w:r>
        <w:rPr>
          <w:sz w:val="22"/>
        </w:rPr>
        <w:tab/>
        <w:t>Next Day</w:t>
      </w:r>
    </w:p>
    <w:p>
      <w:pPr>
        <w:pStyle w:val="Normal"/>
        <w:jc w:val="both"/>
        <w:rPr>
          <w:sz w:val="22"/>
        </w:rPr>
      </w:pPr>
      <w:r>
        <w:rPr>
          <w:sz w:val="22"/>
        </w:rPr>
        <w:t>(Phone Rings)</w:t>
      </w:r>
    </w:p>
    <w:p>
      <w:pPr>
        <w:pStyle w:val="Normal"/>
        <w:jc w:val="both"/>
        <w:rPr/>
      </w:pPr>
      <w:r>
        <w:rPr>
          <w:sz w:val="22"/>
        </w:rPr>
        <w:t>A groggy Misato picks up the phone. “H.hello? Uh huh, she is speaking. Uh huh… WHAT!” Misato jumps out of bed wide-awake. “SHINJI, ISAMU, ASUKA! WAKE UP! WE’RE UNDER ATTACK!” “WHAT!” All the pilots run out of their rooms with their uniforms in their arms. “QUICKLY EVERYONE IN THE CAR!” The four of them dash out of the apartment and head for Misato’s car. “Hey I don’t remember parking my car there. Never mind! Everyone in!” Misato turns on the engine and steps on the gas.</w:t>
      </w:r>
    </w:p>
    <w:p>
      <w:pPr>
        <w:pStyle w:val="Normal"/>
        <w:jc w:val="both"/>
        <w:rPr>
          <w:sz w:val="22"/>
        </w:rPr>
      </w:pPr>
      <w:r>
        <w:rPr>
          <w:sz w:val="22"/>
        </w:rPr>
      </w:r>
    </w:p>
    <w:p>
      <w:pPr>
        <w:pStyle w:val="Normal"/>
        <w:jc w:val="both"/>
        <w:rPr>
          <w:sz w:val="22"/>
        </w:rPr>
      </w:pPr>
      <w:r>
        <w:rPr>
          <w:sz w:val="22"/>
        </w:rPr>
        <w:tab/>
        <w:t>NERV</w:t>
      </w:r>
    </w:p>
    <w:p>
      <w:pPr>
        <w:pStyle w:val="Normal"/>
        <w:jc w:val="both"/>
        <w:rPr>
          <w:sz w:val="22"/>
        </w:rPr>
      </w:pPr>
      <w:r>
        <w:rPr>
          <w:sz w:val="22"/>
        </w:rPr>
        <w:t>“</w:t>
      </w:r>
      <w:r>
        <w:rPr>
          <w:sz w:val="22"/>
        </w:rPr>
        <w:t xml:space="preserve">All right everyone get dressed! Wait, Isamu, you stay here. Ok, what’s the status.” “There’s an angel approximately 50 feet away.” “That’s pretty close.” “Yea, and it’s getting closer. By the way nice pjs Misato.” “Shut up Ritsuko! You expect me to be ready for work at 5:30 in the morning? Geez, I need some coffee. Can someone get me a cup of coffee!” “Here ya go.” “Kaji! What are you doing here…oh wait, I remember now.” “Yeah, so how’s it going.” “Not, well dear, we seem to be under attack.” “Oh, that’s right, I should leave you alone then.” Misato sips her coffee while looking at the screen. “Angel is 25 feet away.” “Are the pilots ready?” “Yes ma’am.” “Then send them out!” </w:t>
      </w:r>
    </w:p>
    <w:p>
      <w:pPr>
        <w:pStyle w:val="Normal"/>
        <w:jc w:val="both"/>
        <w:rPr/>
      </w:pPr>
      <w:r>
        <w:rPr>
          <w:sz w:val="22"/>
        </w:rPr>
        <w:t xml:space="preserve">The Evas are shot out and given their weapons. “Ok, Unit 0 take position D, Unit 1 is in A and Unit 2 is C.” “Right!” The pilots take their positions. “Misato.” “What?” Misato sees Isamu in his uniform. “Isamu, you know your not going in.” “I know, but just in case they need help I’m ready.” Misato smiles at Isamu. “Okay, but I’m sure we’re not gonna need you.” “Just in case.” Isamu says. “The angel is only 5 feet away. It’s it clear sight and range of attack.” </w:t>
      </w:r>
    </w:p>
    <w:p>
      <w:pPr>
        <w:pStyle w:val="Normal"/>
        <w:jc w:val="both"/>
        <w:rPr/>
      </w:pPr>
      <w:r>
        <w:rPr>
          <w:sz w:val="22"/>
        </w:rPr>
        <w:t>“</w:t>
      </w:r>
      <w:r>
        <w:rPr>
          <w:sz w:val="22"/>
        </w:rPr>
        <w:t xml:space="preserve">What do we do Misato?” Shinji asks. “Shinji move in close enough to attack. Rei you cover him and Asuka you’re right behind him if he gets stuck.” “Right!” </w:t>
      </w:r>
    </w:p>
    <w:p>
      <w:pPr>
        <w:pStyle w:val="Normal"/>
        <w:jc w:val="both"/>
        <w:rPr/>
      </w:pPr>
      <w:r>
        <w:rPr>
          <w:sz w:val="22"/>
        </w:rPr>
        <w:tab/>
        <w:t>The Evas take their positions and prepare to fight. The angel then launches it’s attack. “It’s shooting missiles, watch out!” Asuka shouts. The Evas jump out of the way just in time. “Shinji attack.” Rei says. “Gotcha.” Shinji picks of the rifle and rushes towards the angel firing. Asuka follows him and Rei fires from behind. The angel then releases some type of fog. “What the?” Eva 1 stops. “I can’t see anything.” Shinji reports. “Neither can I.” Asuka says. Eva 1 and 2 stand there scanning the area for the angel. “I got no readings.” It goes quiet. “Shinji behind you!” Asuka shouts. Eva 1 is hit with a missile and sent flying towards the ground. “Ahhhhh!” Asuka fires towards where the missile was shot from but doesn’t seem to be hitting anything. “Rei, I need back up!” Eva 0 rushes towards Eva 2. “Asuka, what’s happening.” “Shinji was hit.” “Shinji!” “I’m okay.” Eva 1 gets up. “The Eva has been damaged. I don’t if I’m okay to keep fighting.” “Just stay low Shinji.” Rei says. Then another missile comes out and hits Rei sending her flying to the floor. “Ahhhhh!” “Rei!” Shinji shouts. “Uh, I’m okay.”</w:t>
      </w:r>
    </w:p>
    <w:p>
      <w:pPr>
        <w:pStyle w:val="Normal"/>
        <w:jc w:val="both"/>
        <w:rPr>
          <w:sz w:val="22"/>
        </w:rPr>
      </w:pPr>
      <w:r>
        <w:rPr>
          <w:sz w:val="22"/>
        </w:rPr>
        <w:t>“</w:t>
      </w:r>
      <w:r>
        <w:rPr>
          <w:sz w:val="22"/>
        </w:rPr>
        <w:t>Come out and fight like a man you bastard!” Asuka shouts firing shots into no where.</w:t>
      </w:r>
    </w:p>
    <w:p>
      <w:pPr>
        <w:pStyle w:val="Normal"/>
        <w:jc w:val="both"/>
        <w:rPr/>
      </w:pPr>
      <w:r>
        <w:rPr>
          <w:sz w:val="22"/>
        </w:rPr>
        <w:tab/>
        <w:t xml:space="preserve">“What’s going on?” Misato shouts. “We can’t see them! Commander! Some type of fog just appeared.” “What!?” “The angel, it seems to be using good tactics.” “Damn! Try to figure out how to be able to track down the angel.” “Yes, ma’am!” “Misato, I’m going in!” “Isamu no! You know you can’t!” “But, they need my help Misato.” Misato didn’t know what to do. They did need his help, but it was going to jeopardize his health. “Commander! Let him go.” Ikari stood watching them. “But, Commander…” “Let him go, they need his help.” “Thank you sir.” “Go Isamu, but be careful please.” “Don’t I always Misato?” Isamu turned and ran to get his Eva ready. “Deploy the Eva when it’s ready.” (Good luck Isamu) </w:t>
      </w:r>
    </w:p>
    <w:p>
      <w:pPr>
        <w:pStyle w:val="Normal"/>
        <w:jc w:val="both"/>
        <w:rPr/>
      </w:pPr>
      <w:r>
        <w:rPr>
          <w:sz w:val="22"/>
        </w:rPr>
        <w:tab/>
        <w:t xml:space="preserve">Evas 0, 1, and 2 took cover with the buildings. “What are we gonna do?” Asuka breathed heavily. “I don’t know. This angel is a lot harder than the other ones. It’s smarter somehow.” Shinji said. They then heard a gun getting fired. “C’mon angel, come out come out where ever you are!” Isamu turned on the info red scanner and saw the angel. It was right in front of him crouched, and getting ready to attack. “Gotcha!” Eva 5 shot his rifle and hit the angel directly in the head. The angel shrieked and then was visible to the other pilots. “There it is! Open fire!” Asuka shouted. The angel dodged the shots and disappeared into the fog again. “Isamu? What are you doing here?” Shinji asked. “I’m here to help you.” “But I thought…” “Don’t ask stupid just be thankful he came.” Asuka said. “How can you see the angel Isamu?” Rei asked. “My scanner is more advanced than yours so I can see the angel.” “Ok, enough talking you guys, let’s kill that angel!” Misato yelled. “Yes ma’am”  </w:t>
      </w:r>
    </w:p>
    <w:p>
      <w:pPr>
        <w:pStyle w:val="Normal"/>
        <w:jc w:val="both"/>
        <w:rPr/>
      </w:pPr>
      <w:r>
        <w:rPr>
          <w:sz w:val="22"/>
        </w:rPr>
        <w:t>The pilots moved into positions. “Tell us where he is Isamu.” Shinji said. “Right.”</w:t>
      </w:r>
    </w:p>
    <w:p>
      <w:pPr>
        <w:pStyle w:val="Normal"/>
        <w:jc w:val="both"/>
        <w:rPr>
          <w:sz w:val="22"/>
        </w:rPr>
      </w:pPr>
      <w:r>
        <w:rPr>
          <w:sz w:val="22"/>
        </w:rPr>
        <w:t>“</w:t>
      </w:r>
      <w:r>
        <w:rPr>
          <w:sz w:val="22"/>
        </w:rPr>
        <w:t xml:space="preserve">In front of us. Fire!” The pilots opened fire. “I’m going in. Cover me.” Isamu pulled out his laser sword and rushed forward. He leaped and swung but the angel ducked. The angel then attacked by kicking the Eva down hard. “Ah! Not again.” The other Evas started to fire again and hit the angel. It shrieked and jumped out of the way. “Thanks.” “Would you be more careful.” Asuka said. “Sorry bout that.” The angel again appeared and launched missiles towards the Evas. The Evas dodged the missiles and again opened fired. </w:t>
      </w:r>
    </w:p>
    <w:p>
      <w:pPr>
        <w:pStyle w:val="Normal"/>
        <w:jc w:val="both"/>
        <w:rPr/>
      </w:pPr>
      <w:r>
        <w:rPr>
          <w:sz w:val="22"/>
        </w:rPr>
        <w:tab/>
        <w:t>The Evas are running out of time Commander. “Damn! Bring them back in to charge up again, quickly! Isamu can you handle it a couple of minutes by yourself?” “Uh, sure I think so.”</w:t>
      </w:r>
    </w:p>
    <w:p>
      <w:pPr>
        <w:pStyle w:val="Normal"/>
        <w:jc w:val="both"/>
        <w:rPr/>
      </w:pPr>
      <w:r>
        <w:rPr>
          <w:sz w:val="22"/>
        </w:rPr>
        <w:t>“</w:t>
      </w:r>
      <w:r>
        <w:rPr>
          <w:sz w:val="22"/>
        </w:rPr>
        <w:t>Good! Eva 0, 1 and 2 get in quick!” The Evas went to recharge while Isamu stayed out to fight. “Ok…” Isamu dodged the incoming missile and fired his gun. The angel was hit and it fell to the floor. “Yes!” Eva 5 pulled out its sword to finish off the angel. It ran over to the angel and then stopped when Isamu began to feel dizzy. “Oh, no, not now.” Isamu closed his eyes, and took in a deep breath. “I can do this.” Eva 5 leaped forward and swung at the angel cutting it in half. The Eva knelt down on one knee. Isamu took in another deep breath. He began to cough and covered his mouth with his hand. Isamu takes his hand away from his mouth and takes the handles to move the Eva, but he begins to cough again. As he takes his hand up to cover his mouth again you see the blood stain that’s on the handle. “Isamu are you okay?” “Fine Misato, the angels dead.” “We know. You’d better clear the area.” “Right.” Isamu still sits there too tired to move.</w:t>
      </w:r>
    </w:p>
    <w:p>
      <w:pPr>
        <w:pStyle w:val="Normal"/>
        <w:jc w:val="both"/>
        <w:rPr/>
      </w:pPr>
      <w:r>
        <w:rPr>
          <w:sz w:val="22"/>
        </w:rPr>
        <w:t xml:space="preserve">From the dead angels body you see gas coming out. “Isamu? You okay?” Asuka asks. “Isamu? You there?” Asuka is worried. “I’m here.” “Isamu you gotta get out of there!” Asuka shouts. “What?” Isamu sees the gas from the angel and reaches for the handles trying to move the Eva but he’s just too tired and he starts to cough again. “I gotta do this.” He takes in a breath and reaches for the handles. Too late. The gas is seeping in to the Eva and spreading everywhere. “What the hell is that? Clear the area, get Pilot 5 outta there!” Misato screams.  </w:t>
      </w:r>
    </w:p>
    <w:p>
      <w:pPr>
        <w:pStyle w:val="Normal"/>
        <w:jc w:val="both"/>
        <w:rPr>
          <w:sz w:val="22"/>
        </w:rPr>
      </w:pPr>
      <w:r>
        <w:rPr>
          <w:sz w:val="22"/>
        </w:rPr>
        <w:t xml:space="preserve">Isamu coughs as the gas fills the Eva; (this isn’t good.) He coughs some more and then passes out. “Isamu!” Asuka runs towards his Eva. “Asuka no!” Rei grabs her Eva; “the gas is dangerous.” “Isamu!” Asuka shouts.  </w:t>
      </w:r>
    </w:p>
    <w:p>
      <w:pPr>
        <w:pStyle w:val="Normal"/>
        <w:jc w:val="both"/>
        <w:rPr/>
      </w:pPr>
      <w:r>
        <w:rPr>
          <w:sz w:val="22"/>
        </w:rPr>
        <w:t>“</w:t>
      </w:r>
      <w:r>
        <w:rPr>
          <w:sz w:val="22"/>
        </w:rPr>
        <w:t xml:space="preserve">WHAT ARE YOU WAITING FOR! GET PEOPLE OUT THERE; WE GOTTA CLEAN UP THIS MESS! OUR NUMBER ONE CONCERN IS THE PILOT!” Misato shouts. “Damnit!” She hits her fist against the computer. “It’s not your fault.” “Kaji, I let him go. I knew something like this could happen and I let him go.” Misato couldn’t hold back the tears. Kaji hugged her. “It’s ok, Misato, he’ll be ok.” (I hope) </w:t>
      </w:r>
    </w:p>
    <w:p>
      <w:pPr>
        <w:pStyle w:val="Normal"/>
        <w:jc w:val="both"/>
        <w:rPr>
          <w:sz w:val="22"/>
        </w:rPr>
      </w:pPr>
      <w:r>
        <w:rPr>
          <w:sz w:val="22"/>
        </w:rPr>
      </w:r>
    </w:p>
    <w:p>
      <w:pPr>
        <w:pStyle w:val="Normal"/>
        <w:jc w:val="both"/>
        <w:rPr>
          <w:sz w:val="22"/>
        </w:rPr>
      </w:pPr>
      <w:r>
        <w:rPr>
          <w:sz w:val="22"/>
        </w:rPr>
        <w:tab/>
        <w:t>DREAM</w:t>
      </w:r>
    </w:p>
    <w:p>
      <w:pPr>
        <w:pStyle w:val="Normal"/>
        <w:jc w:val="both"/>
        <w:rPr/>
      </w:pPr>
      <w:r>
        <w:rPr>
          <w:sz w:val="22"/>
        </w:rPr>
        <w:t>“</w:t>
      </w:r>
      <w:r>
        <w:rPr>
          <w:sz w:val="22"/>
        </w:rPr>
        <w:t>Isamu, oh Isamu. Wake up.” “What? Not again.” “Hey there big bro!” “Sakura, no, I’m not…”</w:t>
      </w:r>
    </w:p>
    <w:p>
      <w:pPr>
        <w:pStyle w:val="Normal"/>
        <w:jc w:val="both"/>
        <w:rPr>
          <w:sz w:val="22"/>
        </w:rPr>
      </w:pPr>
      <w:r>
        <w:rPr>
          <w:sz w:val="22"/>
        </w:rPr>
        <w:t>“</w:t>
      </w:r>
      <w:r>
        <w:rPr>
          <w:sz w:val="22"/>
        </w:rPr>
        <w:t xml:space="preserve">That’s right! Surprise, you’re dead!” </w:t>
      </w:r>
    </w:p>
    <w:p>
      <w:pPr>
        <w:pStyle w:val="Normal"/>
        <w:jc w:val="both"/>
        <w:rPr>
          <w:sz w:val="22"/>
        </w:rPr>
      </w:pPr>
      <w:r>
        <w:rPr>
          <w:sz w:val="22"/>
        </w:rPr>
      </w:r>
    </w:p>
    <w:p>
      <w:pPr>
        <w:pStyle w:val="Normal"/>
        <w:jc w:val="both"/>
        <w:rPr/>
      </w:pPr>
      <w:r>
        <w:rPr>
          <w:sz w:val="22"/>
        </w:rPr>
        <w:t xml:space="preserve"> </w:t>
      </w:r>
      <w:r>
        <w:rPr>
          <w:sz w:val="22"/>
        </w:rPr>
        <w:tab/>
        <w:t>to be continued…</w:t>
      </w:r>
    </w:p>
    <w:p>
      <w:pPr>
        <w:pStyle w:val="Normal"/>
        <w:jc w:val="both"/>
        <w:rPr>
          <w:sz w:val="22"/>
        </w:rPr>
      </w:pPr>
      <w:r>
        <w:rPr>
          <w:sz w:val="22"/>
        </w:rPr>
      </w:r>
    </w:p>
    <w:p>
      <w:pPr>
        <w:pStyle w:val="Normal"/>
        <w:jc w:val="both"/>
        <w:rPr>
          <w:sz w:val="22"/>
        </w:rPr>
      </w:pPr>
      <w:r>
        <w:rPr>
          <w:sz w:val="22"/>
        </w:rPr>
        <w:t xml:space="preserve">So what cha think? Please send any comments or suggestions to </w:t>
      </w:r>
      <w:hyperlink r:id="rId2">
        <w:r>
          <w:rPr>
            <w:rStyle w:val="InternetLink"/>
          </w:rPr>
          <w:t>smart_chick00@Yahoo.com</w:t>
        </w:r>
      </w:hyperlink>
      <w:r>
        <w:rPr>
          <w:sz w:val="22"/>
        </w:rPr>
        <w:t xml:space="preserve">. I’ll be happy to take them. Hope you like this one, and there’s more to come. So, stay tuned! Eva </w:t>
      </w:r>
      <w:r>
        <w:rPr>
          <w:rFonts w:eastAsia="Wingdings" w:cs="Wingdings" w:ascii="Wingdings" w:hAnsi="Wingdings"/>
          <w:sz w:val="22"/>
          <w:lang w:val="en-US"/>
        </w:rPr>
        <w:t></w:t>
      </w:r>
    </w:p>
    <w:p>
      <w:pPr>
        <w:pStyle w:val="Normal"/>
        <w:jc w:val="both"/>
        <w:rPr>
          <w:sz w:val="22"/>
        </w:rPr>
      </w:pPr>
      <w:r>
        <w:rPr>
          <w:sz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art_chick00@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18:25:00Z</dcterms:created>
  <dc:creator>vicky</dc:creator>
  <dc:description/>
  <dc:language>en-US</dc:language>
  <cp:lastModifiedBy>vicky</cp:lastModifiedBy>
  <cp:lastPrinted>1999-02-16T00:13:00Z</cp:lastPrinted>
  <dcterms:modified xsi:type="dcterms:W3CDTF">1999-02-16T08:44:00Z</dcterms:modified>
  <cp:revision>10</cp:revision>
  <dc:subject/>
  <dc:title/>
</cp:coreProperties>
</file>