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34</w:t>
      </w:r>
    </w:p>
    <w:p>
      <w:pPr>
        <w:pStyle w:val="Header"/>
        <w:bidi w:val="0"/>
        <w:jc w:val="center"/>
        <w:rPr/>
      </w:pPr>
      <w:r>
        <w:rPr>
          <w:sz w:val="24"/>
        </w:rPr>
        <w:t>Crítica de Lotes de Dados – Exercício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Exercíc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Uma empresa aérea necessita que sejam feitas algumas críticas sobre o arquivo de vôos comerciais. O arquivo possui informações de todas as naves que a empresa opera. Cada nave possui um registro tipo-0 que define o número máximo de vôos que aquela nave suporta antes de entrar em manutenção. Cada vôo de uma nave é representado pelo registro tipo-1 que contém o código do vôo e o número máximo de passageiros. Finalmente cada passageiro de um vôo é representado por um registro tipo-2 que contém o código do vôo e o nome do passageir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O layout do arquivo é o seguinte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</w:t>
      </w:r>
      <w:r>
        <w:rPr/>
        <w:t>Na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</w:t>
      </w:r>
      <w:r>
        <w:rPr/>
        <w:t>Reg-Tipo-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Número-máximo-viagen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</w:t>
      </w:r>
      <w:r>
        <w:rPr/>
        <w:t>Reg-Tipo-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Código vô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Capacidade-máxi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</w:t>
      </w:r>
      <w:r>
        <w:rPr/>
        <w:t>Reg-Tipo-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Código vô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Nome passagei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Baseado nas definições acima faça um programa que efetue as seguintes validações e emita mensagens no caso de algum erro encontrado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</w:t>
      </w:r>
      <w:r>
        <w:rPr/>
        <w:t>. Falta tipo-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</w:t>
      </w:r>
      <w:r>
        <w:rPr/>
        <w:t>. Duplo tipo-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</w:t>
      </w:r>
      <w:r>
        <w:rPr/>
        <w:t>. Falta tipo-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</w:t>
      </w:r>
      <w:r>
        <w:rPr/>
        <w:t>. Duplo tipo-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</w:t>
      </w:r>
      <w:r>
        <w:rPr/>
        <w:t>. Excesso de Passageiros ( indicar qual(ais) passageiro(s) 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</w:t>
      </w:r>
      <w:r>
        <w:rPr/>
        <w:t xml:space="preserve">. Excesso de Vôos ( indicar qual(ais) vôo(s) )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Observaçõe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O arquivo encontra-se ordenado pelos campos NAVE , TIPO e VÔO ascendentem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A condição de erro falta tipo-1 só se cumpre se houver pelo menos 1 passageiro (REG-TIPO-2 ) naquele vô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A condição de erro falta tipo-0 só se cumpre se houver pelo menos 1 vôo (REG-TIPO-1) ou 1 passageiro (REG-TIPO-2) naquela nave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b/>
        </w:rPr>
        <w:t>Solução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Aula 034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erif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510</Characters>
  <CharactersWithSpaces>1230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20:08:00Z</dcterms:created>
  <dc:creator>Jose Luiz Chenu</dc:creator>
  <dc:description/>
  <dc:language>en-US</dc:language>
  <cp:lastModifiedBy/>
  <dcterms:modified xsi:type="dcterms:W3CDTF">1997-08-05T20:08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