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38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Atualização de Arquivos Não Seqüenciais - Exercício</w:t>
      </w:r>
      <w:r>
        <w:rPr>
          <w:rStyle w:val="FootnoteAnchor"/>
          <w:rFonts w:ascii="Times New Roman" w:hAnsi="Times New Roman"/>
          <w:sz w:val="24"/>
          <w:lang w:val="pt-BR"/>
        </w:rPr>
        <w:footnoteReference w:id="2"/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Faça um programa COBOL que leia um arquivo seqüencial com o seguinte layout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FD    ENTRAD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01    R-ENTRA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05    CODIGO-ATUA      PIC X(01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05    CHAVE-ATUA        PIC X(05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05    NOME-ATUA          PIC X(3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E atualize um arquivo seqüencial indexado cujo layout é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</w:rPr>
        <w:t>FD    CADAST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01    R-CADASTR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05    CHAVE-CAD            PIC X(05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05    NOME-CAD              PIC X(3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Com base na definição abaixo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Se CODIGO-ATUA = "I"      ----&gt; </w:t>
        <w:tab/>
        <w:t>incluir o regist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Se CODIGO-ATUA = "A"    ----&gt; </w:t>
        <w:tab/>
        <w:t>alterar o regist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Se CODIGO-ATUA = "D"      ----&gt; </w:t>
        <w:tab/>
        <w:t>deletar o regist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Se CODIGO-ATUA = "L"      ----&gt; </w:t>
        <w:tab/>
        <w:t>listar o regist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Prever todas as situações de erro possíveis e dar mensagem apropriada testando o campo de FILE-STATU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038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1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16"/>
        </w:rPr>
        <w:t xml:space="preserve"> </w:t>
      </w:r>
      <w:r>
        <w:rPr>
          <w:rFonts w:ascii="Times New Roman" w:hAnsi="Times New Roman"/>
          <w:sz w:val="16"/>
        </w:rPr>
        <w:t>Esta rotina está implementada e disponível em meio magnétic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58</Characters>
  <CharactersWithSpaces>1025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6T00:39:00Z</dcterms:created>
  <dc:creator>Jose Luiz Chenu</dc:creator>
  <dc:description/>
  <dc:language>en-US</dc:language>
  <cp:lastModifiedBy/>
  <dcterms:modified xsi:type="dcterms:W3CDTF">1997-08-06T00:39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