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40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Correção da Terceira Lista de Exercíci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40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1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52</Characters>
  <CharactersWithSpaces>43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00:31:00Z</dcterms:created>
  <dc:creator>Jose Luiz Chenu</dc:creator>
  <dc:description/>
  <dc:language>en-US</dc:language>
  <cp:lastModifiedBy/>
  <dcterms:modified xsi:type="dcterms:W3CDTF">1997-08-06T00:31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