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/>
        <w:t>Aula 035</w:t>
      </w:r>
    </w:p>
    <w:p>
      <w:pPr>
        <w:pStyle w:val="Header"/>
        <w:bidi w:val="0"/>
        <w:jc w:val="center"/>
        <w:rPr/>
      </w:pPr>
      <w:r>
        <w:rPr>
          <w:sz w:val="24"/>
        </w:rPr>
        <w:t>Balance Line – Conceitos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Introdu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95pt;height:159.55pt;mso-wrap-distance-right:0pt" filled="f" o:ole="">
            <v:imagedata r:id="rId3" o:title=""/>
          </v:shape>
          <o:OLEObject Type="Embed" ProgID="MSDraw" ShapeID="ole_rId2" DrawAspect="Content" ObjectID="_1971520571" r:id="rId2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Um Exempl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O cadastro de contas correntes de um banco contém as seguintes informações : código-conta , nome-correntista e saldo bancário. Este cadastro é um arquivo seqüencial ordenado pelo campo código-conta ascendentemente. Diariamente este cadastro é atualizado por um arquivo movimento com o seguinte layout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FD    MOVIM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01      REG-MOVIM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              05    CODIGO-CONTA</w:t>
        <w:tab/>
        <w:tab/>
        <w:tab/>
        <w:t>PIC X(05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              05    TIPO-TRANSACAO</w:t>
        <w:tab/>
        <w:tab/>
        <w:tab/>
        <w:t xml:space="preserve">PIC X(01).                ('I' , 'A' , 'E')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              05    REG-INCLUSA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ab/>
        <w:t xml:space="preserve"> 10    NOME-CORRENTISTA</w:t>
        <w:tab/>
        <w:tab/>
        <w:t>PIC X(3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              05    REG-ALTERACAO REDEFINES REG-INCLUSA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ab/>
        <w:t xml:space="preserve"> 10    VALOR-MOVIMENTADO</w:t>
        <w:tab/>
        <w:tab/>
        <w:t>PIC 9(07)V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ab/>
        <w:t xml:space="preserve"> 10    TIPO-MOVIMENTACAO</w:t>
        <w:tab/>
        <w:tab/>
        <w:t>PIC X(01).                  ('D' OU 'C'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ab/>
        <w:t xml:space="preserve"> 10    FILLER</w:t>
        <w:tab/>
        <w:tab/>
        <w:tab/>
        <w:tab/>
        <w:t>PIC X(2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A atualização do cadastro deve atender as seguintes definições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TIPO-TRANSACAO = 'I'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. O cliente deve ser incluído caso não exist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. O seu saldo deve ser zera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TIPO-TRANSACAO = 'A' e TIPO-MOVIMENTACAO = 'D' ou 'C'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. O cliente deve ter seu saldo alterado caso exist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. A alteração deve ser efetuada sobre o saldo existente no cadastro somando-o ou diminuindo-o do valor do movimento conforme o indicado no campo TIPO-MOVIMENTACA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</w:t>
      </w:r>
      <w:r>
        <w:rPr/>
        <w:t>TIPO-TRANSACAO = 'E'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. O cliente deve ser excluído do cadastro caso exist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Explorando o exemplo passo a pass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7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3685"/>
        <w:gridCol w:w="2269"/>
      </w:tblGrid>
      <w:tr>
        <w:trPr/>
        <w:tc>
          <w:tcPr>
            <w:tcW w:w="28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b/>
              </w:rPr>
              <w:t>CADASTRO ANTERIOR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b/>
              </w:rPr>
              <w:t>MOVIMENTO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b/>
              </w:rPr>
              <w:t>CADASTRO ATUAL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94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2"/>
        <w:gridCol w:w="709"/>
        <w:gridCol w:w="267"/>
        <w:gridCol w:w="868"/>
        <w:gridCol w:w="622"/>
        <w:gridCol w:w="1092"/>
        <w:gridCol w:w="820"/>
        <w:gridCol w:w="316"/>
        <w:gridCol w:w="775"/>
        <w:gridCol w:w="956"/>
        <w:gridCol w:w="97"/>
        <w:gridCol w:w="1089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código con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nome corrent.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saldo atual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código conta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tipo trans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nom.corr. / val. mov.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 xml:space="preserve">filler / tp mov. 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código conta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nome    corrent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saldo atualizado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JOAO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  <w:tab/>
              <w:tab/>
              <w:t>1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1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MARIO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1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JOAO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JOSE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2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MARTA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2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MARTA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MAR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2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6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D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3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JOSE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PAULA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6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C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5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6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MARIA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PEDRO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7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D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8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PAULA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NEZ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9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E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12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NEZ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E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Solu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DUDs e MERG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1.65pt;height:228.85pt;mso-wrap-distance-right:0pt" filled="f" o:ole="">
            <v:imagedata r:id="rId5" o:title=""/>
          </v:shape>
          <o:OLEObject Type="Embed" ProgID="Visio.Drawing.4" ShapeID="ole_rId4" DrawAspect="Content" ObjectID="_1130890381" r:id="rId4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DEP e Operaçõ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Lista de Operaçõ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b/>
        </w:rPr>
        <w:t>I/O</w:t>
        <w:tab/>
        <w:tab/>
        <w:tab/>
        <w:tab/>
        <w:tab/>
        <w:tab/>
        <w:tab/>
        <w:t>Freqüência</w:t>
      </w:r>
    </w:p>
    <w:tbl>
      <w:tblPr>
        <w:tblW w:w="8646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2551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BRIR CADASTRO ANTERIO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BRIR CADASTRO ATU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BRIR MOVIMENT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FECHAR CADASTRO ANTERIO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FECHAR CADASTRO ATU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FECHAR MOVIMENT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7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LER CADASTRO ANTERIO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 + 1/RE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LER MOVIMENT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 + 1/RE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GRAVAR CADASTRO ATU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ATU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MPRIMIR MENSAGEM INCLUSAO OK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INC-O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MPRIMIR MENSAGEM REG. JA EXIS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INC-NO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MPRIMIR MENSAGEM ALTERACAO OK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ALT-O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MPRIMIR MENSAGEM REG. ALT. NAO EXIS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ALT-NO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MPRIMIR MENSAGEM EXCLUSAO OK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EXC-O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MPRIMIR MENSAGEM REG. EXC. NAO EXIS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EXC-NOK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b/>
        </w:rPr>
        <w:t>Especificação</w:t>
      </w:r>
    </w:p>
    <w:tbl>
      <w:tblPr>
        <w:tblW w:w="8646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2551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DETERMINAR A MENOR CHAV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 + 1/CONT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7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MOVER REG-ANTERIOR PARA REG-ATUAL</w:t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AN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MOVER REG-MOVIMENTO PARA REG-ATU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MOV (INC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LTERAR CAD-ATU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MOV (ALT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MPEDIR GRAVACAO CAD-ATU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EXC-OK 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ATUAL (GR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2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SETAR CONTA-ANT = MAIOR VALOR POSSIVE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EOF CAD-AN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2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SETAR CONTA-MOV = MAIOR VALOR POSSIVE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EOF MOV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b/>
        </w:rPr>
        <w:t>Controle de Iteração</w:t>
      </w:r>
    </w:p>
    <w:tbl>
      <w:tblPr>
        <w:tblW w:w="8646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2551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2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SETAR MENOR CHAVE = MAIOR VALOR POSSIVE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 xml:space="preserve">1/PGM </w:t>
            </w:r>
          </w:p>
        </w:tc>
      </w:tr>
    </w:tbl>
    <w:p>
      <w:pPr>
        <w:pStyle w:val="Normal"/>
        <w:widowControl w:val="false"/>
        <w:bidi w:val="0"/>
        <w:spacing w:before="240" w:after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240" w:after="0"/>
        <w:jc w:val="center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9.4pt;height:370.55pt;mso-wrap-distance-right:0pt" filled="f" o:ole="">
            <v:imagedata r:id="rId7" o:title=""/>
          </v:shape>
          <o:OLEObject Type="Embed" ProgID="Visio.Drawing.4" ShapeID="ole_rId6" DrawAspect="Content" ObjectID="_713698226" r:id="rId6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Ond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C1:    até Menor-Chave = Maior-Valor-Possíve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C2:    até Conta-Mov &lt;&gt; Menor-Chav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 xml:space="preserve">Aula 035 - Página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4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 w:val="false"/>
        <w:sz w:val="18"/>
      </w:rPr>
      <w:t>INF1082 - Programação Comercial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Serif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3087</Characters>
  <CharactersWithSpaces>2514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20:19:00Z</dcterms:created>
  <dc:creator>Jose Luiz Chenu</dc:creator>
  <dc:description/>
  <dc:language>en-US</dc:language>
  <cp:lastModifiedBy/>
  <dcterms:modified xsi:type="dcterms:W3CDTF">1997-08-05T20:19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