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36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Balance Line – Exercício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Sejam os cadastros de uma biblioteca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 xml:space="preserve">FD    CAD-1.                                </w:t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01        REG-CAD1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 xml:space="preserve">                05    COD-LIVRO-1 </w:t>
        <w:tab/>
        <w:tab/>
        <w:t>PIC X(05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                05    NOME-LIVRO-1</w:t>
        <w:tab/>
        <w:tab/>
        <w:t>PIC X(30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 xml:space="preserve">FD    CAD-2.                                </w:t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01        REG-CAD2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 xml:space="preserve">                05    COD-LIVRO-2 </w:t>
        <w:tab/>
        <w:tab/>
        <w:t>PIC X(05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3600" w:leader="none"/>
        </w:tabs>
        <w:bidi w:val="0"/>
        <w:jc w:val="both"/>
        <w:rPr/>
      </w:pPr>
      <w:r>
        <w:rPr>
          <w:rFonts w:ascii="Times New Roman" w:hAnsi="Times New Roman"/>
        </w:rPr>
        <w:tab/>
        <w:t>                05    NOME-LIVRO-2</w:t>
        <w:tab/>
        <w:t>PIC X(30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E os seguintes movimentos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FD    MOV-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01      REG-MOV-1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              05    COD-LIVRO-MOV-1</w:t>
        <w:tab/>
        <w:t>PIC X(05)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              05    TIPO-MOV</w:t>
        <w:tab/>
        <w:tab/>
        <w:t>PIC X(01)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              05    NOME-LIVRO-MOV-1</w:t>
        <w:tab/>
        <w:t>PIC X(30)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FD    MOV-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01      REG-MOV-2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              05    COD-LIVRO-MOV-2</w:t>
        <w:tab/>
        <w:t>PIC X(05)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Sabendo-se que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O movimento MOV-1 contém transações de inclusão , tipo-mov = 'i',    e alteração , tipo-mov = 'a' encontrando-se ordenado ascendentemente pelos campos:    cod-livro e tipo-mov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No movimento MOV-2 todos os registros são para comandar deleções nos cadastros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Baseado nas definições acima faça um Balance-Line que atenda as especificações abaixo: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- Deverá ser gerado um único cadastro resultante da união do cadastro 1 com o cadastro 2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- Se um mesmo código livro existir em ambos os cadastros considerar os dados do cadastro 1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- Um livro só poderá ser deletado se ele existir no cadastro 1. Caso ele só exista no cadastro 2 a transação deverá ser rejeitada com uma mensagem erro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- Todos os registros excluídos devem ser gravados em um arquivo de deletados, comumente chamado de arquivo morto.</w:t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b/>
        </w:rPr>
        <w:t>Solução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36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98</Characters>
  <CharactersWithSpaces>1139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20:23:00Z</dcterms:created>
  <dc:creator>Jose Luiz Chenu</dc:creator>
  <dc:description/>
  <dc:language>en-US</dc:language>
  <cp:lastModifiedBy/>
  <dcterms:modified xsi:type="dcterms:W3CDTF">1997-08-05T20:23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