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t>Aula 033</w:t>
      </w:r>
    </w:p>
    <w:p>
      <w:pPr>
        <w:pStyle w:val="Header"/>
        <w:bidi w:val="0"/>
        <w:jc w:val="center"/>
        <w:rPr/>
      </w:pPr>
      <w:r>
        <w:rPr>
          <w:sz w:val="24"/>
        </w:rPr>
        <w:t>Sistemas Baseados em Arquivos Seqüenciais</w:t>
      </w:r>
    </w:p>
    <w:p>
      <w:pPr>
        <w:pStyle w:val="Header"/>
        <w:bidi w:val="0"/>
        <w:jc w:val="center"/>
        <w:rPr/>
      </w:pPr>
      <w:r>
        <w:rPr>
          <w:sz w:val="24"/>
        </w:rPr>
        <w:t>Crítica de Lotes de Dados – Exercício</w:t>
      </w:r>
    </w:p>
    <w:p>
      <w:pPr>
        <w:pStyle w:val="Header"/>
        <w:pBdr>
          <w:bottom w:val="single" w:sz="6" w:space="1" w:color="000000"/>
        </w:pBdr>
        <w:bidi w:val="0"/>
        <w:jc w:val="center"/>
        <w:rPr>
          <w:rFonts w:ascii="Times New Roman" w:hAnsi="Times New Roman"/>
        </w:rPr>
      </w:pPr>
      <w:r>
        <w:rPr/>
      </w:r>
    </w:p>
    <w:p>
      <w:pPr>
        <w:pStyle w:val="Header"/>
        <w:bidi w:val="0"/>
        <w:jc w:val="center"/>
        <w:rPr>
          <w:rFonts w:ascii="Times New Roman" w:hAnsi="Times New Roman"/>
          <w:sz w:val="24"/>
        </w:rPr>
      </w:pPr>
      <w:r>
        <w:rPr>
          <w:sz w:val="24"/>
        </w:rPr>
      </w:r>
    </w:p>
    <w:p>
      <w:pPr>
        <w:pStyle w:val="Heading2"/>
        <w:numPr>
          <w:ilvl w:val="0"/>
          <w:numId w:val="0"/>
        </w:numPr>
        <w:bidi w:val="0"/>
        <w:jc w:val="left"/>
        <w:outlineLvl w:val="1"/>
        <w:rPr/>
      </w:pPr>
      <w:r>
        <w:rPr/>
        <w:t>Sistemas Baseados em Arquivos Sequenci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s sistemas baseados em arquivos seqüenciais caracterizam-se pela existência de 2 tipos de arqu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adastro: contém dados sobre o mundo real o qual está sendo mapeado. Por exemplo cadastro de funcionários de uma firma. Os cadastros são normalmente identificados por uma chave (pe. código do funcionário) sendo desta forma ordenados por 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Movimento: é a forma pela qual a mudança no mundo real é refletida no cadastro. Por exemplo, a demissão de um funcionário ou a promoção de outro.    Sendo assim o movimento caracteriza-se pela existência da chave que se quer atualizar e o tipo de atualização a ser efetuada ( inclusão, alteração e exclu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processo se comporta basicamente desta fo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158.65pt;mso-wrap-distance-right:0pt" filled="f" o:ole="">
            <v:imagedata r:id="rId3" o:title=""/>
          </v:shape>
          <o:OLEObject Type="Embed" ProgID="MSDraw" ShapeID="ole_rId2" DrawAspect="Content" ObjectID="_805824570" r:id="rId2"/>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Crítica de Lotes de Dados</w:t>
      </w:r>
    </w:p>
    <w:p>
      <w:pPr>
        <w:pStyle w:val="Normal"/>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Durante a fase de crítica do movimento cada registro deve ser validado para evitar que dados inválidos sejam armazenados no cadastro. Para garantir que dados inválidos não sejam gravados devemos efetuar inicialmente críticas em relação a validade de cada campo. Por exemplo campos de valores devem ser numéricos, códigos devem ser checados em relação a dígitos verificadores etc. Este tipo de crítica é suficiente para garantir a validade dos dado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 resposta a esta pergunta é NÃO. Imagine que tenhamos dois campos de valores que foram digita dos quando o movimento foi gerado em ordem inversa em que estavam no documento, outro exemplo vamos supor que um documento foi esquecido de ser digitado. Como podemos ver uma série de problemas podem ocorrer se não efetuarmos uma crítica a nível do conjunto dos dados. Este conceito de crítica de um conjunto de da dados chamamos de crítica de lotes de dados. Um lote é um conjunto de registros interrelacionados que vão desta forma permitir a validação de todo o conjunto dos dados. Podemos caracterizar dois tipos de validação (batiment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Batimento Horizontal: feito em cada registro onde um novo campo de valor é criado contendo o somatório de todos os campos de valor do registro</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Batimento Vertical: consiste na criação de um registro novo, normalmente chamado de capa de lote (mestre de lote, prova zero, capeador) cuja função é conter campos com somatório de valores do lote, número de documentos do lote , dentre outros possíveis campos para checagem da consistência de todo o lote de d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om a utilização do conceito de lote podemos garantir a validade dos dados. Isto vai implicar na necessidade de criação de mais um tipo de registro dentro do arquivo (mestre de lote) bem como novos campos no registro para a identificação do tipo de registro e o número do lote sendo processado. Esta é a forma de agrupar todos os registro de um mesmo lo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bl>
      <w:tblPr>
        <w:tblW w:w="6488" w:type="dxa"/>
        <w:jc w:val="left"/>
        <w:tblInd w:w="-109" w:type="dxa"/>
        <w:tblLayout w:type="fixed"/>
        <w:tblCellMar>
          <w:top w:w="0" w:type="dxa"/>
          <w:left w:w="108" w:type="dxa"/>
          <w:bottom w:w="0" w:type="dxa"/>
          <w:right w:w="108" w:type="dxa"/>
        </w:tblCellMar>
      </w:tblPr>
      <w:tblGrid>
        <w:gridCol w:w="1596"/>
        <w:gridCol w:w="779"/>
        <w:gridCol w:w="710"/>
        <w:gridCol w:w="851"/>
        <w:gridCol w:w="850"/>
        <w:gridCol w:w="850"/>
        <w:gridCol w:w="851"/>
      </w:tblGrid>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OTE</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IPO</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VAL1</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VAL2</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VAL3</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OMA</w:t>
            </w:r>
          </w:p>
        </w:tc>
      </w:tr>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DETALHES</w:t>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r>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6</w:t>
            </w:r>
          </w:p>
        </w:tc>
      </w:tr>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9</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tbl>
      <w:tblPr>
        <w:tblW w:w="6771" w:type="dxa"/>
        <w:jc w:val="left"/>
        <w:tblInd w:w="-109" w:type="dxa"/>
        <w:tblLayout w:type="fixed"/>
        <w:tblCellMar>
          <w:top w:w="0" w:type="dxa"/>
          <w:left w:w="108" w:type="dxa"/>
          <w:bottom w:w="0" w:type="dxa"/>
          <w:right w:w="108" w:type="dxa"/>
        </w:tblCellMar>
      </w:tblPr>
      <w:tblGrid>
        <w:gridCol w:w="1595"/>
        <w:gridCol w:w="780"/>
        <w:gridCol w:w="709"/>
        <w:gridCol w:w="2552"/>
        <w:gridCol w:w="1135"/>
      </w:tblGrid>
      <w:tr>
        <w:trPr/>
        <w:tc>
          <w:tcPr>
            <w:tcW w:w="159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8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OTE</w:t>
            </w:r>
          </w:p>
        </w:tc>
        <w:tc>
          <w:tcPr>
            <w:tcW w:w="70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IPO</w:t>
            </w:r>
          </w:p>
        </w:tc>
        <w:tc>
          <w:tcPr>
            <w:tcW w:w="2552"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Número de Documentos/Registros</w:t>
            </w:r>
          </w:p>
        </w:tc>
        <w:tc>
          <w:tcPr>
            <w:tcW w:w="113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omatório de Valores</w:t>
            </w:r>
          </w:p>
        </w:tc>
      </w:tr>
      <w:tr>
        <w:trPr/>
        <w:tc>
          <w:tcPr>
            <w:tcW w:w="159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MESTRE</w:t>
            </w:r>
          </w:p>
        </w:tc>
        <w:tc>
          <w:tcPr>
            <w:tcW w:w="78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0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2552"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113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8</w:t>
            </w:r>
          </w:p>
        </w:tc>
      </w:tr>
    </w:tbl>
    <w:p>
      <w:pPr>
        <w:pStyle w:val="Heading2"/>
        <w:widowControl w:val="false"/>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 xml:space="preserve">Exercí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aça um programa que efetue a validação de um conjunto de lotes de dados conforme as especificações segui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FD    ARQLO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01      R-ARQLO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LOTE</w:t>
        <w:tab/>
        <w:tab/>
        <w:tab/>
        <w:tab/>
        <w:t>PIC X(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TIPO-REG</w:t>
        <w:tab/>
        <w:tab/>
        <w:tab/>
        <w:t>PIC X(01). 1 = DETALHE    2 =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REG-TIPO-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VALOR1</w:t>
        <w:tab/>
        <w:tab/>
        <w:tab/>
        <w:t>PIC 9(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VALOR2</w:t>
        <w:tab/>
        <w:tab/>
        <w:tab/>
        <w:t>PIC 9(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SOMA-V1-V2</w:t>
        <w:tab/>
        <w:tab/>
        <w:t>PIC 9(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REG-TIPO-2    REDEFINES    REG-TIPO-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SOMA-VALS</w:t>
        <w:tab/>
        <w:tab/>
        <w:t>PIC 9(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NUMERO-DOCS</w:t>
        <w:tab/>
        <w:tab/>
        <w:t>PIC 9(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FILLER</w:t>
        <w:tab/>
        <w:tab/>
        <w:tab/>
        <w:t>PIC X(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specif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arquivo encontra-se ordenado pelos campos LOTE e TIPO-REG ascendentemente</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odos os dados já foram criticados quanto a sua nature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As seguintes validações devem ser efetuadas e mensagens de erro devem ser emitidas </w:t>
        <w:tab/>
        <w:t>em um relatório não form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1) inexistência de registro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2) duplicidade de registro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3) inexistência de detal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4) somatório dos valores não bate com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5) total de documentos não bate com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6) o SOMA-V1-V2 não bate com    a soma de VALOR1 e VALOR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com o campo so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Sol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DUDs e Mer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1pt;height:283.65pt;mso-wrap-distance-right:0pt" filled="f" o:ole="">
            <v:imagedata r:id="rId5" o:title=""/>
          </v:shape>
          <o:OLEObject Type="Embed" ProgID="Visio.Drawing.4" ShapeID="ole_rId4" DrawAspect="Content" ObjectID="_1999396069" r:id="rId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DEP e Oper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Lista de oper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I-O</w:t>
        <w:tab/>
      </w:r>
      <w:r>
        <w:rPr/>
        <w:tab/>
        <w:tab/>
        <w:tab/>
        <w:tab/>
        <w:tab/>
        <w:tab/>
        <w:tab/>
        <w:tab/>
      </w:r>
      <w:r>
        <w:rPr>
          <w:b/>
        </w:rPr>
        <w:t>Freqüência</w:t>
      </w:r>
    </w:p>
    <w:tbl>
      <w:tblPr>
        <w:tblW w:w="8646" w:type="dxa"/>
        <w:jc w:val="left"/>
        <w:tblInd w:w="425" w:type="dxa"/>
        <w:tblLayout w:type="fixed"/>
        <w:tblCellMar>
          <w:top w:w="0" w:type="dxa"/>
          <w:left w:w="108" w:type="dxa"/>
          <w:bottom w:w="0" w:type="dxa"/>
          <w:right w:w="108" w:type="dxa"/>
        </w:tblCellMar>
      </w:tblPr>
      <w:tblGrid>
        <w:gridCol w:w="567"/>
        <w:gridCol w:w="5528"/>
        <w:gridCol w:w="2551"/>
      </w:tblGrid>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1</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RIR ARQ-LOT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2</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ECHAR ARQ-LOT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3</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RIR IMPRESSORA</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4</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ECHAR IMPRESSORA</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5</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MPRIMIR MSGs DE ERRO</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ERRO</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6</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ER ARQ-LOT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 + 1/REG-TIPO-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TIPO-2</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Especificação</w:t>
      </w:r>
    </w:p>
    <w:tbl>
      <w:tblPr>
        <w:tblW w:w="8646" w:type="dxa"/>
        <w:jc w:val="left"/>
        <w:tblInd w:w="425" w:type="dxa"/>
        <w:tblLayout w:type="fixed"/>
        <w:tblCellMar>
          <w:top w:w="0" w:type="dxa"/>
          <w:left w:w="108" w:type="dxa"/>
          <w:bottom w:w="0" w:type="dxa"/>
          <w:right w:w="108" w:type="dxa"/>
        </w:tblCellMar>
      </w:tblPr>
      <w:tblGrid>
        <w:gridCol w:w="567"/>
        <w:gridCol w:w="5528"/>
        <w:gridCol w:w="2551"/>
      </w:tblGrid>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7</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ZERAR ACC-VALOR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LOTE</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8</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ZEROS ACC-NUM-DOC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LOTE</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9</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NCREMENTAR ACC-NUM-DOC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TIPO-1</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0</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CUMULAR ACC-VALOR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TIPO-1</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1</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GUARDAR 1o. TIPO-2</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1o. REG-TIPO-2</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Iteração</w:t>
      </w:r>
    </w:p>
    <w:tbl>
      <w:tblPr>
        <w:tblW w:w="8646" w:type="dxa"/>
        <w:jc w:val="left"/>
        <w:tblInd w:w="425" w:type="dxa"/>
        <w:tblLayout w:type="fixed"/>
        <w:tblCellMar>
          <w:top w:w="0" w:type="dxa"/>
          <w:left w:w="108" w:type="dxa"/>
          <w:bottom w:w="0" w:type="dxa"/>
          <w:right w:w="108" w:type="dxa"/>
        </w:tblCellMar>
      </w:tblPr>
      <w:tblGrid>
        <w:gridCol w:w="567"/>
        <w:gridCol w:w="5528"/>
        <w:gridCol w:w="2551"/>
      </w:tblGrid>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2</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FIM-ARQUIVO = 'NAO'</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3</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FIM-ARQUIVO = 'SIM'</w:t>
              <w:tab/>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EOF</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4</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LOTE-ANT = LOTE-ATUAL</w:t>
              <w:tab/>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LOTE</w:t>
            </w:r>
          </w:p>
        </w:tc>
      </w:tr>
    </w:tbl>
    <w:p>
      <w:pPr>
        <w:pStyle w:val="Normal"/>
        <w:widowControl w:val="false"/>
        <w:bidi w:val="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4pt;height:370.55pt;mso-wrap-distance-right:0pt" filled="f" o:ole="">
            <v:imagedata r:id="rId7" o:title=""/>
          </v:shape>
          <o:OLEObject Type="Embed" ProgID="Visio.Drawing.4" ShapeID="ole_rId6" DrawAspect="Content" ObjectID="_411028515" r:id="rId6"/>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pPr>
      <w:r>
        <w:rPr/>
        <w:t xml:space="preserve">on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pPr>
      <w:r>
        <w:rPr/>
        <w:t>C1:    até fim-arquivo = ‘S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pPr>
      <w:r>
        <w:rPr/>
        <w:t>C2: até fim-arquivo = ‘SIM’ ou Lote &lt;&gt; Lote-Anterior ou Tipo-Reg &lt;&gt;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3: até fim-arquivo = ‘SIM’ ou Lote &lt;&gt; Lote-Anterior ou Tipo-Reg &lt;&g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sectPr>
      <w:headerReference w:type="default" r:id="rId8"/>
      <w:footerReference w:type="default" r:id="rId9"/>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Aula 033 -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sz w:val="18"/>
      </w:rPr>
      <w:t>INF1082 - Programação Comercia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erif" w:cs="Noto Sans Devanagari"/>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rFonts w:ascii="MS Serif" w:hAnsi="MS Serif"/>
      <w:lang w:val="pt-PT"/>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4</Words>
  <Characters>0</Characters>
  <CharactersWithSpaces>4075</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20:04:00Z</dcterms:created>
  <dc:creator>Jose Luiz Chenu</dc:creator>
  <dc:description/>
  <dc:language>en-US</dc:language>
  <cp:lastModifiedBy/>
  <dcterms:modified xsi:type="dcterms:W3CDTF">1997-08-05T20:04: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