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4"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ormenta</w:t>
      </w:r>
    </w:p>
    <w:p>
      <w:pPr>
        <w:pStyle w:val="Normal"/>
        <w:spacing w:lineRule="auto" w:line="240"/>
        <w:ind w:right="2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2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 muito pouco tempo no mundo de Arton apareceu um guerreiro muito poderoso que ajudava os viajantes e os guerreiros quando estavam em situações de perigo, ele usava um capuz para esconder seu rosto, ninguém nunca soube quem ele era. </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u nome é Seiko esse nome ficou conhecido somente nas regiões em que ele agia (Valkaria, Triunphus e Galsaria), mas logo ficou conhecido também em outras regiões que não agia. Com o tempo ficou mais conhecido como o guerreiro das sombras.</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d&amp;t:</w:t>
      </w:r>
      <w:r>
        <w:rPr>
          <w:rFonts w:eastAsia="Times New Roman" w:cs="Times New Roman" w:ascii="Times New Roman" w:hAnsi="Times New Roman"/>
          <w:sz w:val="24"/>
          <w:szCs w:val="24"/>
        </w:rPr>
        <w:t xml:space="preserve"> Seiko só pode ser ferido por armas mágicas (qualquer ataque com magia, desde ataques com focus até armas mágicas). Qualquer pessoa que lutar com ele tem sua habilidade reduzida a -1. Também não pode ser ferido por ataques baseados em fogo, água e trevas. Ele tem uma espécie de barreira protetora que surge nas horas de perigo e não pode ser afetado por nenhum ataque e nem pode ser tocado (qualquer pessoa que tentar isso perde 1 ponto de vida a cada tentativa), mas essa barreira só dura 1d6 de turno. Qualquer lutador que foge no meio da batalha ou pede por misericórdia Seiko automaticamente sumirá. Você também pode adaptar esse guerreiro medieval para outras aventuras e sistemas ou para a sua própria campanha</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D&amp;T</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4,  H6,  R6,  A7,  PdF4,  30PVs</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antagens:</w:t>
      </w:r>
      <w:r>
        <w:rPr>
          <w:rFonts w:eastAsia="Times New Roman" w:cs="Times New Roman" w:ascii="Times New Roman" w:hAnsi="Times New Roman"/>
          <w:sz w:val="24"/>
          <w:szCs w:val="24"/>
        </w:rPr>
        <w:t xml:space="preserve"> Arma especial(retornável), combo, boa fama, imortal, paralisia, teleporte, telepatia</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vantagens:</w:t>
      </w:r>
      <w:r>
        <w:rPr>
          <w:rFonts w:eastAsia="Times New Roman" w:cs="Times New Roman" w:ascii="Times New Roman" w:hAnsi="Times New Roman"/>
          <w:sz w:val="24"/>
          <w:szCs w:val="24"/>
        </w:rPr>
        <w:t xml:space="preserve"> Assombrado, código de honra: 1º lei de Asimov, inimigo (Lúcifer), protegido indefeso(Mikai).</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minhos da magia:</w:t>
      </w:r>
      <w:r>
        <w:rPr>
          <w:rFonts w:eastAsia="Times New Roman" w:cs="Times New Roman" w:ascii="Times New Roman" w:hAnsi="Times New Roman"/>
          <w:sz w:val="24"/>
          <w:szCs w:val="24"/>
        </w:rPr>
        <w:t xml:space="preserve"> Fogo 7, Água 5, Ar 10, Terra 6, Luz 5, Trevas 4</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ma especial (retornável):</w:t>
      </w:r>
      <w:r>
        <w:rPr>
          <w:rFonts w:eastAsia="Times New Roman" w:cs="Times New Roman" w:ascii="Times New Roman" w:hAnsi="Times New Roman"/>
          <w:sz w:val="24"/>
          <w:szCs w:val="24"/>
        </w:rPr>
        <w:t xml:space="preserve"> seiko carrega com ele uma espada mágica que permite um ataque aumentado para +3 em força, e sua habilidade aumenta para +1, a espada permite que Seiko enxergue almas espíritos e coisas invisíveis, e ainda cura 3 pontos de vida uma vez por dia. Essa espada ainda pode ser transforma em energia e é absorvida para dentro do corpo de quem a está usando e tem todos os 5 atributos aumentado para +1.</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mortal:</w:t>
      </w:r>
      <w:r>
        <w:rPr>
          <w:rFonts w:eastAsia="Times New Roman" w:cs="Times New Roman" w:ascii="Times New Roman" w:hAnsi="Times New Roman"/>
          <w:sz w:val="24"/>
          <w:szCs w:val="24"/>
        </w:rPr>
        <w:t xml:space="preserve"> Seiko não pode morrer, mas quando morre ressuscita em 1d6 de turno.</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eleporte: </w:t>
      </w:r>
      <w:r>
        <w:rPr>
          <w:rFonts w:eastAsia="Times New Roman" w:cs="Times New Roman" w:ascii="Times New Roman" w:hAnsi="Times New Roman"/>
          <w:sz w:val="24"/>
          <w:szCs w:val="24"/>
        </w:rPr>
        <w:t>Seiko pode se teletransportar para qualquer lugar em que ele pensar sem precisar fazer nenhum teste.</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elepatia:</w:t>
      </w:r>
      <w:r>
        <w:rPr>
          <w:rFonts w:eastAsia="Times New Roman" w:cs="Times New Roman" w:ascii="Times New Roman" w:hAnsi="Times New Roman"/>
          <w:sz w:val="24"/>
          <w:szCs w:val="24"/>
        </w:rPr>
        <w:t xml:space="preserve"> Seiko pode ser comunicar através de qualquer pessoa que ele conheça não importa onde essa pessoa está.</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Regeneração: </w:t>
      </w:r>
      <w:r>
        <w:rPr>
          <w:rFonts w:eastAsia="Times New Roman" w:cs="Times New Roman" w:ascii="Times New Roman" w:hAnsi="Times New Roman"/>
          <w:sz w:val="24"/>
          <w:szCs w:val="24"/>
        </w:rPr>
        <w:t>Seiko pode se regenerar 2d6 por turno.</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Barreira: </w:t>
      </w:r>
      <w:r>
        <w:rPr>
          <w:rFonts w:eastAsia="Times New Roman" w:cs="Times New Roman" w:ascii="Times New Roman" w:hAnsi="Times New Roman"/>
          <w:sz w:val="24"/>
          <w:szCs w:val="24"/>
        </w:rPr>
        <w:t>Seiko tem uma barreira que surge  em suas horas de perigo, essa barreira dura 1d6 de turno e protege quaquer tipo de ataque que é desferido contra ele e qualquer pessoa em que ele escolher, quando sua assombração o atormenta sua barreira aumenta para 2d6 de turno</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ombrado:</w:t>
      </w:r>
      <w:r>
        <w:rPr>
          <w:rFonts w:eastAsia="Times New Roman" w:cs="Times New Roman" w:ascii="Times New Roman" w:hAnsi="Times New Roman"/>
          <w:sz w:val="24"/>
          <w:szCs w:val="24"/>
        </w:rPr>
        <w:t xml:space="preserve"> infelizmente Seiko é atormentado por uma alma penada, quando isso acontece em combate seu campo de força é automaticamente acionado e dura 2d6 de turno depois desse tempo Seiko ficará 1 turno livre podendo ser aringido depois disso ele sumirá, talvez durante esse intervalo Seiko fique sem nenhuma proteção podendo ser atingido por qualquer um, e qualquer ataque.</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imigo:</w:t>
      </w:r>
      <w:r>
        <w:rPr>
          <w:rFonts w:eastAsia="Times New Roman" w:cs="Times New Roman" w:ascii="Times New Roman" w:hAnsi="Times New Roman"/>
          <w:sz w:val="24"/>
          <w:szCs w:val="24"/>
        </w:rPr>
        <w:t xml:space="preserve"> Seiko tem muitos inimigos pelo fato de tê-los derrotados inúmeras vezes, mas ele tem um inimigo natural seu nome é Lúcifer e pode ser comparado por Talude ou Vectorius, quando Seiko entra em combate com Lúcifer perde todas suas armas de defesas menos armadura.</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ódigo de Honra: 1º lei de Asimov:</w:t>
      </w:r>
      <w:r>
        <w:rPr>
          <w:rFonts w:eastAsia="Times New Roman" w:cs="Times New Roman" w:ascii="Times New Roman" w:hAnsi="Times New Roman"/>
          <w:sz w:val="24"/>
          <w:szCs w:val="24"/>
        </w:rPr>
        <w:t xml:space="preserve"> Seiko quando encontra um ser humano em perigo entra em ação para ajuda-la imediatamente, mas isso acontece só quando a pessoa precisa muito mesmo de ajuda.</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tegido Indefeso (mikai):</w:t>
      </w:r>
      <w:r>
        <w:rPr>
          <w:rFonts w:eastAsia="Times New Roman" w:cs="Times New Roman" w:ascii="Times New Roman" w:hAnsi="Times New Roman"/>
          <w:sz w:val="24"/>
          <w:szCs w:val="24"/>
        </w:rPr>
        <w:t xml:space="preserve"> Seiko tem um amigo que ele considera um irmão seu nome é Mikai, ninguém nunca ouviu falar de Mikai, dizem que ele vive numa vila que não consta no mapa e que ninguém sabe onde fica essa vila, dizem também que foi vítima de Moóck e agora vive em Triunphus preso pela Bênção/Maldição. </w:t>
      </w:r>
    </w:p>
    <w:p>
      <w:pPr>
        <w:pStyle w:val="Normal"/>
        <w:spacing w:lineRule="auto" w:line="240"/>
        <w:ind w:right="2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atos sobre Seiko</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 algum jogador perguntar sobre Seiko para qualquer pessoa que for essa dirá alguns boatos:</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O guerreiro das sombras é algum deus disfarçado!</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quem? eu não conheço!</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Ele é um enviado do deus Khalmyr!</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Ele deve ser algum guerreiro da ordem da luz!</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le é o melhor cavaleiro de Khalmyr! </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Ele é o próprio Paladino!</w:t>
      </w:r>
    </w:p>
    <w:p>
      <w:pPr>
        <w:pStyle w:val="Normal"/>
        <w:spacing w:lineRule="auto" w:line="240"/>
        <w:ind w:right="2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right="2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utros Personagens</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úcifer</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5,  H4,  R6,  A4,  PdF2,  30PVs</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antagens:</w:t>
      </w:r>
      <w:r>
        <w:rPr>
          <w:rFonts w:eastAsia="Times New Roman" w:cs="Times New Roman" w:ascii="Times New Roman" w:hAnsi="Times New Roman"/>
          <w:sz w:val="24"/>
          <w:szCs w:val="24"/>
        </w:rPr>
        <w:t xml:space="preserve"> Arma Especial (bastão), armadura extra: eletricidade/vento, levitação, perícia: sobrevivência, psiquismo: golpe mental.</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vantagens:</w:t>
      </w:r>
      <w:r>
        <w:rPr>
          <w:rFonts w:eastAsia="Times New Roman" w:cs="Times New Roman" w:ascii="Times New Roman" w:hAnsi="Times New Roman"/>
          <w:sz w:val="24"/>
          <w:szCs w:val="24"/>
        </w:rPr>
        <w:t xml:space="preserve"> Inimigo(Seiko), má fama.</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aminhos da magia: </w:t>
      </w:r>
      <w:r>
        <w:rPr>
          <w:rFonts w:eastAsia="Times New Roman" w:cs="Times New Roman" w:ascii="Times New Roman" w:hAnsi="Times New Roman"/>
          <w:sz w:val="24"/>
          <w:szCs w:val="24"/>
        </w:rPr>
        <w:t xml:space="preserve">fogo6, terra5, trevas6   </w:t>
      </w:r>
    </w:p>
    <w:p>
      <w:pPr>
        <w:pStyle w:val="Normal"/>
        <w:spacing w:lineRule="auto" w:line="240"/>
        <w:ind w:right="2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kai</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2,  H3,  R3,  A3,  PdF2,  PVs15</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antagens:</w:t>
      </w:r>
      <w:r>
        <w:rPr>
          <w:rFonts w:eastAsia="Times New Roman" w:cs="Times New Roman" w:ascii="Times New Roman" w:hAnsi="Times New Roman"/>
          <w:sz w:val="24"/>
          <w:szCs w:val="24"/>
        </w:rPr>
        <w:t xml:space="preserve"> Aceleração, arena(Vila), armadura extra: fogo/calor, ataque especial, levitação, boa fama.</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vantagens:</w:t>
      </w:r>
      <w:r>
        <w:rPr>
          <w:rFonts w:eastAsia="Times New Roman" w:cs="Times New Roman" w:ascii="Times New Roman" w:hAnsi="Times New Roman"/>
          <w:sz w:val="24"/>
          <w:szCs w:val="24"/>
        </w:rPr>
        <w:t xml:space="preserve"> Ponto fraco (barriga), vulnerabilidade: gelo/frio</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aminhos da magia: </w:t>
      </w:r>
      <w:r>
        <w:rPr>
          <w:rFonts w:eastAsia="Times New Roman" w:cs="Times New Roman" w:ascii="Times New Roman" w:hAnsi="Times New Roman"/>
          <w:sz w:val="24"/>
          <w:szCs w:val="24"/>
        </w:rPr>
        <w:t>fogo2, terra4</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te personagem e os demais foram feito para dar mais diversão ao mestre, um jogador nunca pode jogar com Seiko ou os demais, o mestre pode colocar Seiko em qualquer parte da aventura em que ele desejar.</w:t>
      </w:r>
    </w:p>
    <w:p>
      <w:pPr>
        <w:pStyle w:val="Normal"/>
        <w:spacing w:lineRule="auto" w:line="240"/>
        <w:ind w:right="2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TENÇAO:</w:t>
      </w:r>
      <w:r>
        <w:rPr>
          <w:rFonts w:eastAsia="Times New Roman" w:cs="Times New Roman" w:ascii="Times New Roman" w:hAnsi="Times New Roman"/>
          <w:sz w:val="24"/>
          <w:szCs w:val="24"/>
        </w:rPr>
        <w:t xml:space="preserve"> Este é um personagem não oficial no mundo de tormenta</w:t>
      </w:r>
    </w:p>
    <w:p>
      <w:pPr>
        <w:pStyle w:val="Normal"/>
        <w:spacing w:lineRule="auto" w:line="240"/>
        <w:ind w:right="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4"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odrigo Tokio Yamashiro - Hiei</w:t>
      </w:r>
    </w:p>
    <w:p>
      <w:pPr>
        <w:pStyle w:val="Normal"/>
        <w:spacing w:lineRule="auto" w:line="240"/>
        <w:ind w:right="24"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imanga@bol.com.br </w:t>
      </w:r>
    </w:p>
    <w:p>
      <w:pPr>
        <w:pStyle w:val="Normal"/>
        <w:spacing w:lineRule="auto" w:line="240"/>
        <w:ind w:right="24"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