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36"/>
          <w:szCs w:val="36"/>
          <w:lang w:val="pt-PT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  <w:lang w:val="pt-PT"/>
        </w:rPr>
        <w:t xml:space="preserve">                            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36"/>
          <w:szCs w:val="36"/>
          <w:lang w:val="pt-PT"/>
        </w:rPr>
        <w:t xml:space="preserve">Shadow and Chaos 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36"/>
          <w:szCs w:val="36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36"/>
          <w:szCs w:val="36"/>
          <w:lang w:val="pt-PT"/>
        </w:rPr>
        <w:t xml:space="preserve">                                      </w:t>
      </w:r>
      <w:r>
        <w:rPr>
          <w:rFonts w:eastAsia="Copperplate Gothic Bold" w:cs="Copperplate Gothic Bold" w:ascii="Copperplate Gothic Bold" w:hAnsi="Copperplate Gothic Bold"/>
          <w:b/>
          <w:bCs/>
          <w:color w:val="800000"/>
          <w:sz w:val="36"/>
          <w:szCs w:val="36"/>
          <w:lang w:val="pt-PT"/>
        </w:rPr>
        <w:t>F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36"/>
          <w:szCs w:val="36"/>
          <w:lang w:val="pt-PT"/>
        </w:rPr>
        <w:t>orever I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36"/>
          <w:szCs w:val="36"/>
          <w:lang w:val="pt-PT"/>
        </w:rPr>
        <w:t xml:space="preserve"> 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Esse produto e uma compendia do cenario chamado SOMBRAS E CAOS...    escrito por JOSUE A.SANTOS baseados em ideias dele,de MARCELO CASSARO,MARCELO DEL DEBBIO,E MARK REIN*HAGEN...usando o sistema desenvolvido pela revista DRAGAO BRASIL,3d&amp;t.BOA SORTE!        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808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                                    </w:t>
      </w:r>
      <w:r>
        <w:rPr>
          <w:rFonts w:eastAsia="Copperplate Gothic Bold" w:cs="Copperplate Gothic Bold" w:ascii="Copperplate Gothic Bold" w:hAnsi="Copperplate Gothic Bold"/>
          <w:b/>
          <w:bCs/>
          <w:color w:val="008080"/>
          <w:sz w:val="28"/>
          <w:szCs w:val="28"/>
          <w:lang w:val="pt-PT"/>
        </w:rPr>
        <w:t>AMAZONAS E ANTAGONISTAS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8080"/>
          <w:sz w:val="28"/>
          <w:szCs w:val="28"/>
          <w:lang w:val="pt-PT"/>
        </w:rPr>
        <w:t xml:space="preserve"> </w:t>
      </w:r>
      <w:r>
        <w:rPr>
          <w:rFonts w:eastAsia="Copperplate Gothic Bold" w:cs="Copperplate Gothic Bold" w:ascii="Copperplate Gothic Bold" w:hAnsi="Copperplate Gothic Bold"/>
          <w:b/>
          <w:bCs/>
          <w:color w:val="008080"/>
          <w:sz w:val="28"/>
          <w:szCs w:val="28"/>
          <w:lang w:val="pt-PT"/>
        </w:rPr>
        <w:t xml:space="preserve">Diana-guerreira 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f+1,h(c)+1,pdf+1 Sarcedotiza crenca+2,focus 1(qq)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alem de mestre e ae:quimico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Doutrinas Guerreira: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1-Servos da Deusa-transformacao em corca:h+2,(2),ou cervo:f+1,h+1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2-Precisao-quando usa pdf,so erra com 6,(se tiver 5 nao erra)(3)1 pt.cr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3-Resistencia-sempre tera pvs maximos e cura natural maxima.(smp.at)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4-Sincronia-ataque unico com todas amazonas do grupo com f somada e habilidade-1,2 pontos de crenca.ex:3 amazonas f4,f4,f2,passa no teste e um ataque com f 10 sem gastar o turno das outras...(2)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5-Comunhao-teste de crenca,gasta 1 ponto,a amazona pode elevar 2 atributos a nivel 8,e um a nivel 7,1 vez a cada 2 dias.a partir dai a amazona pode virar guerreira/sarcedotiza,mas perde suas reliquias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Doutrinas Sarcedotiza: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1-Escutar a Deusa-pode ouvir conselhos da deusa.(6)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2-As palavras de Diana-teste de crenca e pode fazer pessoas acreditarem ou revelarem segredos a voce,ou em combate o inimigo nao atacar no turno.(3)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3-Invocar predadores-teste de crenca para invocar e crenca+resistencia para controlar(2d6+1)(macacos,tigres...)(3)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4-Invocar elemento-teste de crenca,e aumenta em +4 qq focus elemental.agora a amazona pode ser uma sarcedotiza/guerreira,mas perde toda reliquia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5-Igualdade-teste de crenca e qq vantagem que o inimigo tiver vc tera.dura 2 dias.(1)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                                          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RELIQUIAS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1-Braceletes da Guerreira-reflete qq golpe com pdf 3 ou menos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2-Bastao da Amazona-f3+metade da do pj.indestrutivel.18 de dano(3dados)garantido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3-Lanca da Cacadora-f+4,reduz em 1 dado a armadura do alvo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4-Flechas da Deusa-pdf+4,dano agravado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5-Arco de Diana-h+3 para acertar.pdf+8dano nao agravado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                                          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ARMADURA MAGICA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Couro-1-+1 em armadura.ae:luz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Bronze-2-+1 em armadura.ae:trevas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Prata-3-+2 em armadura.ae:ar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Ouro-4-+2 em armadura.ae:terra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Adamantite-5-+3 em armadura.ae:fogo,agua,e secundarios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                                     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FOCUS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ELEMENTAIS: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TERRA(GEO),AGUA(AQUIS,HYDRUS),FOGO(PIRO),AR(OXIS)LUZ,TREVAS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SOL(HELIUS),LUA(LUNA)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NATURAIS: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CURA,PLANTAS,ANIMAIS,HUMANOS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SECUNDARIOS: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VENENOS,RELAMPAGO,PO E CORROSAO,CINZAS E FOGO NEGRO,VACUO,GELO,CORES E BRILHOS,MAGMA,FUMACA,VAPOR,ECLIPSE,LAMA,VEGETAIS,NECROMANCIA,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36"/>
          <w:szCs w:val="36"/>
        </w:rPr>
        <w:t>cristais.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ESPACO: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METAMAGIA,ARKANUM,SPIRITUM.        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            </w:t>
      </w: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Novas Vantagens...parte ii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Aderencia Especial-1,voce pode se rudar em qualquer superficie plana  e a cade 5 movimentos um teste de habilidade precisa ser feito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Regeneracao-2-4,por 2 pontos o pj recupera apenas 1 pv por rodada,por 3 pontos recupera 2 pvs ,por 4 pontos 3pvs...tem alguns que ultrapassam esse limite recuperando 6 pvs por rodada(5 pontos,r 4+)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Reconstituicao-3,qualquer membro perdido,exceto cabeca,voltara em 1d6 rodadas,recuperando 1 pv do ataque...(apenas em danos localizados!)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Contatos-2,voce tem um informante por fora..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Geracao-1-5,apenas para vampiros!1pt.12geracao,2-11,3-10,4-9,5-8.       Psiquismo-3,sabe-se que apenas humanos e algumas racas sobrenaturais foram agraciadas com o psiquismo...com essa vantagem vc pode comprar poderes psiquicos,sem ser membro humano dos Celestiais..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Novas Pericias-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>Etiqueta...Armas Brancas...Conducao...Armas de Fogo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FF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00"/>
          <w:sz w:val="28"/>
          <w:szCs w:val="28"/>
          <w:lang w:val="pt-PT"/>
        </w:rPr>
        <w:t xml:space="preserve">                           </w:t>
      </w:r>
      <w:r>
        <w:rPr>
          <w:rFonts w:eastAsia="Copperplate Gothic Bold" w:cs="Copperplate Gothic Bold" w:ascii="Copperplate Gothic Bold" w:hAnsi="Copperplate Gothic Bold"/>
          <w:b/>
          <w:bCs/>
          <w:color w:val="008000"/>
          <w:sz w:val="28"/>
          <w:szCs w:val="28"/>
          <w:lang w:val="pt-PT"/>
        </w:rPr>
        <w:t>B</w:t>
      </w:r>
      <w:r>
        <w:rPr>
          <w:rFonts w:eastAsia="Copperplate Gothic Bold" w:cs="Copperplate Gothic Bold" w:ascii="Copperplate Gothic Bold" w:hAnsi="Copperplate Gothic Bold"/>
          <w:b/>
          <w:bCs/>
          <w:color w:val="0000FF"/>
          <w:sz w:val="28"/>
          <w:szCs w:val="28"/>
          <w:lang w:val="pt-PT"/>
        </w:rPr>
        <w:t>em...Ate mais...</w:t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FF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FF"/>
          <w:sz w:val="28"/>
          <w:szCs w:val="28"/>
          <w:lang w:val="pt-PT"/>
        </w:rPr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FF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FF"/>
          <w:sz w:val="28"/>
          <w:szCs w:val="28"/>
          <w:lang w:val="pt-PT"/>
        </w:rPr>
      </w:r>
    </w:p>
    <w:p>
      <w:pPr>
        <w:pStyle w:val="Normal"/>
        <w:rPr>
          <w:rFonts w:ascii="Copperplate Gothic Bold" w:hAnsi="Copperplate Gothic Bold" w:eastAsia="Copperplate Gothic Bold" w:cs="Copperplate Gothic Bold"/>
          <w:b/>
          <w:b/>
          <w:bCs/>
          <w:color w:val="0000FF"/>
          <w:sz w:val="28"/>
          <w:szCs w:val="28"/>
          <w:lang w:val="pt-PT"/>
        </w:rPr>
      </w:pPr>
      <w:r>
        <w:rPr>
          <w:rFonts w:eastAsia="Copperplate Gothic Bold" w:cs="Copperplate Gothic Bold" w:ascii="Copperplate Gothic Bold" w:hAnsi="Copperplate Gothic Bold"/>
          <w:b/>
          <w:bCs/>
          <w:color w:val="0000FF"/>
          <w:sz w:val="28"/>
          <w:szCs w:val="28"/>
          <w:lang w:val="pt-PT"/>
        </w:rPr>
        <w:t xml:space="preserve">                                          </w:t>
      </w:r>
      <w:r>
        <w:rPr>
          <w:rFonts w:eastAsia="Copperplate Gothic Bold" w:cs="Copperplate Gothic Bold" w:ascii="Copperplate Gothic Bold" w:hAnsi="Copperplate Gothic Bold"/>
          <w:b/>
          <w:bCs/>
          <w:color w:val="0000FF"/>
          <w:sz w:val="28"/>
          <w:szCs w:val="28"/>
          <w:lang w:val="pt-PT"/>
        </w:rPr>
        <w:t>To be continued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default"/>
  </w:font>
  <w:font w:name="Copperplate Gothic Bold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