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36"/>
          <w:szCs w:val="36"/>
          <w:lang w:val="pt-PT"/>
        </w:rPr>
      </w:pPr>
      <w:r>
        <w:rPr>
          <w:rFonts w:eastAsia="Copperplate Gothic Light" w:cs="Copperplate Gothic Light" w:ascii="Copperplate Gothic Light" w:hAnsi="Copperplate Gothic Light"/>
          <w:color w:val="000000"/>
          <w:sz w:val="36"/>
          <w:szCs w:val="36"/>
          <w:lang w:val="pt-PT"/>
        </w:rPr>
        <w:t xml:space="preserve">                                    </w:t>
      </w:r>
      <w:r>
        <w:rPr>
          <w:rFonts w:eastAsia="Copperplate Gothic Light" w:cs="Copperplate Gothic Light" w:ascii="Copperplate Gothic Light" w:hAnsi="Copperplate Gothic Light"/>
          <w:color w:val="000000"/>
          <w:sz w:val="36"/>
          <w:szCs w:val="36"/>
          <w:lang w:val="pt-PT"/>
        </w:rPr>
        <w:t>Shadow and Chaos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  <w:lang w:val="pt-PT"/>
        </w:rPr>
        <w:t xml:space="preserve">           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  <w:lang w:val="pt-PT"/>
        </w:rPr>
        <w:t>forever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2"/>
          <w:szCs w:val="32"/>
          <w:lang w:val="pt-PT"/>
        </w:rPr>
        <w:t xml:space="preserve"> II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NOVAS VANTAGENS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ptidao magica-2,permite que humanos e outras criaturas sem acesso a magia  possam praticar caminhos elementay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Ocultismo-2,permite humanos e outras criaturas sem acesso a magia negra pratiquem os caminhos:necromancia,do espac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Xamaismo-2,permite que humanos e criaturas sobrenaturais sem acesso a magias naturais,pratiquem os caminhos naturai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*magos do paradoxo nao precisam comprar nenhuma dessas magia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rmadura magica:tipo de focus-2,dano causado por um certo tipo de focus nao tem efeito normal,a armadura sempre tera efeito maxim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rma especial geradora-2,gera um campo de forca com 30 pvs e a1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Forma extra-3,o pj possui uma outra forma(Hulk...)que pode se transformar em 2 turnos adicionando 6pontos aos atributos do pj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Vida longa-2,o pj pode viver mais 500 anos que o normal..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Metamorphose-3,o pj pode se transmutar em qualquer pessoa que ja tenha visto ante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Eternidade-3-o pj nao envelhece e ainda nunca morrera pelo passar do temp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Reflexos em combate-1,o pj sabe se mover em combate e ganha um bonus de +1 em todos os testes enquanto lutar corpo a corp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Telecinese-2,o pj pode levantar e controlar objetos a distancia que pesa ate f+h+r x 10 kg,em velocidade de hx10m/h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Sangue sobrenatural-3,vc tem parte do sangue de uma criatura sobrenatural,ganha um de seus poderes,e pode comprar seus dons e outras coisas tipo...ex:Raul tem sangue vampirico,(Toreador)escolheu aparencia inofensiva,e comprou 3 pontos em auspicius..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Nephalin-4,vc tem sangue de 2 criaturas sobrenaturais,ganha metade das vantagens de cada ser e pode comprar doutrinas dos dois seres alem de aparencia hibrida.ex:rana e filha de um demonio(Death Knight)com uma amazona guerreira,comprou doutrina de amazona 3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e ae:quimico,e f+2,e espada vorpal com  dom death knight 1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8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8000"/>
          <w:sz w:val="28"/>
          <w:szCs w:val="28"/>
          <w:lang w:val="pt-PT"/>
        </w:rPr>
        <w:t>Breve doutrinas lobisomens,e dons das bestas!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8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8000"/>
          <w:sz w:val="28"/>
          <w:szCs w:val="28"/>
          <w:lang w:val="pt-PT"/>
        </w:rPr>
        <w:t xml:space="preserve">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8000"/>
          <w:sz w:val="28"/>
          <w:szCs w:val="28"/>
          <w:lang w:val="pt-PT"/>
        </w:rPr>
        <w:t>AGUARDE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default"/>
  </w:font>
  <w:font w:name="Copperplate Goth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