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dis para 3D&amp;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sa adaptação foi feita por mim ( Raccøn ), baseado na adaptação para AD&amp;D (encontrada na </w:t>
      </w:r>
      <w:hyperlink r:id="rId2">
        <w:r>
          <w:rPr>
            <w:rStyle w:val="InternetLink"/>
            <w:rFonts w:cs="Arial" w:ascii="Arial" w:hAnsi="Arial"/>
            <w:sz w:val="22"/>
          </w:rPr>
          <w:t>RPGZine</w:t>
        </w:r>
      </w:hyperlink>
      <w:r>
        <w:rPr>
          <w:rFonts w:cs="Arial" w:ascii="Arial" w:hAnsi="Arial"/>
          <w:sz w:val="22"/>
        </w:rPr>
        <w:t xml:space="preserve">). Por favor não coloque ela na sua página sem a minha autorização. Qualquer dúvida ou sugestão mande seu e-mail para: </w:t>
      </w:r>
      <w:hyperlink r:id="rId3">
        <w:r>
          <w:rPr>
            <w:rStyle w:val="InternetLink"/>
            <w:rFonts w:cs="Arial" w:ascii="Arial" w:hAnsi="Arial"/>
            <w:sz w:val="22"/>
          </w:rPr>
          <w:t>raccon@horizontes.net</w:t>
        </w:r>
      </w:hyperlink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6007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40.95pt,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/>
        <w:t>Introduçã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>Vou deixar para lá a história dos Jedis e vou logo ao importante. Essa é uma adaptação, e não o Jedi Guide Book! Em 3D&amp;T, Jedis não são lá tão fortes, mas tem alguns poderes exclusivos. Eles são construídos com 14 pontos e não podem usar outra arma sem ser o seu sabre de luz (pensando bem, eles usam pistolas laser). Existem alguns Jedis que usam magias em níveis baixos também. Eles tem alguns pré-requisit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antagen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tre (se você é um aprendiz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a Fam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a Especial: Sabre de Lu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svantagen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oção: Manter a paz e o equilíbrio da Força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gido Indefeso: Seu aprendiz (caso seja um Mestre)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ícia: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vivência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mindo, um Jedi é uma vantagem de 1 po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cê pode estar se perguntando aonde está a desvantagens Inimigo: Sith. Ora, eles são somente dois e não vivem aparecendo com freqüência. Além disso eles desfazem o equilíbrio da Força, por isso podem ser “inseridos” dentro da desvantagens Devoção.</w:t>
      </w:r>
    </w:p>
    <w:p>
      <w:pPr>
        <w:pStyle w:val="BodyText2"/>
        <w:rPr>
          <w:sz w:val="22"/>
        </w:rPr>
      </w:pPr>
      <w:r>
        <w:rPr>
          <w:sz w:val="22"/>
        </w:rPr>
        <w:t>As vantagens e desvantagens que os Jedis não podem ter são: Arena, Combo, Patrono, Riqueza, Torcida, Possessão, Inculto, Má Fama e nenhuma desvantagens descrita nas revistas do Mortal Kombat e Darkstalke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 Sabre de Luz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>Todos os Jedis tem seu Sabre de Luz. O Sabre de Luz custa 2 pontos para ser comprado e tem diversas vantagens: Veloz, Vorpal e Reflexão. O sabre de luz consegue furar qualquer coisa não mágica e caso seja perdido, pode ser construído novamente, com métodos que somente os Jedis conhecem. O bônus dela é igual as outras armas especiais: 1d6+2. SOMENTE UM JEDI OU UM SITH PODE TER UMA SABRE DE LUZ!!!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antagens exclusivas dos Jedis</w:t>
      </w:r>
    </w:p>
    <w:p>
      <w:pPr>
        <w:pStyle w:val="TextBody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left"/>
        <w:rPr/>
      </w:pPr>
      <w:r>
        <w:rPr/>
        <w:t>Os poderes exclusivos dos Jedis são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b/>
          <w:bCs/>
        </w:rPr>
        <w:t xml:space="preserve">Empitness ( 2 ponto )- </w:t>
      </w:r>
      <w:r>
        <w:rPr>
          <w:color w:val="000000"/>
        </w:rPr>
        <w:t>O Jedi entra em transe com a Força, deixando-a fluir em seu corpo. O Jedi sente tudo o que acontece em sua volta (10 metros) durante 5 turnos.</w:t>
        <w:br/>
        <w:t>Quando ele sair do transe ele ganha +1 para todas as jogadas de dado da Força por 2 turnos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/>
      </w:pPr>
      <w:r>
        <w:rPr>
          <w:b/>
          <w:bCs/>
          <w:color w:val="000000"/>
        </w:rPr>
        <w:t xml:space="preserve">Hibernação ( 1 ponto )- </w:t>
      </w:r>
      <w:r>
        <w:rPr/>
        <w:t>O Jedi para totalmente as funções de seu corpo 1 turno por ponto de Resistência. Para ativar tem que se fazer um teste de Resistência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Retornar consciência ( 1 ponto )- </w:t>
      </w:r>
      <w:r>
        <w:rPr>
          <w:b w:val="false"/>
          <w:bCs w:val="false"/>
          <w:color w:val="000000"/>
        </w:rPr>
        <w:t>Se o Jedi estiver desmaiado ou inconsciente (0 pv) ele poderá voltar ao cociente com 1 pv. Basta um teste de Resistência.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Sentir a Força ( 2 ponto )- </w:t>
      </w:r>
      <w:r>
        <w:rPr>
          <w:rFonts w:cs="Arial" w:ascii="Arial" w:hAnsi="Arial"/>
          <w:color w:val="000000"/>
          <w:sz w:val="22"/>
        </w:rPr>
        <w:t>O Jedi sente todas formas de energia, vida, físicas, mágicas. O alcance é igual a Habilidade x5 e a duração é Resistência x2 turnos. Para ativar basta um teste de Habilidade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Telecinésia ( 2 pontos )- </w:t>
      </w:r>
      <w:r>
        <w:rPr>
          <w:rFonts w:cs="Arial" w:ascii="Arial" w:hAnsi="Arial"/>
          <w:color w:val="000000"/>
          <w:sz w:val="22"/>
        </w:rPr>
        <w:t>Telecinésia é explicada melhor na adaptação de poderes psíquicos encontrada na mesma seção da SpellBrasil ( eu tenho que divulgar meu trabalho pô! )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Controlar Mentes ( 3 pontos )- </w:t>
      </w:r>
      <w:r>
        <w:rPr>
          <w:rFonts w:cs="Arial" w:ascii="Arial" w:hAnsi="Arial"/>
          <w:color w:val="000000"/>
          <w:sz w:val="22"/>
        </w:rPr>
        <w:t>Permite o Jedi fazer algum alvo inteligente acreditar no que ele quiser. Os dois devem fazer testes de Resistência até que um perca. O resto não precisa explicar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4"/>
        <w:rPr/>
      </w:pPr>
      <w:r>
        <w:rPr/>
        <w:t>Exemplo de um Jed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Heading5"/>
        <w:rPr/>
      </w:pPr>
      <w:r>
        <w:rPr/>
        <w:t>Nome: Kal G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Força: </w:t>
      </w:r>
      <w:r>
        <w:rPr>
          <w:rFonts w:cs="Arial" w:ascii="Arial" w:hAnsi="Arial"/>
          <w:sz w:val="22"/>
        </w:rPr>
        <w:t>2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Habilidade: </w:t>
      </w:r>
      <w:r>
        <w:rPr>
          <w:rFonts w:cs="Arial" w:ascii="Arial" w:hAnsi="Arial"/>
          <w:sz w:val="22"/>
        </w:rPr>
        <w:t>3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Resistência: </w:t>
      </w:r>
      <w:r>
        <w:rPr>
          <w:rFonts w:cs="Arial" w:ascii="Arial" w:hAnsi="Arial"/>
          <w:sz w:val="22"/>
        </w:rPr>
        <w:t>3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Armadura: </w:t>
      </w:r>
      <w:r>
        <w:rPr>
          <w:rFonts w:cs="Arial" w:ascii="Arial" w:hAnsi="Arial"/>
          <w:sz w:val="22"/>
        </w:rPr>
        <w:t>2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oder de Fogo: </w:t>
      </w:r>
      <w:r>
        <w:rPr>
          <w:rFonts w:cs="Arial" w:ascii="Arial" w:hAnsi="Arial"/>
          <w:sz w:val="22"/>
        </w:rPr>
        <w:t>1 ( Pistola Laser )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Vs: </w:t>
      </w:r>
      <w:r>
        <w:rPr>
          <w:rFonts w:cs="Arial" w:ascii="Arial" w:hAnsi="Arial"/>
          <w:sz w:val="22"/>
        </w:rPr>
        <w:t>15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antagens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t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a Fa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a Especial: Sabre de Luz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svantagens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oção: Manter a paz e o equilíbrio da Forç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migo: Yamot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íci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vivênc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6007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440.95pt,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Repetindo: Qualquer dúvida ou sugestão, e-mail para </w:t>
      </w:r>
      <w:hyperlink r:id="rId4">
        <w:r>
          <w:rPr>
            <w:rStyle w:val="InternetLink"/>
            <w:rFonts w:cs="Arial" w:ascii="Arial" w:hAnsi="Arial"/>
            <w:sz w:val="22"/>
          </w:rPr>
          <w:t>raccon@horizontes.net</w:t>
        </w:r>
      </w:hyperlink>
      <w:r>
        <w:rPr>
          <w:rFonts w:cs="Arial" w:ascii="Arial" w:hAnsi="Arial"/>
          <w:color w:val="000000"/>
          <w:sz w:val="22"/>
        </w:rPr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g.com.br/rpgzine/" TargetMode="External"/><Relationship Id="rId3" Type="http://schemas.openxmlformats.org/officeDocument/2006/relationships/hyperlink" Target="../in/raccon@horizontes.net" TargetMode="External"/><Relationship Id="rId4" Type="http://schemas.openxmlformats.org/officeDocument/2006/relationships/hyperlink" Target="../in/raccon@horizonte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08:00Z</dcterms:created>
  <dc:creator>Frederico Branquinho</dc:creator>
  <dc:description/>
  <dc:language>en-US</dc:language>
  <cp:lastModifiedBy>Frederico Branquinho</cp:lastModifiedBy>
  <dcterms:modified xsi:type="dcterms:W3CDTF">1999-07-12T17:54:00Z</dcterms:modified>
  <cp:revision>5</cp:revision>
  <dc:subject/>
  <dc:title>Jedis para 3D&amp;T</dc:title>
</cp:coreProperties>
</file>