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Inimigos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  <w:t>Muitos jogadores de 3d&amp;t gostam de criar personagens hiper-super-ultra- mega apelativos, mais poderosos que Megaman, Ryu, Ken e Liu Kang juntos aí colocam um inimigo de -2 pontos. Aí vem um mestre bonzinho cria um de 15 pontos com bons poderes, mas mesmo assim sem chances de vencer o apelão. No fim das contas o inimigo vira algo ridiculo sendo sempre facilmente derrotado. O mestre iniciante fica olhando o cara rindo de seu inimigo e ele mestre de mãos atadas. Agora aqui vai uma ajuda para acabar com essa injustiça colocando um novo tipo de vilão:</w:t>
      </w:r>
    </w:p>
    <w:p>
      <w:pPr>
        <w:pStyle w:val="Normal"/>
        <w:rPr>
          <w:sz w:val="28"/>
        </w:rPr>
      </w:pPr>
      <w:r>
        <w:rPr>
          <w:sz w:val="28"/>
        </w:rPr>
        <w:t xml:space="preserve">O intocável. O intocavel é aquele vilão que não dá um soco sequer no personagem (pelo menos não pessoalmente), um homem comum sem nenhuma habilidade de combate mas 2 vantagens essenciais: Riqueza e Boa Fama. O cara tem a fachada que todos conhecem um homem bondoso e justo, mas por trás há seu verdadeiro eu um homem cruel e pronto para destruir qualquer coisa que fique em seu caminho. Esse é o tipo de vilão que todo grande super-héroi de quadrinhos tem: Super-homem por mais poderoso que seja jamais pode derrotar Lex Luthor. Agora porque super-homem não pode derrotar Lex se afinal ele é muito mais poderoso que ele, pelo simples motivo que ele não mata e por causa de sua fachada é impossivel prende-lo, mas Lex sempre usa seus recursos financeiros para atacar o super com robos-gigantes, clones, super-armas, etc ele é um vilão de nivel -2. Agora vamos dar mais um exemplo: Quem acompanha a revista do homem aranha vai entender o que eu digo, Norman Osborn é o vilão mais cruel e poderoso que o homem aranha enfrentou. Ele conseguiu em pouquissimo tempo fazer com que o homem-aranha fosse acusado de assasinato, sequestro e perseguido por todos os mercenarios de NY. Como ele fez isso? armou um plano fazendo parecer que ele havia matado um criminoso e colocando a cabeça do aranha a prêmio, isso chegou a fazer que ele adotasse novas 4 indentidades. Mas aí chega um jogador e fala: "e porque ele não o mata?" por um simples motivo além dele ter varios clones isso daria ao homem-aranha uma péssima fama, fazendo com que ninguem mais confiasse nele e fazendo inimigos como a policia e até outros aventureiros jogadores que devem prende-lo por assasinato! Portanto mestre antes de colocar uma máquina de combate na frente de jogadores pense nisso algo mais poderoso que simples musculos turbinados.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8:08:00Z</dcterms:created>
  <dc:creator>Lancelot</dc:creator>
  <dc:description/>
  <dc:language>en-US</dc:language>
  <cp:lastModifiedBy>Lancelot</cp:lastModifiedBy>
  <dcterms:modified xsi:type="dcterms:W3CDTF">2000-01-03T18:08:00Z</dcterms:modified>
  <cp:revision>2</cp:revision>
  <dc:subject/>
  <dc:title>Inimigos</dc:title>
</cp:coreProperties>
</file>