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u w:val="single"/>
        </w:rPr>
      </w:pPr>
      <w:r>
        <w:rPr>
          <w:b/>
          <w:bCs/>
          <w:sz w:val="72"/>
          <w:szCs w:val="72"/>
          <w:u w:val="single"/>
        </w:rPr>
        <w:t>Sistema Junction</w:t>
      </w:r>
    </w:p>
    <w:p>
      <w:pPr>
        <w:pStyle w:val="Normal"/>
        <w:rPr/>
      </w:pPr>
      <w:r>
        <w:rPr/>
        <w:br/>
        <w:t xml:space="preserve">Em FF8, existe uma forma alternativa de ficar extremamente poderoso, mesmo sem precisar ganhar mais experiencia. E o sistema de Junction de magias em atributos. Por esse sistema, voce deve associar suas magias aos seus atributos, e dependendo da quantidade delas que voce tiver, voce ira ficar mais poderoso. Bem, vamos as explicaçoes do sistema, lembrando que a sua utilizaçao em 3D&amp;T e completamente opcional. </w:t>
        <w:br/>
        <w:br/>
      </w:r>
      <w:r>
        <w:rPr>
          <w:b/>
          <w:bCs/>
          <w:sz w:val="36"/>
          <w:szCs w:val="36"/>
        </w:rPr>
        <w:t>Sistema Basico</w:t>
      </w:r>
      <w:r>
        <w:rPr/>
        <w:t xml:space="preserve"> </w:t>
        <w:br/>
        <w:t xml:space="preserve">Basicamente o sistema funcion assim: voce, possuindo a Junction Ability correspondente, escolhe qual magia voce quer associar a algum atributo. Para cada 40 magias daquele tipo que voce tiver em estoque, voce ira aumentar em 1 ponto o atributo. Como o maximo de cada magia que voce pode possuir e 100, voce pode conseguir no maximo, em condiçoes normais, 2 pontos de bonus em qualquer atributo. "Em condiçoes normais" porque existem alguns casos especiais. Primeiro, os PVs. Eles aumentam bem mais rapido, 1 PV para cada 20 magias. Alem disso, e bom associar magias que tenham a ver com o atributo em questao. Associar, por exemplo, magias que causam dano, como Fire ou Thunder, a Força ou PdF, ou magiuas de cura ou ressurreiçao, como Cure ou Life, aos seus PVs, e magias de proteçao, como Shell ou Protect, a Armadura. Nesses casos, voce aumenta 1 ponto a cada 30 magias em estoque (1 a cada 15 para PVs). E magias de nivel superior, como Fria ou Firaga, tambem aumentam mais, precisando de 5 maigas a menos para ca "nivel" que ela e superior, ate um minimo de 5 magias/ponto. Magias que causam dano nao relacionado a nenhum elemento, como Ultima ou Meteor, aumentam da mesma forma que magias de nivel 3 (Firaga ou Thundaga, por exemplo). </w:t>
        <w:br/>
        <w:t xml:space="preserve">Para poder realizar Junction em um determinado atributo, voce ira precisar da Junction Ability correspondente aquele atributo (Força-J para Força, Habilidade-J para Habilidade, etc.). Na maioria dos casos, todos os aspectos daquele atributo aumentam com isso (dano, testes,...), a unica exceçao e com a Resistencia. Fazendo Junction com a Resistencia, voce ira aumentar o valor do atributo para resistir a magias e coisa e tal, mas NAO ira aumentar os seus PVs. Para isso, existe uma Junction Ability especifia, PVs-J. Tambem e possivel realizar Junction em magia. Para isso voce precisara apenas de uma Junction Ability, Focus-J, mas voce precisara associar as magias separadamente para cada caminho que voce possui. Magias elementais do mesmo caminho (Fire e fogo, Water e agua,...) aumentam o caminho em uma proporçao maior, da mesma forma como ja foi explicado acima. </w:t>
        <w:br/>
        <w:br/>
      </w:r>
      <w:r>
        <w:rPr>
          <w:b/>
          <w:bCs/>
          <w:sz w:val="36"/>
          <w:szCs w:val="36"/>
        </w:rPr>
        <w:t>Junction Elemental e de Status</w:t>
      </w:r>
      <w:r>
        <w:rPr/>
        <w:t xml:space="preserve"> </w:t>
        <w:br/>
        <w:t xml:space="preserve">Dependendo da magia que voce for colocar nos seus atributos, os efeitos podem ser variados. Fazer Junction com magias que tem algum elemento associado a ela (Fire e fogo, Water e agua,...) em atributos de ataque(Força e PdF) ira fazer com que o dano que voce causa com aquele atributo seja considerado tambem como elemental. Se voe, por exemplo, fazer Junction em Força com Fire, o seu dano passara a ser considerado como elemental de fogo, para efeitos de Vulnerabilidade ou Armadura Extra. O mesmo acontece com Armadura, associar uma magia elemental a ela ira fazer voce receber menos dano com aquele elemento. O simples fato de ter uma magia assim em Junction ja lhe concede um bonus de +2 em Armadura para resistir a esse elemento, e caso voce possua 60 ou mais da magia em questao, voce recebera Armadura Extra contra esse elemento. Se possuir 100, voce estara totalmente imune a qualquer ataque baseado neste elemento. </w:t>
        <w:br/>
        <w:t xml:space="preserve">Magias de Status em Junction tambem possuem efeitos variados. Se voce coloca-las em junction com um atributo de ataque, cada vez que voce atacar, ha uma chance em 6 (jogue 1d, caso seja 1, voce consegue) de voce causar no oponente o mesmo efeito daquela magia para cada 20 magias que voce tiver (1 em 6 para ate 20, 2 em 6 ate 40, 3 em 6 ate 60,... sempre se voce tiver 100). O inimigo tem direito a um teste de resistencia da mesma forma que a magia normal. O mesmo vale caso voce tenha alguma dessas magias em Junction com Resistencia, voce tendo 1 chance em 6 de resistir completamente para cada 20 magias, alem do teste normal de Resistencia. Caso voce tenha, em Junction com Resistencia, uma magia que CURE deiferentes Status (como Esuna), voce tera essa chance de resistencia para todos os Status que a magia em questao cura. A magia Death tambem pode ser colocada em junction de Status, em ambos os casos, protegendo ou causando morte instantanea. </w:t>
        <w:b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3:32:00Z</dcterms:created>
  <dc:creator>Andrea Belloc Nunes</dc:creator>
  <dc:description/>
  <dc:language>en-US</dc:language>
  <cp:lastModifiedBy>Andrea Belloc Nunes</cp:lastModifiedBy>
  <dcterms:modified xsi:type="dcterms:W3CDTF">2000-08-20T13:32:00Z</dcterms:modified>
  <cp:revision>1</cp:revision>
  <dc:subject/>
  <dc:title>Sistema Junction</dc:title>
</cp:coreProperties>
</file>