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72"/>
          <w:szCs w:val="72"/>
          <w:u w:val="single"/>
        </w:rPr>
      </w:pPr>
      <w:r>
        <w:rPr>
          <w:b/>
          <w:bCs/>
          <w:sz w:val="72"/>
          <w:szCs w:val="72"/>
          <w:u w:val="single"/>
        </w:rPr>
        <w:t>O Mundo de Final Fantasy VIII</w:t>
      </w:r>
    </w:p>
    <w:p>
      <w:pPr>
        <w:pStyle w:val="Normal"/>
        <w:rPr/>
      </w:pPr>
      <w:r>
        <w:rPr/>
      </w:r>
    </w:p>
    <w:p>
      <w:pPr>
        <w:pStyle w:val="Normal"/>
        <w:rPr/>
      </w:pPr>
      <w:r>
        <w:rPr/>
      </w:r>
    </w:p>
    <w:p>
      <w:pPr>
        <w:pStyle w:val="Normal"/>
        <w:rPr/>
      </w:pPr>
      <w:r>
        <w:rPr/>
        <w:t>“</w:t>
      </w:r>
      <w:r>
        <w:rPr/>
        <w:t>Enquanto calmo na aparencia, a serenidade que cobre o mundo e meramente uma cortina sobre o tumulto que ameaça a superficie... “ - Pagina da Square, seção sobre FF8</w:t>
      </w:r>
    </w:p>
    <w:p>
      <w:pPr>
        <w:pStyle w:val="Normal"/>
        <w:rPr/>
      </w:pPr>
      <w:r>
        <w:rPr/>
        <w:br/>
        <w:t xml:space="preserve">A naçao de Galbadia repentinamente declara guerra ao resto do mundo. Para combate-la, sao chamados os SeeD, uma organizaçao mercenaria sob comando das Gardens, escolas militaresprivadas espalhadas pelo mundo. Na Garden de Balamb (Balamb Garden) estuda Squall Leonheart, de 17 anos, o heroi do jogo. Ao inicio do jogo, ele esta para realizar o teste final para ingressar nas SeeD, que envolve libertar a cidade de Dollet de um ataque de Galbadia. Ele nem imagina na encrenca que esta se metendo... </w:t>
        <w:br/>
        <w:t xml:space="preserve">Rinoa Heartilly, 17 anos e a lider de um grupo que luta pela independencia de Timber, uma pequena cidade ocupada militarmente por Galbadia. Ela conta com sua amizade com Seifer Almasy, aluno de Balamb Garden de 18 anos, e rival de Squall, para conseguir a ajuda dos SeeD a libertar Timber. Squall a encontra no baile dos novos recrutas SeeD, e fica incrivelmente impressionado a alegria e despreocupaço dela. </w:t>
        <w:br/>
        <w:t xml:space="preserve">Por dispor de poucos recursos para pagar a Garden, tudo o que Rinoa consegue sao tre recrutas que recem se formaram SeeD: Squall e seus amigos, Zell Dincht e Selphie Tilmitt. Os 4 quatro descobrem que Galbadia esta sendo controlada por uma feiticeira chamada Edea, que sequestra Seifer e o coloca como seu guarda-costas, o seu cavaleiro, quando este invadiu Timber para ajudar Rinoa e seu grupo, acompanhado por Quistis Trepe, a instrutora de Squall na garden. O grupo entao vai para Galbadia Garden, onde recebem a missao de assassinar a feiticeira, com a ajuda do melhor atirador daquela Garden: Irvine Kinneas. Ao mesmo tempo, Squall começa a ter estranhos sonhos com um militar do exercito de Galbadia, Laguna Loire, e seus amigos Kiros Seagil e Ward Zabac. A partir dai, a historia toma rumos que o grupo jamais poderia imaginar no inicio, e descobrem que suas vidas estam muito mais ligadas do que eles pensavam... </w:t>
      </w:r>
    </w:p>
    <w:p>
      <w:pPr>
        <w:pStyle w:val="Normal"/>
        <w:rPr/>
      </w:pPr>
      <w:r>
        <w:rPr/>
      </w:r>
    </w:p>
    <w:p>
      <w:pPr>
        <w:pStyle w:val="Normal"/>
        <w:jc w:val="center"/>
        <w:rPr>
          <w:b/>
          <w:b/>
          <w:bCs/>
          <w:sz w:val="36"/>
          <w:szCs w:val="36"/>
          <w:u w:val="single"/>
        </w:rPr>
      </w:pPr>
      <w:r>
        <w:rPr>
          <w:b/>
          <w:bCs/>
          <w:sz w:val="36"/>
          <w:szCs w:val="36"/>
          <w:u w:val="single"/>
        </w:rPr>
        <w:t>Personagens</w:t>
      </w:r>
    </w:p>
    <w:p>
      <w:pPr>
        <w:pStyle w:val="Normal"/>
        <w:rPr/>
      </w:pPr>
      <w:r>
        <w:rPr/>
        <w:br/>
        <w:t xml:space="preserve">Estes sao os personagens de FF8. Os personagens principais foram feitos com 12 pontos, de forma que possam ser usados pelos jogadores, embora eu ainda recomende que os personagens sejam criados. Eu nao coloquei a vantagem aliados em nenhum deles primeiro porque no inicio da aventura ninguem se conhece, mas principalmente porque teriam que ser muitos aliados e nao sobraram pontos para isso. </w:t>
        <w:br/>
        <w:t xml:space="preserve">As regras de 3d&amp;t dizem que uma arma comum nao altera o dano que o personagem causa, pois ja esta incluida na sua Força ou PdF. No entanto, muitos mestres experientes ja criaram regras proprias para diferentes armamentos, e por isso eu inclui na ficha de cada um a arma que ele usa. </w:t>
        <w:br/>
        <w:br/>
      </w:r>
      <w:r>
        <w:rPr>
          <w:b/>
          <w:bCs/>
          <w:sz w:val="36"/>
          <w:szCs w:val="36"/>
        </w:rPr>
        <w:t>Personagens Principais</w:t>
      </w:r>
      <w:r>
        <w:rPr/>
        <w:t xml:space="preserve"> </w:t>
        <w:br/>
        <w:br/>
      </w:r>
      <w:r>
        <w:rPr>
          <w:b/>
          <w:bCs/>
        </w:rPr>
        <w:t>Squall Leonheart</w:t>
      </w:r>
      <w:r>
        <w:rPr/>
        <w:t xml:space="preserve"> </w:t>
        <w:br/>
        <w:t xml:space="preserve">Arma: gunblade </w:t>
        <w:br/>
        <w:t xml:space="preserve">F3 (corte) H3 R2 A0 PdF2 10 PVs </w:t>
        <w:br/>
        <w:t xml:space="preserve">Vantagens/Desvantagens: Gatilho, Limit Brake Multiplo (Força - Golpe Final), GF (Ifrit - Comp. 0), Patrono (SeeD), Precisao, Inimigo: Edea/Ultimecia, Inimigo: Seifer, Ma Fama: Anti-Social </w:t>
        <w:br/>
        <w:t xml:space="preserve">Squall e um cadete dos SeeD, uma unidade mercenatia de combate academia militar de Balamb Garden. Seu comportamento anti-social faze ele parecer egoista com falta de senso de trabalho em equipe. Squall nao gosta de ver os outros envolvidos com seus problemas. Para ele, o caos que se forma no mundo nao e nada comparado com caos que se forma em sua mente, apos conhecer uma jovem chamada Rinoa Heartlly. Sua delicadeza e ingenuiodade o fascinaram e entraram em contraste com sua personalidade. Junto com Zell e Selphie (e mais tarde com Irvine, Quistis e Rinoa), foi chamado para fazer parte do grupo de SeeD que tem como missao assassinar a bruxa Edea. Squall tambem possui um anel com a forma de um leao que tem ate nome: Griever. </w:t>
        <w:br/>
        <w:br/>
      </w:r>
      <w:r>
        <w:rPr>
          <w:b/>
          <w:bCs/>
        </w:rPr>
        <w:t>Zell Dincht</w:t>
      </w:r>
      <w:r>
        <w:rPr/>
        <w:t xml:space="preserve"> </w:t>
        <w:br/>
        <w:t xml:space="preserve">Arma: as proprias maos </w:t>
        <w:br/>
        <w:t xml:space="preserve">F3 (contusao) H3 R2 A0 PdF0 10 PVs </w:t>
        <w:br/>
        <w:t xml:space="preserve">Vantagens/Desvantagens: Ataque Multiplo, Patrono (SeeD), GF (1 ponto, comp. 0), Limit Brake Multiplo (Força - Golpe Final de Area), Inimigo: Edea/Ultimecia, Ponto Fraco </w:t>
        <w:br/>
        <w:t xml:space="preserve">Zell aspira ser um soldado como seu vo (na verdade, vo adotivo), por isso entrou para Balamb Garden aos 13 anos. Ele e conhecido por agir mais impulsivamente do que com razao. No entanto, e um rapaz honesto dedicado. Ele tambem e conhecido como a maior mala de Balamb Garden. </w:t>
        <w:br/>
        <w:br/>
      </w:r>
      <w:r>
        <w:rPr>
          <w:b/>
          <w:bCs/>
        </w:rPr>
        <w:t>Rinoa Heartilly</w:t>
      </w:r>
      <w:r>
        <w:rPr/>
        <w:t xml:space="preserve"> </w:t>
        <w:br/>
        <w:t xml:space="preserve">Arma: disco </w:t>
        <w:br/>
        <w:t xml:space="preserve">F0 H2 R2 A0 PdF2 10 PVs </w:t>
        <w:br/>
        <w:t xml:space="preserve">Vantagens/Desvantagens: Arcana, Aparencia Inofensiva, GF (1 ponto, comp. 0), Limit Brake Padrao (PdF), Aliado: Angelo, Tratamento de Animais (esp. de Animais), Inimigo: Edea/Ultimecia, Ponto Fraco </w:t>
        <w:br/>
        <w:t xml:space="preserve">Rinoa e uma jovem com a incrivel habilidade de tocar os coraçoes das pessoas. Ela e lider do grupo Corujas da Floresta, uma organizaçao que luta contra a dominaçao do governo de Galbadia sobre a cidade de Timber. Ela contratou os serviços dos SeeD para assassinar a bruxa Edea, que havia feito uma aliança com o governo galbadiano. Ela e aberta e honesta quanto aos seus sentimentos, e fala o que pensa sem nenhuma reserva. Possui um cachorro chamado Angelo que e bem esperto e a ajuda bastante quando e necessario. </w:t>
        <w:br/>
        <w:br/>
      </w:r>
      <w:r>
        <w:rPr>
          <w:b/>
          <w:bCs/>
        </w:rPr>
        <w:t>Quistis Trepe</w:t>
      </w:r>
      <w:r>
        <w:rPr/>
        <w:t xml:space="preserve"> </w:t>
        <w:br/>
        <w:t xml:space="preserve">Arma: chicote </w:t>
        <w:br/>
        <w:t xml:space="preserve">F2 H3 R3 A0 PdF0 15 PVs </w:t>
        <w:br/>
        <w:t xml:space="preserve">Vantagens/Desvantagens: Patrono (SeeD), GF (1 ponto, comp. 0), Blue Magic (ataque inicial com PdF), Boa Fama, Torcida, Inimigo: Edea/Ultimecia </w:t>
        <w:br/>
        <w:t xml:space="preserve">Quistis Trepe e uma SeeD desde os 15 anos (idade minima para ser um), e aos 17, ja era uma instrutora, sendo responsavel pela classe de Squall e Seifer, mas foi rebaixada novamente a SeeD por ser considerada pouco severa com os alunos. Ela possui uma legiao de fas por toda Balamb Garden, e tambem tem uma "queda" por Squall. </w:t>
        <w:br/>
        <w:br/>
      </w:r>
      <w:r>
        <w:rPr>
          <w:b/>
          <w:bCs/>
        </w:rPr>
        <w:t>Selphie Tilmitt</w:t>
      </w:r>
      <w:r>
        <w:rPr/>
        <w:t xml:space="preserve"> </w:t>
        <w:br/>
        <w:t xml:space="preserve">Arma: nunchaku </w:t>
        <w:br/>
        <w:t xml:space="preserve">F1 H3 R2 A0 PdF0 10 PVs </w:t>
        <w:br/>
        <w:t xml:space="preserve">Vantagens/Desvantagens: Aparencia Inofensiva, Patrono (SeeD), GF (1 ponto, comp. 0), Limit Brake Magico (Cura Completa, Parede), Computadores (esp. de Maquinas), Inimigo: Edea/Ultimecia </w:t>
        <w:br/>
        <w:t xml:space="preserve">Selphie foi recentemente transferida de Trabia Garden para Balamb, e nao conhece muita coisa por la. Sua aparencia ingenua costuma pegar os inimigos com a guarda baixa. </w:t>
        <w:br/>
        <w:br/>
      </w:r>
      <w:r>
        <w:rPr>
          <w:b/>
          <w:bCs/>
        </w:rPr>
        <w:t>Irvine Kinneas</w:t>
      </w:r>
      <w:r>
        <w:rPr/>
        <w:t xml:space="preserve"> </w:t>
        <w:br/>
        <w:t xml:space="preserve">Arma: espingarda </w:t>
        <w:br/>
        <w:t xml:space="preserve">F1 H4 R2 A0 PdF4 10 PVs </w:t>
        <w:br/>
        <w:t xml:space="preserve">Vantagens/Desvantagens: GF (1 ponto, comp. 0), Limit Brake Multiplo (PdF - Area, Golpes Limitados), Boa Fama, Inimigo: Edea/Ultimecia </w:t>
        <w:br/>
        <w:t xml:space="preserve">Irvine e conhecido como "o melhor atirador de Galbadia Garden". Sua reputaçao de mulherengo tambem e tao conhecida quanto sua precisao com uma arma. Na verdade, ele e o unico que se lembra de que todos ja estiveram juntos em um orfanato, e que Edea era quem cuidava deles la, o que pode acabar representando em algum problema, pois ele e quem foi designado para ajudar os SeeD a assassinar a mesma. </w:t>
        <w:br/>
        <w:br/>
      </w:r>
      <w:r>
        <w:rPr>
          <w:b/>
          <w:bCs/>
          <w:sz w:val="36"/>
          <w:szCs w:val="36"/>
        </w:rPr>
        <w:t>NPCs Importantes</w:t>
      </w:r>
      <w:r>
        <w:rPr/>
        <w:t xml:space="preserve"> </w:t>
        <w:br/>
        <w:br/>
      </w:r>
      <w:r>
        <w:rPr>
          <w:b/>
          <w:bCs/>
        </w:rPr>
        <w:t>Seifer Almasy</w:t>
      </w:r>
      <w:r>
        <w:rPr/>
        <w:t xml:space="preserve"> </w:t>
        <w:br/>
        <w:t xml:space="preserve">Arma: gunblade </w:t>
        <w:br/>
        <w:t xml:space="preserve">F4 (corte) H3 R2 A0 PdF3 10 PVs </w:t>
        <w:br/>
        <w:t xml:space="preserve">Vantagens/Desvantagens: Gatilho, GF (invente um para ele), Patrono: Edea/Ultimecia, Limit Brake Padrao (PdF - Area), Seguidores (Fuujin e Raijin), Inimigo: Squall, Ma Fama, Insano </w:t>
        <w:br/>
        <w:t xml:space="preserve">Seifer candidato a cadete SeeD. Ele e um soldado natural, tendo muito talento para as artes militares, mas pouco para seguir ordens, sendo essa a unica razao pela qual ele ainda nao conseguiu se graduar como um SeeD. Em Balamb Garden, ele atuava na comissao de disciplina. Apos ser sequestrado po Edea, ele acabou se tornando seu guarda costas pessoal. Possui dois fieis seguidores, Fuujin e Raijin, que fazem absolutamente tudo o que ele manda. </w:t>
        <w:br/>
        <w:br/>
      </w:r>
      <w:r>
        <w:rPr>
          <w:b/>
          <w:bCs/>
        </w:rPr>
        <w:t>Laguna Loire</w:t>
      </w:r>
      <w:r>
        <w:rPr/>
        <w:t xml:space="preserve"> </w:t>
        <w:br/>
        <w:t xml:space="preserve">Arma: metralhadora </w:t>
        <w:br/>
        <w:t xml:space="preserve">F2 H3 R2 A0 PdF4 10 PVs </w:t>
        <w:br/>
        <w:t xml:space="preserve">Vantagens/Desvantagens: GF (leia abaixo), Limit Brake Multiplo (PdF - Golpe Final), Aliados: Kiros e Ward, Protegida Indefesa (Ellone) </w:t>
        <w:br/>
        <w:t xml:space="preserve">Laguna Loire era um militar de Galbadia que almejava ser jornalista. No entento, acabou se tornando presidente do estado de Esthar, devido a alguns fatos que ocorreram quando ainda era militar. Ele e seus amigos Kiros e Ward estavam no exercito galbadiano quando estes estavam em guerra contra Esthar. Mais tarde, ele saiu do exercito e foi morar na pacata cidade de Winhill, onde conheceu Raine e sua filha adotiva Ellone. Mais tarde, Ellone foi capturada por soldados de Esthar, e Laguna foi resgata-la. Apos isso, ele la se juntou com um grupo de rebeldes para depor a bruxa Adel, que e a ditadora de Esthar. Eles conseguem congela-la, e a mandam para o espaço, o unico lugar em que ela nao poderia reviver. Depois disso, ele acabou sendo nomeado presidente de Esthar. E ele tambem que faz o plano que eles utilizam para derrotar Ultimecia: eles devem permitir que ela consiga a compressao temporal que ela quer, e, com o tempo comprimido, ir ate o futuro e derrota-la. Durante o jogo todo, Ellone manda a mente de Squall e seus amigos para dentro de Laguna, Kiros e Ward no passado, e os GFs serao os mesmos que eles estarao usando. </w:t>
        <w:br/>
        <w:br/>
      </w:r>
      <w:r>
        <w:rPr>
          <w:b/>
          <w:bCs/>
        </w:rPr>
        <w:t>Kiros Seagil</w:t>
      </w:r>
      <w:r>
        <w:rPr/>
        <w:t xml:space="preserve"> </w:t>
        <w:br/>
        <w:t xml:space="preserve">Arma: katal (uma especie de espada, ele usa uma em cada mao) </w:t>
        <w:br/>
        <w:t xml:space="preserve">F3 (corte) H4 R2 A0 PdF0 10 PVs </w:t>
        <w:br/>
        <w:t xml:space="preserve">Vantagens/Desvantagens: GF (como Laguna), Ataque Multiplo, Limit Brake Multiplo (Força), Aliados: Laguna e Ward </w:t>
        <w:br/>
        <w:t xml:space="preserve">Um amigo intimo de Laguna. Nao se sabe muito sobre ele, exceto que ele lutou ao lado de Laguna no exercito de Galbadia. </w:t>
        <w:br/>
        <w:br/>
      </w:r>
      <w:r>
        <w:rPr>
          <w:b/>
          <w:bCs/>
        </w:rPr>
        <w:t>Ward Zabac</w:t>
      </w:r>
      <w:r>
        <w:rPr/>
        <w:t xml:space="preserve"> </w:t>
        <w:br/>
        <w:t xml:space="preserve">Arma: arpao </w:t>
        <w:br/>
        <w:t xml:space="preserve">F2 H2 R4 A0 PdF3 (perfuraçao) 20 PVs </w:t>
        <w:br/>
        <w:t xml:space="preserve">Vantagens/Desvantagens: GF (como Laguna), Limit Brake Padrao (Força), Aliados: Laguna e Kiros </w:t>
        <w:br/>
        <w:t xml:space="preserve">Outro amigo de Laguna da qual nao se sabe muita coisa. </w:t>
        <w:br/>
        <w:br/>
      </w:r>
      <w:r>
        <w:rPr>
          <w:b/>
          <w:bCs/>
        </w:rPr>
        <w:t>Fujin</w:t>
      </w:r>
      <w:r>
        <w:rPr/>
        <w:t xml:space="preserve"> </w:t>
        <w:br/>
        <w:t xml:space="preserve">Arma: disco </w:t>
        <w:br/>
        <w:t xml:space="preserve">F1 H3 R2 A0 PdF3 (corte) 10 PVs </w:t>
        <w:br/>
        <w:t xml:space="preserve">Vantagens/Desvantagens: Patrono (Seifer), GF (Pandemona) </w:t>
        <w:br/>
      </w:r>
      <w:r>
        <w:rPr>
          <w:b/>
          <w:bCs/>
        </w:rPr>
        <w:t>Raijin</w:t>
      </w:r>
      <w:r>
        <w:rPr/>
        <w:t xml:space="preserve"> </w:t>
        <w:br/>
        <w:t xml:space="preserve">Arma: cajado </w:t>
        <w:br/>
        <w:t xml:space="preserve">F3 (contusao) H2 R3 A0 PdF0 15 PVs </w:t>
        <w:br/>
        <w:t xml:space="preserve">Vantagens/Desvantagens: Patrono (Seifer), GF (invente um GF eletrico para ele) </w:t>
        <w:br/>
        <w:t xml:space="preserve">Fuujin e Raijin sao os fieis seguidores de Seifer. Morreriam e matariam por ele, nao estao do lado de Ultimecia, mas sim de Seifer. </w:t>
        <w:br/>
        <w:br/>
      </w:r>
      <w:r>
        <w:rPr>
          <w:b/>
          <w:bCs/>
        </w:rPr>
        <w:t>Adel</w:t>
      </w:r>
      <w:r>
        <w:rPr/>
        <w:t xml:space="preserve"> </w:t>
        <w:br/>
        <w:t xml:space="preserve">Arma: magia ou sua imensa força </w:t>
        <w:br/>
        <w:t xml:space="preserve">F5 H3 R4 A2 PdF8 20 PVs </w:t>
        <w:br/>
        <w:t xml:space="preserve">Vantagens/Desvantagens: Arcana, Monstruosa, Magia: Fogo 14, Agua 9, Terra 11, Ar 11, Trevas 14, Luz 9 </w:t>
        <w:br/>
        <w:t xml:space="preserve">Adel e a feiticeira que por muito tempo governou ditatorialmente Esthar, ate ser derrotada por Laguna e seus amigos. Ela nao foi morta, foi mandada para o espaço pela nave Ragnarok , onde esta em animaçao suspensa, esperando para ser acordada. Ela e realmente monstruosa, e gigantesca e possui musculos de dar inveja ao Schwazneger, alem de ser uma otima feiticeira. </w:t>
        <w:br/>
        <w:br/>
      </w:r>
      <w:r>
        <w:rPr>
          <w:b/>
          <w:bCs/>
        </w:rPr>
        <w:t>Zorg</w:t>
      </w:r>
      <w:r>
        <w:rPr/>
        <w:t xml:space="preserve"> </w:t>
        <w:br/>
        <w:t xml:space="preserve">Arma: nao utiliza armas, apenas para-magica. </w:t>
        <w:br/>
        <w:t xml:space="preserve">F3 H3 R4 A2 PdF0 20 PVs </w:t>
        <w:br/>
        <w:t xml:space="preserve">Vantagens/Desvantagens: GF (Leviathan, comp. 3), Monstruoso </w:t>
        <w:br/>
        <w:t xml:space="preserve">Zorg e o administrador de Balamb Garden. Quando Cid deciciu montar o Garden, ele possuia a ideia do que viria a ser Balamb Garden, mas nao o dinheiro para faze-lo. Entao ele fez um acordo com Norg, um rico mercador da raça Shumi. Em troca do dinheiro para fazer o Garden, este trainaria os SeeD para serem uma elite mercenaria que realizaria tarefas militares em troca de dinheiro para cobrir o que ele investiu nele. Alem de ganancioso, Norg e incrivelmente grande e monstruoso mesmo para uma raça diferente da humana. Ele ataca utilizando-se apenas de para-magica, nao utilizando qualquer outro meio de atacar. </w:t>
        <w:br/>
        <w:br/>
      </w:r>
      <w:r>
        <w:rPr>
          <w:b/>
          <w:bCs/>
        </w:rPr>
        <w:t>Biggs</w:t>
      </w:r>
      <w:r>
        <w:rPr/>
        <w:t xml:space="preserve"> </w:t>
        <w:br/>
        <w:t xml:space="preserve">Arma: Metralhadora ou soco </w:t>
        <w:br/>
        <w:t xml:space="preserve">F2 (contusao) H2 R3 A2 PdF4 15 PVs </w:t>
        <w:br/>
        <w:t xml:space="preserve">Vantagens/Desvantagens: Patrono (exercito de Galbadia), GF (invente um), Aliado (Wedge) </w:t>
        <w:br/>
        <w:t xml:space="preserve">Biggs e um soldado de elite de Galbadia. Squall e o resto do grupo enfrentam ele e seu subordinado Wdge muitas vezes na aventura. </w:t>
        <w:br/>
        <w:br/>
      </w:r>
      <w:r>
        <w:rPr>
          <w:b/>
          <w:bCs/>
        </w:rPr>
        <w:t>Wedge</w:t>
      </w:r>
      <w:r>
        <w:rPr/>
        <w:t xml:space="preserve"> </w:t>
        <w:br/>
        <w:t xml:space="preserve">Arma: Faca </w:t>
        <w:br/>
        <w:t xml:space="preserve">F3 (corte) H2 R2 A2 PdF0 10 PVs </w:t>
        <w:br/>
        <w:t xml:space="preserve">Vantagens/Desvantagens: Patrono (exercito de Galbadia), GF (invente um), Aliado (Biggs) </w:t>
        <w:br/>
        <w:t xml:space="preserve">Wedge e um soldado de Galbadia, muito amigo de Biggs. </w:t>
        <w:br/>
        <w:br/>
      </w:r>
      <w:r>
        <w:rPr>
          <w:b/>
          <w:bCs/>
        </w:rPr>
        <w:t>Cid Kramer:</w:t>
      </w:r>
      <w:r>
        <w:rPr/>
        <w:t xml:space="preserve"> e o diretor de Balamb Garden e marido de Edea. Ele criou os SeeD para derrotarem Ultimecia e preoteger Ellone da mesma. Construiu Balamb Garden sobre um antigo veiculo de guerra, que pode ser reativado quando necessario. Ele nao possui armas, e nao pode relamente voar, apenas flutuar, de forma que possa viajar livremente pelos continentes. </w:t>
        <w:br/>
        <w:br/>
      </w:r>
      <w:r>
        <w:rPr>
          <w:b/>
          <w:bCs/>
        </w:rPr>
        <w:t>Wats e Zone:</w:t>
      </w:r>
      <w:r>
        <w:rPr/>
        <w:t xml:space="preserve"> membros dos Corujas da Floresta, a organizaçao rebelde de Rinoa na cidade de Timber contra o governo de Galbadia. </w:t>
        <w:br/>
        <w:br/>
      </w:r>
      <w:r>
        <w:rPr>
          <w:b/>
          <w:bCs/>
        </w:rPr>
        <w:t>Angelo</w:t>
      </w:r>
      <w:r>
        <w:rPr/>
        <w:t xml:space="preserve"> </w:t>
        <w:br/>
        <w:t xml:space="preserve">F2 H4 R1 A0 PdF0 5 PVs </w:t>
        <w:br/>
        <w:t xml:space="preserve">Vantagnes: Aceleraçao </w:t>
        <w:br/>
        <w:t xml:space="preserve">Angelo e o cachorro de Rinoa, e estara sempre disposto a ajuda-la quando necessario. </w:t>
        <w:br/>
        <w:br/>
      </w:r>
      <w:r>
        <w:rPr>
          <w:b/>
          <w:bCs/>
        </w:rPr>
        <w:t>Xu:</w:t>
      </w:r>
      <w:r>
        <w:rPr/>
        <w:t xml:space="preserve"> outra instrutora de Balamb Garden. </w:t>
        <w:br/>
        <w:br/>
      </w:r>
      <w:r>
        <w:rPr>
          <w:b/>
          <w:bCs/>
        </w:rPr>
        <w:t>Nida:</w:t>
      </w:r>
      <w:r>
        <w:rPr/>
        <w:t xml:space="preserve"> um membro do SeeD que se graduou junto com Squall, Zell e Selphie que aprendeu a dirigir o Garden, sendo o piloto dele. </w:t>
        <w:br/>
        <w:br/>
      </w:r>
      <w:r>
        <w:rPr>
          <w:b/>
          <w:bCs/>
        </w:rPr>
        <w:t>Dr. Kadowaki:</w:t>
      </w:r>
      <w:r>
        <w:rPr/>
        <w:t xml:space="preserve"> medico de Balamb Garden. </w:t>
        <w:br/>
        <w:br/>
      </w:r>
      <w:r>
        <w:rPr>
          <w:b/>
          <w:bCs/>
        </w:rPr>
        <w:t>Moomba:</w:t>
      </w:r>
      <w:r>
        <w:rPr/>
        <w:t xml:space="preserve"> moomba e uma raça que parece ser um leao humanoide anao. Ele e, na verdade, uma evoluçao alternativa dos Shumi. Apos atingirem uma certa idade, os shumi envolvem-se em um casulo e transformam-se em alguma coisa que reflita a sua personalidade, muitos deles transformando-se em moombas. Eles eram utilizados como escravos por Esthar quando Adel a governava, ate serem libertados por Laguna, e atualmente ainda sao utilizados como escravos, mas por Galbadia. </w:t>
        <w:br/>
        <w:br/>
      </w:r>
      <w:r>
        <w:rPr>
          <w:b/>
          <w:bCs/>
        </w:rPr>
        <w:t>Raine:</w:t>
      </w:r>
      <w:r>
        <w:rPr/>
        <w:t xml:space="preserve"> antiga dona de uma floricultura em Winhill, mae adotiva de Ellone e mae de Squall (o pai e Laguna). Casou-se com Laguna quando este morava em Winhill. </w:t>
        <w:br/>
        <w:br/>
      </w:r>
      <w:r>
        <w:rPr>
          <w:b/>
          <w:bCs/>
        </w:rPr>
        <w:t>Dr. Odine:</w:t>
      </w:r>
      <w:r>
        <w:rPr/>
        <w:t xml:space="preserve"> cientista que vive em Esthar, Dr. Odine foi o criador da para-magica. Alem disso, ralizou estudos com Ellone que foram fundamentais para criar a maquina do tempo que Ultimecia utilizou para viajar ate o presente do jogo. </w:t>
        <w:br/>
        <w:br/>
      </w:r>
      <w:r>
        <w:rPr>
          <w:b/>
          <w:bCs/>
        </w:rPr>
        <w:t>Ellone:</w:t>
      </w:r>
      <w:r>
        <w:rPr/>
        <w:t xml:space="preserve"> a razao de toda essa confusao. Ellone nasceu com uma habilidade muito especial: a de mandar a mente de pessoas para dentro de outras pessoas no passado. Essa habilidade era limitada, ela so podia mandar a mente de pessoas que ela conhecia para dentro de pessoas que ela conheceu, mas mesmo assim causou muitos problemas. Primeiro, a feiticeira Adel, ditadora de Esthar, que a sequestrou. Ela foi resgatada por Laguna, que acabou tambem depondo Adel e se tornando presidente de Esthar. O tempo em que esteve sequestrada foi o suficiente para que o Dr. Odine a estudasse o suficiente para que no futuro fizessem uma maquina que simulava o poder de Ellone, embora mais fraco, que foi a maquina que Ultimecia usou para enviar sua mente ao passado e dominar Edea. Apos isso, Laguna, muito ocupado com seu cargo de presidente, mandou Ellone de volta para Winhill para ficar com sua mae adotiva. Ela morreu pouco depois de dar a luz ao filho de Laguna (que e Squall), e Ellone acabou indo para o orfanato de Edea e Cid, para onde tambem foram Squall, Zell, Selphie, Irvine, Quistis e Seifer. La foi onde Ultimecia a atacou, tentando tomar posse de Ellone, mas Edea se intrometeu e acabou sendo possuida no lugar de Ellone. Desde entao ela vem sendo protegida por Cid em Balamb Garden. </w:t>
        <w:br/>
        <w:br/>
      </w:r>
      <w:r>
        <w:rPr>
          <w:b/>
          <w:bCs/>
        </w:rPr>
        <w:t>Edea/Ultimecia</w:t>
      </w:r>
      <w:r>
        <w:rPr/>
        <w:t xml:space="preserve"> </w:t>
        <w:br/>
        <w:t xml:space="preserve">Arma: magia </w:t>
        <w:br/>
        <w:t xml:space="preserve">F0 H4 R3 A2 PdF8 15 PVs </w:t>
        <w:br/>
        <w:t xml:space="preserve">Vantagens/Desvantagens: Arcana, Limit Brake Padrao (PdF), GF (Alexander, comp. 5, para Edea e Griever, comp. 9, para Ultimecia), Inimigo: SeeD, Magia: Fogo 16, Ar 13, Agua 10, Trevas 12, Luz 10, Terra 11 </w:t>
        <w:br/>
        <w:t xml:space="preserve">Ultimecia e uma feiticeira do fututo que pretende realizar, atraves dos poderes de Ellone, a compressao temporal, juntando passado, presente e futuro, criando um mundo onde apenas ela poderia sobreviver. Para isso, ela enviou sua mente, atraves de uma maquina, para o presente do jogo, tentando tomar posse do corpo de Ellone para poder realizar o seu plano. Mas no entanto, Edea, que cuidava, junto com seu marido Cid Kramer, do orfanato onde vivia Ellone apos a morte de Raine (que e o mesmo orfanato onde estavam Squall, Zell, Irvine, Quistis, Selphie e Seifer), nao permitiu, e se expos a ser possuida pela bruxa para poder salva-la, se tornando tambem uma Feiticeira. Cid, entao, criou Balamb Garden e os SeeD para derrota-la. Edea tambem possui seu proprio grupo de SeeD, conhecidos como os SeeD brancos. Eles NAO sao malignos, sao SeeDs da Edea e nao da Ultimecia, e vivem em um barco. Ultimecia atualmente pretende acordar Adel e tomar posse do seu corpo para ficar ainda mais forte. Para isso, ela ira utilizar-se de umma antiga estaçao de Esthar chamada Lunatic Pandora e dos poderes de Tears Point, para forçar o choro lunar, um evento que raramente acontece, em que os monstros que habitam a Lua do mundo de FFVIII descem ao planeta em uma imensa chuva de monstros. A ultima vez em que isso ocorreu, deixou uma imensa cratera perto de Trabia Garden, visivel a olho nu a varios quilometros de altitude. </w:t>
        <w:br/>
        <w:br/>
      </w:r>
      <w:r>
        <w:rPr>
          <w:b/>
          <w:bCs/>
        </w:rPr>
        <w:t>Griever</w:t>
      </w:r>
      <w:r>
        <w:rPr/>
        <w:t xml:space="preserve"> </w:t>
        <w:br/>
        <w:t xml:space="preserve">F6 H4 R8 A3 PdF12 40 PVs </w:t>
        <w:br/>
        <w:t xml:space="preserve">Griever e o GF que Ultimecia utiliza quando os personagens a enfrentam no futuro. Caso esteja em extremo perigo, ela ira invoca-lo para ajuda-la na batalha. Caso alguem queira rouba-lo, coloque um redutor de -2 em Habilidade para isso (afinal, ele esta roubando o GF de Ultimecia!), e considere que ele da +2 em todos os atributos e +2 em Focus tambem. Seu ataque especial chama-se Shockwave Pulsar, que manda todos os oponentes para uma dimensao estranha, onde sao pegos em um grande explosao. Causa dano baseado em PdF. </w:t>
        <w:br/>
        <w:br/>
      </w:r>
      <w:r>
        <w:rPr>
          <w:b/>
          <w:bCs/>
        </w:rPr>
        <w:t>Ultimecia - forma final</w:t>
      </w:r>
      <w:r>
        <w:rPr/>
        <w:t xml:space="preserve"> </w:t>
        <w:br/>
        <w:t xml:space="preserve">Arma: magia </w:t>
        <w:br/>
        <w:t xml:space="preserve">F4 H4 R12 A5 PdF10 60 PVs </w:t>
        <w:br/>
        <w:t xml:space="preserve">Vantagens/Desvantagens: Arena, Armadura Extra Contra Magia, Arcana, Magia: Fogo 23, Ar 19, Agua 18, Luz 20, Terra 18 </w:t>
        <w:br/>
        <w:t>Caso Griever seja derrotado, Ultimecia se transmutara para sua forma final, uma especie de manto que cobre todo um universo. Quando isso ocorrer, os personagens serao transportados para o universo que existe sobre seu manto, e essa e sua Arena, onde terao que enfrenta-la. Qualquer tentativa de copiar uma magia sua possui redutor de -3</w:t>
      </w:r>
    </w:p>
    <w:p>
      <w:pPr>
        <w:pStyle w:val="Normal"/>
        <w:jc w:val="center"/>
        <w:rPr/>
      </w:pPr>
      <w:r>
        <w:rPr/>
        <w:br/>
      </w:r>
      <w:r>
        <w:rPr>
          <w:b/>
          <w:bCs/>
          <w:sz w:val="36"/>
          <w:szCs w:val="36"/>
          <w:u w:val="single"/>
        </w:rPr>
        <w:t>Veiculos</w:t>
      </w:r>
    </w:p>
    <w:p>
      <w:pPr>
        <w:pStyle w:val="Normal"/>
        <w:rPr/>
      </w:pPr>
      <w:r>
        <w:rPr/>
        <w:br/>
        <w:t xml:space="preserve">Esses sao os veiculos mais importantes e mais utilizados pelos jogadores em FF8. Alem deles, ainda existem carros, trens, e muitos outros tipos de veiculos. Balamb Garden e Ragnarok sao considerados como veiculos gigantes, e combates com eles seguem as regras para isso. </w:t>
        <w:br/>
        <w:br/>
      </w:r>
      <w:r>
        <w:rPr>
          <w:b/>
          <w:bCs/>
          <w:sz w:val="28"/>
          <w:szCs w:val="28"/>
        </w:rPr>
        <w:t>Balamb Garden</w:t>
      </w:r>
      <w:r>
        <w:rPr/>
        <w:t xml:space="preserve"> </w:t>
        <w:br/>
        <w:t xml:space="preserve">F4 H0 R4 A3 PdF0 20 PVs </w:t>
        <w:br/>
        <w:t xml:space="preserve">Balamb Garden e a escola militar onde Squall e sue companheiros estudam. Ela foi construida sobre um antigo veiculo utilizados pelos habitantes de Centra quando este se espalharam pelo mundo. Durante o jogo, apos um incidente em que misseis sao atirados contra ele, os sistemas sao sao novamente ligados, e ela volta a mover-se. Nida, um membro da SeeD que se formou junto com Squall, Zell e Selphie, aprendeu como pilota-la e tem sido seu piloto desde entao. Apesar de bastante resistente e ter uma boa Força, ela nao possui nenhum armamento. Galbadia Garden tambem foi construida sobre um antigo veiculo de guerra, e foi novamente ativada por Edea para servir como sua base movel. </w:t>
        <w:br/>
        <w:br/>
      </w:r>
      <w:r>
        <w:rPr>
          <w:b/>
          <w:bCs/>
          <w:sz w:val="28"/>
          <w:szCs w:val="28"/>
        </w:rPr>
        <w:t>Ragnarok</w:t>
      </w:r>
      <w:r>
        <w:rPr/>
        <w:t xml:space="preserve"> </w:t>
        <w:br/>
        <w:t xml:space="preserve">F2 (perfuraçao) H0 R2 A2 PdF4 </w:t>
        <w:br/>
        <w:t xml:space="preserve">Ragnarok foi a nave utilizada por Laguna para confinar a feiticeira Adel no espaço. Havia tres delas que mandaram Adel para la, sendo que uma delas foi encontrada por Squall quando este estava no espaço com Rinoa. Ela tem o aspecto de um imenso Dragao Vermelho robotico, baseado em uma lenda de Centra sobre um imenso navio-dragao. Ele estava habitado por uma colonia de aliens, chamada Propagators e e provavel que as outras duas tambem estejam. Cada Propagator tem F4 H3 R3 A1 PdF0 e 15 PVs. Selphie aprendeu a pilota-la, porque sua curiosidade a fez mexer em tudo quanto e botao na cabine de comando, e ela ocasionalmente conseguiu pilotar a nave. Abaixo estao os dados mais detalhadas da nave: </w:t>
        <w:br/>
        <w:t xml:space="preserve">Saida Mais Alta: 3450 t </w:t>
        <w:br/>
        <w:t xml:space="preserve">Comprimento Total: 108 m </w:t>
        <w:br/>
        <w:t xml:space="preserve">Envergadura Total das Asas: 77 m </w:t>
        <w:br/>
        <w:t xml:space="preserve">Altura Total: 54 m (aterrisada) 65 m (em voo) </w:t>
        <w:br/>
        <w:t xml:space="preserve">Arma Principal: 1 Raio de Particulas de Eletron de 609 mm </w:t>
        <w:br/>
        <w:t xml:space="preserve">Arma Secundaria: 2 Lasers Multi-Barril de 152 mm </w:t>
        <w:br/>
        <w:t xml:space="preserve">Motor Principal: 2 Turbinas COmpressoras de Nivel-Reaçao Tipo 12 (saidas de força de 22500 kg) </w:t>
        <w:br/>
        <w:t xml:space="preserve">Motor Secundario: 4 Turbinas Compressoras de Nivel-Reaçao Tipo 6 (saida de força de 24800 kg) </w:t>
        <w:br/>
        <w:t xml:space="preserve">Velocidade Maxima: 11,8 km/s - 708 km/min - 42480 km/h </w:t>
        <w:br/>
        <w:br/>
      </w:r>
      <w:r>
        <w:rPr>
          <w:b/>
          <w:bCs/>
          <w:sz w:val="28"/>
          <w:szCs w:val="28"/>
        </w:rPr>
        <w:t>Chocobo</w:t>
      </w:r>
      <w:r>
        <w:rPr/>
        <w:t xml:space="preserve"> </w:t>
        <w:br/>
        <w:t xml:space="preserve">Chocobo e talvez o meio de transporte mais conhecido de todos os Final Fantasies. Elas sao aves gigantes que sao comumentes utilizadas como montaria. Em outro jogos existem varios tipos de chocobos, pretos que podem voar, azuis que atravesam mpontanhas... Mas em FF8 existem apenas os amarelos, mais conhecidos (alem de outras raças que o Mestre quiser). A ficha de um chocobo e essa, retirada da adaptaçao de Final Fantasy 7 que voce encontra na pagina da </w:t>
      </w:r>
      <w:r>
        <w:fldChar w:fldCharType="begin"/>
      </w:r>
      <w:r>
        <w:rPr>
          <w:rStyle w:val="Hyperlink"/>
        </w:rPr>
        <w:instrText xml:space="preserve">HYPERLINK "http://3dtunder.cjb.net"</w:instrText>
      </w:r>
      <w:r>
        <w:rPr>
          <w:rStyle w:val="Hyperlink"/>
        </w:rPr>
      </w:r>
      <w:r>
        <w:rPr>
          <w:rStyle w:val="Hyperlink"/>
        </w:rPr>
        <w:fldChar w:fldCharType="separate"/>
      </w:r>
      <w:r>
        <w:rPr>
          <w:rStyle w:val="Hyperlink"/>
        </w:rPr>
        <w:t>3d&amp;t Underground</w:t>
      </w:r>
      <w:r>
        <w:rPr>
          <w:rStyle w:val="Hyperlink"/>
        </w:rPr>
      </w:r>
      <w:r>
        <w:rPr>
          <w:rStyle w:val="Hyperlink"/>
        </w:rPr>
        <w:fldChar w:fldCharType="end"/>
      </w:r>
      <w:r>
        <w:rPr/>
        <w:t xml:space="preserve">. </w:t>
        <w:br/>
        <w:t xml:space="preserve">Força: 2 </w:t>
        <w:br/>
        <w:t xml:space="preserve">Habilidade: 3 (mas é a habilidade do personagem que é testada pois é ele que está cavalgando) </w:t>
        <w:br/>
        <w:t xml:space="preserve">Resistência: 3 </w:t>
        <w:br/>
        <w:t xml:space="preserve">Armadura: 0 </w:t>
        <w:br/>
        <w:t xml:space="preserve">PdF: 0 </w:t>
        <w:br/>
        <w:t xml:space="preserve">Aceleração (considere isso como a agilidade que o chocobo tem para correr e não um Dash). </w:t>
        <w:br/>
        <w:t xml:space="preserve">Boa Fama (chocobos são tão famosos quanto cavalos em nosso mundo). </w:t>
        <w:br/>
        <w:t xml:space="preserve">Desvantagens: </w:t>
        <w:br/>
        <w:t xml:space="preserve">Incultos </w:t>
        <w:br/>
        <w:t xml:space="preserve">Venerabilidade: Fogo/calor </w:t>
        <w:br/>
        <w:t xml:space="preserve">Pegar chocobos nao e uma tarefa facil: voce ira nessecitar de tipos especiais de apitos, e procurar por chicobos, que sao filhotes de chocobos, em uma das sete Florestas de Chocobos existentes. Voce deve procurar em alguns lugares para faze-los parecerem ou fugirem (tocando novamente o apito naquele local) para que voce consiga deixar apenas um chicobo solto na floresta. Entao, a mae ficara preocupada com o filhote solitario e vira atras dele, e e entao que voce deve pega-lo. </w:t>
      </w:r>
    </w:p>
    <w:p>
      <w:pPr>
        <w:pStyle w:val="Normal"/>
        <w:rPr/>
      </w:pPr>
      <w:r>
        <w:rPr/>
      </w:r>
    </w:p>
    <w:p>
      <w:pPr>
        <w:pStyle w:val="Normal"/>
        <w:jc w:val="center"/>
        <w:rPr>
          <w:sz w:val="36"/>
          <w:szCs w:val="36"/>
        </w:rPr>
      </w:pPr>
      <w:r>
        <w:rPr>
          <w:b/>
          <w:bCs/>
          <w:sz w:val="36"/>
          <w:szCs w:val="36"/>
          <w:u w:val="single"/>
        </w:rPr>
        <w:t>Ultima e Omega Weapon</w:t>
      </w:r>
    </w:p>
    <w:p>
      <w:pPr>
        <w:pStyle w:val="Normal"/>
        <w:rPr/>
      </w:pPr>
      <w:r>
        <w:rPr/>
        <w:br/>
        <w:t xml:space="preserve">Um desafio interessante que voce pode colocar para os jogadores sera enfrentar Ultima Weapon e Omega Weapon, os monstros mais fortes de todo o jogo (mais fortes ate mesmo que os chefes finais). Sera um desafio bem dificil derrota-los, como voce mesmo vera. Enfrentar Ultima Weapon e util para conseguir o GF Eden, um dos mais fortes do jogo, ja enfrentar Omega Weapon nao traz nenhuma vantagem, apenas o orgulho de ter derrotado o inimigo mais forte do mundo de Final Fantasy. Ambos podem utilizar para-magica, mesmo sem possuir GFs, e escolha magias beeem poderosas para eles. Caso derrotem-nos, voce poderia premia-lo com 1 ou 2 pontos de experiencia a mais no final da aventura (embora nao seja relamente obrigatorio). </w:t>
        <w:br/>
        <w:br/>
      </w:r>
      <w:r>
        <w:rPr>
          <w:b/>
          <w:bCs/>
        </w:rPr>
        <w:t>Ultima Weapon</w:t>
      </w:r>
      <w:r>
        <w:rPr/>
        <w:t xml:space="preserve"> </w:t>
        <w:br/>
        <w:t xml:space="preserve">F8 H4 (5 para atacare e esquivar) R15 A10 PdF8 75 PVs </w:t>
        <w:br/>
        <w:t xml:space="preserve">Vantagens/Desvantagens: Arma Especial (Retornavel), Limit Brake Padrao (PdF), GF (Eden, comp.0), Armadura Extra contra tudo menos Força e PdF, Energia Extra 2 </w:t>
        <w:br/>
        <w:t xml:space="preserve">Como enfrentar: Apos derrotar Bahamut no laboratorio submerso, explore-o procurando pelas ruinas que estavam escavando nele. Elas sao habitadas por muitos monstros muito poderosos. Apos chegar ao fim da ruina, existe uma especie de maquina que deve ser ligada para chama-lo. </w:t>
        <w:br/>
        <w:br/>
      </w:r>
      <w:r>
        <w:rPr>
          <w:b/>
          <w:bCs/>
        </w:rPr>
        <w:t>Omega Weapon</w:t>
      </w:r>
      <w:r>
        <w:rPr/>
        <w:t xml:space="preserve"> </w:t>
        <w:br/>
        <w:t xml:space="preserve">F12 H4 R25 A12 PdF12 125 PVs </w:t>
        <w:br/>
        <w:t xml:space="preserve">Vantagens/Desvantagens: Limit Brake Padrao (PdF), Limit Brake Multiplo (PdF), Armadura Extra contra tudo menos Força e PdF, Energia Extra 2 </w:t>
        <w:br/>
        <w:t xml:space="preserve">Como enfrentar: no castelo de Ultimecia, exixte uma sala com um orgao. Em outro ponto, existe um sino. Toque o sino e corra para a sala do orgao, ele ficara la somente durante 1 minuto, a menos que haja uma batalha. </w:t>
      </w:r>
    </w:p>
    <w:p>
      <w:pPr>
        <w:pStyle w:val="Normal"/>
        <w:rPr/>
      </w:pPr>
      <w:r>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Hyperlink">
    <w:name w:val="Hyperlink"/>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0T13:37:00Z</dcterms:created>
  <dc:creator>Andrea Belloc Nunes</dc:creator>
  <dc:description/>
  <dc:language>en-US</dc:language>
  <cp:lastModifiedBy>Andrea Belloc Nunes</cp:lastModifiedBy>
  <dcterms:modified xsi:type="dcterms:W3CDTF">2000-08-20T13:37:00Z</dcterms:modified>
  <cp:revision>1</cp:revision>
  <dc:subject/>
  <dc:title>O Mundo de Final Fantasy VIII</dc:title>
</cp:coreProperties>
</file>