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u w:val="single"/>
        </w:rPr>
      </w:pPr>
      <w:r>
        <w:rPr>
          <w:b/>
          <w:bCs/>
          <w:sz w:val="72"/>
          <w:szCs w:val="72"/>
          <w:u w:val="single"/>
        </w:rPr>
        <w:t>Guardian Force</w:t>
      </w:r>
    </w:p>
    <w:p>
      <w:pPr>
        <w:pStyle w:val="Normal"/>
        <w:rPr/>
      </w:pPr>
      <w:r>
        <w:rPr/>
        <w:br/>
        <w:t xml:space="preserve">Guardian Force (GF), como o proprio nome diz, e uma força guardia. Possuir uma Guardian Force concede algumas vantagens. Primeiro, da acesso a vantagens que voce nao podia possuir antes. Essas vantagens, no entanto, nao serao totalmente suas: caso voce troque de GF ou ele morra, voce perdera todas as vantagens que havia ganho com ele. Alem disso, voce ainda pode lançar alguns feitiços, como voce pode ver na seçao sobre magia (FF8-2), utilizar ataques especiais e ate mesmo invocar seu GF para ajuda-lo na batalha. Alem disso, atraves de GFs e um otimo meio de aumentar os seus atributos a niveis altissimos, atraves do Sistema Junction (FF8-4) que voce so pode utilizar atraves de GFs. Apesar de todas as vantagens, um possivel efeito colateral dos GFs e a perda de memoria do usuario, por causa do fato de o lugar onde os GFs se alojarem no seu cerebro ser no lugar onde sao armazenadas as memorias. </w:t>
        <w:br/>
        <w:t xml:space="preserve">Possuindo um GF, voce deve manter sempre marcado a sua compatibilidade com ele. A compatibilidade pode variar de 0 a 9. Apos cada batalha, voce pode, dependendo das açoes do personagem durante ela, aumentar ou diminuir em 1 ponto a compatibilidade. Algumas açoes que podem aumentar a compatibilidade: utilizar muitas magias relacionados ao GF, utiliza-lo bastante, realizar açoes que combinam com a personalidade do GF (atacar se for um GF "esquentado", defender se for calmo...). Tendo esses exemplos como base, e facil descobrir o diminuiria a compatibilidade. Alem disso, e possivel aumentar a compatibilidade em 2 pontos pagando 1 ponto de personagem. </w:t>
        <w:br/>
        <w:t xml:space="preserve">Sempre que utilizar um ataque especial de um GF, voce deve ficar 10-compatibilidade turnos se concentrando, e entao ele ira aparecer para realizar o ataque. Durante esse tempo, qualquer dano que voce sofra afetara o GF, e nao voce. Alem disso, caso voce possua compatibilidade 9, voce pode invocar o seu GF para ajuda-lo na luta, atuando como outro personagem, mas controlado pelo mestre (e obedecendo aos comandos dos personagens). Ele ira levar 1 turno ate chegar ao campo de bastalha. O dano dos ataques especiais dos GFs e baseado em atributo ou caminho magico, que e indicado na descriçao do ataque. </w:t>
        <w:br/>
        <w:t xml:space="preserve">GFs tambem aprendem, assim como personagens. Ao final de cada aventura, o GF recebera a mesma quantidade de pontos de experiencia que o seu personagem recebeu (caso ele possua mais de um GF, a quantidade de experiencia sera dividida entre todos). Os pontos que ele ganha podem ser utilizados para aumentar seus atributos, aumentar o bonus que ele da em um atributo do personagem (gastando 1 ponto para dar 6 PVs), aumentar o dano do ataque especial dele, ou comprar vantagens que o GF pode conceder ao personagem. Voce tabem pode gastar um ponto de personagem para dar um ponto para o seu GF. </w:t>
        <w:br/>
        <w:t xml:space="preserve">O custo do GF vai depender das vantagens e bonus que voce recebe com ele. GFs mais fracos obviamente custam menos, enquanto os mais fortes vao obviamente custar mais caro. Cada ponto de vantagem que voce de cada vantagem que voce quiser ganhar com o GF vai faze-lo custar 1 ponto mais caro, e cada bonus que quiser ganhar tambem, mas com algumas diferenças. Focus+1 (ou mais) custa apenas um ponto, mas vale para todos os caminhos que voce possui, e um bonus de +6 PVs custa 1 ponto tambem. Por exemplo, se voce quiser um GF com Combo, Ataque Especial, Força+1, e PdF+2, entao ele ira custar 6 pontos. Alem disso, voce nao precisa pagar mais pontos caso o seu bonus faça o seu atributo passar de 5. Os atributos dos GFs sao feios pelo mestre, sendo que com mais pontos ele e feito, mais forte devera o GF. </w:t>
        <w:br/>
        <w:t xml:space="preserve">Abaixo estao os 16 GFs principais de FFVIII, e mais alguns especiais. Eu recomendo que cada personagem so possa ter 1 GF, mas se voce quiser fazer igual ao jogo, cada um pode ter quantos quiser. Caso voce possua mais de um GF, voce so pode receber um bonus em cada atributo. Por exemplo, se voce possuir um que da +1 em Força e outro que da +2, voce ira receber apenas aquele que da +2. Alguns GFs precisam ser roubados, nesse caso voce deve fazer da mesma forma que se copia um magia, mas com -1 em Habilidade. Nos ataques especiais dos GFs, quando diz que ele causa dano a todos os inigmigos, voce pode fazer igual ao jogo, em que ele acerta todos os oponentes (e como eu recomendo), ou faze-lo acertar uma area de 10x5x5 metros³. Onde diz Focus+1, alem do bonus para magia verdadeira, o dono do GF tambem tem +1 em Habilidade ao utilizar para-magica. Onde diz que o GF deve ser derrotado, significa que ele deve ficar com 1/4 ou menos PVs. Como parece obvio, os GFs que voce escolher para os personagens nao precisarao ser pegos mais tarde. Todos os GFs sabem utilizar Para-Magica. </w:t>
        <w:br/>
        <w:br/>
      </w:r>
      <w:r>
        <w:rPr>
          <w:b/>
          <w:bCs/>
          <w:sz w:val="36"/>
          <w:szCs w:val="36"/>
        </w:rPr>
        <w:t>Quezacotl (2 pontos)</w:t>
      </w:r>
      <w:r>
        <w:rPr/>
        <w:t xml:space="preserve"> </w:t>
        <w:br/>
      </w:r>
      <w:r>
        <w:rPr>
          <w:b/>
          <w:bCs/>
        </w:rPr>
        <w:t>Ficha:</w:t>
      </w:r>
      <w:r>
        <w:rPr/>
        <w:t xml:space="preserve"> F2 H3 R3 A2 PdF5 15 PVs, Armadura Extra Ar e Luz, Ataque Especial, Levitaçao, Magia: Ar 5, Luz 4 </w:t>
        <w:br/>
      </w:r>
      <w:r>
        <w:rPr>
          <w:b/>
          <w:bCs/>
        </w:rPr>
        <w:t>Bonus:</w:t>
      </w:r>
      <w:r>
        <w:rPr/>
        <w:t xml:space="preserve"> Focus-J </w:t>
        <w:br/>
      </w:r>
      <w:r>
        <w:rPr>
          <w:b/>
          <w:bCs/>
        </w:rPr>
        <w:t>Como conseguir:</w:t>
      </w:r>
      <w:r>
        <w:rPr/>
        <w:t xml:space="preserve"> ele ja pertence ao Balamb Garden. </w:t>
        <w:br/>
      </w:r>
      <w:r>
        <w:rPr>
          <w:b/>
          <w:bCs/>
        </w:rPr>
        <w:t>Ataque Especial:</w:t>
      </w:r>
      <w:r>
        <w:rPr/>
        <w:t xml:space="preserve"> Tempestade Eletrica (Thunder Storm), causa dano eletrico (Ar/Luz) em todos os inimigos </w:t>
        <w:br/>
        <w:t xml:space="preserve">Quezacotl e um deus asteca, representado por ave eletrica, uma especie de Fenix, mas ao inves de ser feita de fogo, e feita de eletricidade. Seu ataque especial, como o proprio nome diz, cria uma tempestade de eletricidade. </w:t>
        <w:br/>
        <w:br/>
      </w:r>
      <w:r>
        <w:rPr>
          <w:b/>
          <w:bCs/>
          <w:sz w:val="36"/>
          <w:szCs w:val="36"/>
        </w:rPr>
        <w:t>Shiva (1 ponto)</w:t>
      </w:r>
      <w:r>
        <w:rPr/>
        <w:t xml:space="preserve"> </w:t>
        <w:br/>
      </w:r>
      <w:r>
        <w:rPr>
          <w:b/>
          <w:bCs/>
        </w:rPr>
        <w:t>Ficha:</w:t>
      </w:r>
      <w:r>
        <w:rPr/>
        <w:t xml:space="preserve"> F1 H4 R2 A2 PdF5 13 PVs, Armadura Extra Agua, Ataque Especial, Paralisia, Vulnerabilidade Fogo, Magia: Agua 4 </w:t>
      </w:r>
      <w:r>
        <w:rPr>
          <w:b/>
          <w:bCs/>
        </w:rPr>
        <w:t>Bonus:</w:t>
      </w:r>
      <w:r>
        <w:rPr/>
        <w:t xml:space="preserve"> Reistencia-J </w:t>
        <w:br/>
      </w:r>
      <w:r>
        <w:rPr>
          <w:b/>
          <w:bCs/>
        </w:rPr>
        <w:t>Como conseguir:</w:t>
      </w:r>
      <w:r>
        <w:rPr/>
        <w:t xml:space="preserve"> ele ja pertence ao Balamb Garden. </w:t>
        <w:br/>
      </w:r>
      <w:r>
        <w:rPr>
          <w:b/>
          <w:bCs/>
        </w:rPr>
        <w:t>Ataque Especial:</w:t>
      </w:r>
      <w:r>
        <w:rPr/>
        <w:t xml:space="preserve"> Po de Diamante (Diamond Dust), causa dano de gelo (Agua) em todos os inimigos </w:t>
        <w:br/>
        <w:t xml:space="preserve">Shiva e a deusa da destruiçao da cultura Hindu. Em seu ataque especial, ela congela os oponentes e depois destroi o gelo. </w:t>
        <w:br/>
        <w:br/>
      </w:r>
      <w:r>
        <w:rPr>
          <w:b/>
          <w:bCs/>
          <w:sz w:val="36"/>
          <w:szCs w:val="36"/>
        </w:rPr>
        <w:t>Ifrit (1 ponto)</w:t>
      </w:r>
      <w:r>
        <w:rPr/>
        <w:t xml:space="preserve"> </w:t>
        <w:br/>
      </w:r>
      <w:r>
        <w:rPr>
          <w:b/>
          <w:bCs/>
        </w:rPr>
        <w:t>Ficha:</w:t>
      </w:r>
      <w:r>
        <w:rPr/>
        <w:t xml:space="preserve"> F3 H3 R3 A1 PdF5 16 PVs, Armadura Extra Fogo, Ataque Especial, Levitaçao, Vulnerabilidade Agua, Magia: Fogo 4 </w:t>
        <w:br/>
      </w:r>
      <w:r>
        <w:rPr>
          <w:b/>
          <w:bCs/>
        </w:rPr>
        <w:t>Bonus:</w:t>
      </w:r>
      <w:r>
        <w:rPr/>
        <w:t xml:space="preserve"> Força-J </w:t>
        <w:br/>
      </w:r>
      <w:r>
        <w:rPr>
          <w:b/>
          <w:bCs/>
        </w:rPr>
        <w:t>Como conseguir:</w:t>
      </w:r>
      <w:r>
        <w:rPr/>
        <w:t xml:space="preserve"> deve ser derrotado na Fire Cave, que fica perto de Balamb Garden </w:t>
        <w:br/>
      </w:r>
      <w:r>
        <w:rPr>
          <w:b/>
          <w:bCs/>
        </w:rPr>
        <w:t>Ataque Especial:</w:t>
      </w:r>
      <w:r>
        <w:rPr/>
        <w:t xml:space="preserve"> Fogo do Inferno (Hell Fire), causa dano de Fogo em todos os inimigos </w:t>
        <w:br/>
        <w:t xml:space="preserve">Ifrit e uma especie de genio de Fogo. Ele e conseguido na caverna do fogo, onde outros GFs de fogo podem ser conseguidos (sinta-se a vontade para cria-los). Ele e o primeiro GF que Squall conseguiu por si proprio, de forma que eu o considerei como sendo dele. Em seu ataque especial, ele atira um imenso meteoro de fogo nos oponentes. </w:t>
        <w:br/>
        <w:br/>
      </w:r>
      <w:r>
        <w:rPr>
          <w:b/>
          <w:bCs/>
          <w:sz w:val="36"/>
          <w:szCs w:val="36"/>
        </w:rPr>
        <w:t>Siren (2 pontos)</w:t>
      </w:r>
      <w:r>
        <w:rPr/>
        <w:t xml:space="preserve"> </w:t>
        <w:br/>
      </w:r>
      <w:r>
        <w:rPr>
          <w:b/>
          <w:bCs/>
        </w:rPr>
        <w:t>Ficha:</w:t>
      </w:r>
      <w:r>
        <w:rPr/>
        <w:t xml:space="preserve"> F0 H4 R2 A0 PdF4 10 PVs, Paralisia </w:t>
        <w:br/>
      </w:r>
      <w:r>
        <w:rPr>
          <w:b/>
          <w:bCs/>
        </w:rPr>
        <w:t>Bonus:</w:t>
      </w:r>
      <w:r>
        <w:rPr/>
        <w:t xml:space="preserve"> Focus-J </w:t>
        <w:br/>
      </w:r>
      <w:r>
        <w:rPr>
          <w:b/>
          <w:bCs/>
        </w:rPr>
        <w:t>Como conseguir:</w:t>
      </w:r>
      <w:r>
        <w:rPr/>
        <w:t xml:space="preserve"> ele esta sob poder de um monstro chamado Elvoret, e deve ser roubada dele. </w:t>
        <w:br/>
      </w:r>
      <w:r>
        <w:rPr>
          <w:b/>
          <w:bCs/>
        </w:rPr>
        <w:t>Ataque Especial:</w:t>
      </w:r>
      <w:r>
        <w:rPr/>
        <w:t xml:space="preserve"> Voz Silenciosa (Silent Voice), causa dano de PdF e lança Silence em todos os inimigos </w:t>
        <w:br/>
        <w:t xml:space="preserve">Siren e uma especie de sereia. O monstro que esta com ela tem F2 H3 R3 A1 PdF4, Levitaçao e GF (Siren - Comp. 0). Ele e uma especie de pato humanoide sem pernas e com asas, alguma coisa parecida com isso. Em seu ataque especial, ela aparece tocando uma harpa que silencia os oponentes, alem de causar um pouco de dano (talvez por que ela esteja desafinada). </w:t>
        <w:br/>
        <w:br/>
      </w:r>
      <w:r>
        <w:rPr>
          <w:b/>
          <w:bCs/>
          <w:sz w:val="36"/>
          <w:szCs w:val="36"/>
        </w:rPr>
        <w:t>Diablo (2 pontos)</w:t>
      </w:r>
      <w:r>
        <w:rPr/>
        <w:t xml:space="preserve"> </w:t>
        <w:br/>
      </w:r>
      <w:r>
        <w:rPr>
          <w:b/>
          <w:bCs/>
        </w:rPr>
        <w:t>Ficha:</w:t>
      </w:r>
      <w:r>
        <w:rPr/>
        <w:t xml:space="preserve"> F4 H4 R3 A2 PdF4 15 PVs, Ataque especial, Armadura Extra Terra e Trevas, Vulnerabilidade Ar, Magia: Terra 4, Trevas 7 </w:t>
        <w:br/>
      </w:r>
      <w:r>
        <w:rPr>
          <w:b/>
          <w:bCs/>
        </w:rPr>
        <w:t>Bonus:</w:t>
      </w:r>
      <w:r>
        <w:rPr/>
        <w:t xml:space="preserve"> Focus-J </w:t>
        <w:br/>
      </w:r>
      <w:r>
        <w:rPr>
          <w:b/>
          <w:bCs/>
        </w:rPr>
        <w:t>Como conseguir:</w:t>
      </w:r>
      <w:r>
        <w:rPr/>
        <w:t xml:space="preserve"> ele esta dentro de uma lampada magica que e entregue a Squall por Cid, utilizando-a, eles irao para a dimensao onde ele vive e deve ser derrotado. </w:t>
        <w:br/>
      </w:r>
      <w:r>
        <w:rPr>
          <w:b/>
          <w:bCs/>
        </w:rPr>
        <w:t>Ataque Especial:</w:t>
      </w:r>
      <w:r>
        <w:rPr/>
        <w:t xml:space="preserve"> Mensageiro das Trevas (Dark Messenger), causa dano gravitacional (Trevas/Terra) em todos os inimigos </w:t>
        <w:br/>
        <w:t xml:space="preserve">Diablos e um tipo de demonio. Em seu ataque especial, ele cria uma gigantesca bola de gravidade e as arremessa sobre os inimigos. </w:t>
        <w:br/>
        <w:br/>
      </w:r>
      <w:r>
        <w:rPr>
          <w:b/>
          <w:bCs/>
          <w:sz w:val="36"/>
          <w:szCs w:val="36"/>
        </w:rPr>
        <w:t>Carbuncle (1 ponto)</w:t>
      </w:r>
      <w:r>
        <w:rPr/>
        <w:t xml:space="preserve"> </w:t>
        <w:br/>
      </w:r>
      <w:r>
        <w:rPr>
          <w:b/>
          <w:bCs/>
        </w:rPr>
        <w:t>Ficha:</w:t>
      </w:r>
      <w:r>
        <w:rPr/>
        <w:t xml:space="preserve"> F0 H3 R1 A0 PdF0 6 PVs, Armadura Extra contra tudo </w:t>
        <w:br/>
      </w:r>
      <w:r>
        <w:rPr>
          <w:b/>
          <w:bCs/>
        </w:rPr>
        <w:t>Bonus:</w:t>
      </w:r>
      <w:r>
        <w:rPr/>
        <w:t xml:space="preserve"> Armadura-J </w:t>
        <w:br/>
      </w:r>
      <w:r>
        <w:rPr>
          <w:b/>
          <w:bCs/>
        </w:rPr>
        <w:t>Como conseguir:</w:t>
      </w:r>
      <w:r>
        <w:rPr/>
        <w:t xml:space="preserve"> ele esta sob poder de um monstro chamado Iguion, e deve ser roubada dele. </w:t>
        <w:br/>
      </w:r>
      <w:r>
        <w:rPr>
          <w:b/>
          <w:bCs/>
        </w:rPr>
        <w:t>Ataque Especial:</w:t>
      </w:r>
      <w:r>
        <w:rPr/>
        <w:t xml:space="preserve"> Luz Rubi (Ruby Light), lança a magia Reflect em voce e mais dois aliados a sua escolha </w:t>
        <w:br/>
        <w:t xml:space="preserve">Carbuncle e um ser que parece um duende. Em seu ataque especial ele sai do chao e lançao a magia Reflect nos aliados. O Iguion e uma especie de lagarto, e tem F2 H2 R3 A2 PdF0, GF (Carbuncle - Comp. 0) </w:t>
        <w:br/>
        <w:br/>
      </w:r>
      <w:r>
        <w:rPr>
          <w:b/>
          <w:bCs/>
          <w:sz w:val="36"/>
          <w:szCs w:val="36"/>
        </w:rPr>
        <w:t>Brothers (2 pontos)</w:t>
      </w:r>
      <w:r>
        <w:rPr/>
        <w:t xml:space="preserve"> </w:t>
        <w:br/>
      </w:r>
      <w:r>
        <w:rPr>
          <w:b/>
          <w:bCs/>
        </w:rPr>
        <w:t>Ficha:</w:t>
      </w:r>
      <w:r>
        <w:rPr/>
        <w:t xml:space="preserve"> Sacred: F4 H2 R4 A3 PdF0 20 PVs; Minotaur: F4 H3 R5 A3 PdF0 25 PVs </w:t>
        <w:br/>
      </w:r>
      <w:r>
        <w:rPr>
          <w:b/>
          <w:bCs/>
        </w:rPr>
        <w:t>Bonus:</w:t>
      </w:r>
      <w:r>
        <w:rPr/>
        <w:t xml:space="preserve"> PVs-J, +6 PVs </w:t>
        <w:br/>
      </w:r>
      <w:r>
        <w:rPr>
          <w:b/>
          <w:bCs/>
        </w:rPr>
        <w:t>Como conseguir:</w:t>
      </w:r>
      <w:r>
        <w:rPr/>
        <w:t xml:space="preserve"> eles devem ser derrotados na Tomb of the Unknow King </w:t>
        <w:br/>
      </w:r>
      <w:r>
        <w:rPr>
          <w:b/>
          <w:bCs/>
        </w:rPr>
        <w:t>Ataque Especial:</w:t>
      </w:r>
      <w:r>
        <w:rPr/>
        <w:t xml:space="preserve"> Amor de Irmao (Brotherly Love), causa dano de Força em em todos os inimigos </w:t>
        <w:br/>
        <w:t xml:space="preserve">Minotaur e Sacred sao dois irmaos minotauros que tambem sao GFs (ambos contam como um unico GF). Em seu ataque especial, Sacred tira uma parte do chao onde estao os inimigos, e arremessa para cima. Entao Minotaur arremessa seu irmao para destruir-los. </w:t>
        <w:br/>
        <w:br/>
      </w:r>
      <w:r>
        <w:rPr>
          <w:b/>
          <w:bCs/>
          <w:sz w:val="36"/>
          <w:szCs w:val="36"/>
        </w:rPr>
        <w:t>Leviathan (1 ponto)</w:t>
      </w:r>
      <w:r>
        <w:rPr/>
        <w:t xml:space="preserve"> </w:t>
        <w:br/>
      </w:r>
      <w:r>
        <w:rPr>
          <w:b/>
          <w:bCs/>
        </w:rPr>
        <w:t>Ficha:</w:t>
      </w:r>
      <w:r>
        <w:rPr/>
        <w:t xml:space="preserve"> F2 H4 R2 A2 PdF3 10 PVs, Ataque Especial, Magia: Agua 4 </w:t>
        <w:br/>
      </w:r>
      <w:r>
        <w:rPr>
          <w:b/>
          <w:bCs/>
        </w:rPr>
        <w:t>Bonus:</w:t>
      </w:r>
      <w:r>
        <w:rPr/>
        <w:t xml:space="preserve"> Resistencia-J </w:t>
        <w:br/>
      </w:r>
      <w:r>
        <w:rPr>
          <w:b/>
          <w:bCs/>
        </w:rPr>
        <w:t>Como conseguir:</w:t>
      </w:r>
      <w:r>
        <w:rPr/>
        <w:t xml:space="preserve"> ele esta sob poder de Norg, o administrador de Balamb Garden, e deve ser roubado dele </w:t>
        <w:br/>
      </w:r>
      <w:r>
        <w:rPr>
          <w:b/>
          <w:bCs/>
        </w:rPr>
        <w:t>Ataque Especial:</w:t>
      </w:r>
      <w:r>
        <w:rPr/>
        <w:t xml:space="preserve"> Tsunami, causa dano de Agua em em todos os inimigos </w:t>
        <w:br/>
        <w:t xml:space="preserve">Leviathan e uma serpente feita d'agua e, segundo as lendas, e a serpente que vai engolir a Terra no juizo final. No seu ataqie especial, ele cria uma imensa queda d'agua e lança uma imensa onda contra os inimigos. </w:t>
        <w:br/>
        <w:br/>
      </w:r>
      <w:r>
        <w:rPr>
          <w:b/>
          <w:bCs/>
          <w:sz w:val="36"/>
          <w:szCs w:val="36"/>
        </w:rPr>
        <w:t>Pandemona (3 pontos)</w:t>
      </w:r>
      <w:r>
        <w:rPr/>
        <w:t xml:space="preserve"> </w:t>
        <w:br/>
      </w:r>
      <w:r>
        <w:rPr>
          <w:b/>
          <w:bCs/>
        </w:rPr>
        <w:t>Ficha:</w:t>
      </w:r>
      <w:r>
        <w:rPr/>
        <w:t xml:space="preserve"> F3 H2 R3 A3 PdF3 15 PVs, Ataque Especial, Armadura Extra Ar, Magia: Ar 6 </w:t>
        <w:br/>
      </w:r>
      <w:r>
        <w:rPr>
          <w:b/>
          <w:bCs/>
        </w:rPr>
        <w:t>Bonus:</w:t>
      </w:r>
      <w:r>
        <w:rPr/>
        <w:t xml:space="preserve"> Força-J, Armadura Extra contra Ar </w:t>
        <w:br/>
      </w:r>
      <w:r>
        <w:rPr>
          <w:b/>
          <w:bCs/>
        </w:rPr>
        <w:t>Como conseguir:</w:t>
      </w:r>
      <w:r>
        <w:rPr/>
        <w:t xml:space="preserve"> ele esta sob poder Fuujin, um dos aliados de Seifer, e deve ser Roubado </w:t>
        <w:br/>
      </w:r>
      <w:r>
        <w:rPr>
          <w:b/>
          <w:bCs/>
        </w:rPr>
        <w:t>Ataque Especial:</w:t>
      </w:r>
      <w:r>
        <w:rPr/>
        <w:t xml:space="preserve"> Zona de Tornado (Tornado Zone), causa dano de Ar em todos os inimigos </w:t>
        <w:br/>
        <w:t xml:space="preserve">Pandemona e um monstro gigante que tem poder sobre o vento. Em seu ataque especial, ele suga todos os inimigos para dentro de si e depois os cospe fora. </w:t>
        <w:br/>
        <w:br/>
      </w:r>
      <w:r>
        <w:rPr>
          <w:b/>
          <w:bCs/>
          <w:sz w:val="36"/>
          <w:szCs w:val="36"/>
        </w:rPr>
        <w:t>Alexander (3 pontos)</w:t>
      </w:r>
      <w:r>
        <w:rPr/>
        <w:t xml:space="preserve"> </w:t>
        <w:br/>
      </w:r>
      <w:r>
        <w:rPr>
          <w:b/>
          <w:bCs/>
        </w:rPr>
        <w:t>Ficha:</w:t>
      </w:r>
      <w:r>
        <w:rPr/>
        <w:t xml:space="preserve"> F3 H2 R3 A4 PdF5 15 PVs, Ataque Especial, Armadura Extra Luz, Vulnerabilidade: Trevas, Magia: Luz 6 </w:t>
        <w:br/>
      </w:r>
      <w:r>
        <w:rPr>
          <w:b/>
          <w:bCs/>
        </w:rPr>
        <w:t>Bonus:</w:t>
      </w:r>
      <w:r>
        <w:rPr/>
        <w:t xml:space="preserve"> Reistencia-J, Armadura Extra Contra Luz </w:t>
        <w:br/>
      </w:r>
      <w:r>
        <w:rPr>
          <w:b/>
          <w:bCs/>
        </w:rPr>
        <w:t>Como conseguir:</w:t>
      </w:r>
      <w:r>
        <w:rPr/>
        <w:t xml:space="preserve"> deve ser roubado de Edea </w:t>
        <w:br/>
      </w:r>
      <w:r>
        <w:rPr>
          <w:b/>
          <w:bCs/>
        </w:rPr>
        <w:t>Ataque Especial:</w:t>
      </w:r>
      <w:r>
        <w:rPr/>
        <w:t xml:space="preserve"> Julgamento Sagrado (Holy Judgement), causa dano de Luz em todos os inimigos </w:t>
        <w:br/>
        <w:t xml:space="preserve">Alexander e uma especie de Robo Gigante (estilo aqueles dos seriados japoneses). Em seu ataque especial ele lança dezenas de raios sagrados nos inimigos atravbes de canhoes nos ombros. </w:t>
        <w:br/>
        <w:br/>
      </w:r>
      <w:r>
        <w:rPr>
          <w:b/>
          <w:bCs/>
          <w:sz w:val="36"/>
          <w:szCs w:val="36"/>
        </w:rPr>
        <w:t>Cerberus (3 pontos)</w:t>
      </w:r>
      <w:r>
        <w:rPr/>
        <w:t xml:space="preserve"> </w:t>
        <w:br/>
      </w:r>
      <w:r>
        <w:rPr>
          <w:b/>
          <w:bCs/>
        </w:rPr>
        <w:t>Ficha:</w:t>
      </w:r>
      <w:r>
        <w:rPr/>
        <w:t xml:space="preserve"> F4 H2 R4 A2 PdF2 20 PVs </w:t>
        <w:br/>
      </w:r>
      <w:r>
        <w:rPr>
          <w:b/>
          <w:bCs/>
        </w:rPr>
        <w:t>Bonus:</w:t>
      </w:r>
      <w:r>
        <w:rPr/>
        <w:t xml:space="preserve"> Resistencia-J, Habilidade-J </w:t>
        <w:br/>
      </w:r>
      <w:r>
        <w:rPr>
          <w:b/>
          <w:bCs/>
        </w:rPr>
        <w:t>Como conseguir:</w:t>
      </w:r>
      <w:r>
        <w:rPr/>
        <w:t xml:space="preserve"> ele esta Galbadia Garden, e deve ser derrotado </w:t>
        <w:br/>
      </w:r>
      <w:r>
        <w:rPr>
          <w:b/>
          <w:bCs/>
        </w:rPr>
        <w:t>Ataque Especial:</w:t>
      </w:r>
      <w:r>
        <w:rPr/>
        <w:t xml:space="preserve"> Foguetes de Contra-Ataque (Counter Reckets), lança Double e Triple em voce e mais dois aliados </w:t>
        <w:br/>
        <w:t xml:space="preserve">Cerberus e um cachorro de tres cabeças que, na mitologia grega, e o guardiao dos portais do inferno. Em seu ataque especial, ele aparece em frente a um cemiterio e lança as magias nos aliados. </w:t>
        <w:br/>
        <w:br/>
      </w:r>
      <w:r>
        <w:rPr>
          <w:b/>
          <w:bCs/>
          <w:sz w:val="36"/>
          <w:szCs w:val="36"/>
        </w:rPr>
        <w:t>Doomtrain (1 ponto)</w:t>
      </w:r>
      <w:r>
        <w:rPr/>
        <w:t xml:space="preserve"> </w:t>
        <w:br/>
      </w:r>
      <w:r>
        <w:rPr>
          <w:b/>
          <w:bCs/>
        </w:rPr>
        <w:t>Ficha:</w:t>
      </w:r>
      <w:r>
        <w:rPr/>
        <w:t xml:space="preserve"> F4 H2 R3 A4 PdF0 20 PVs, Paralisia </w:t>
        <w:br/>
      </w:r>
      <w:r>
        <w:rPr>
          <w:b/>
          <w:bCs/>
        </w:rPr>
        <w:t>Bonus:</w:t>
      </w:r>
      <w:r>
        <w:rPr/>
        <w:t xml:space="preserve"> Força-J </w:t>
        <w:br/>
      </w:r>
      <w:r>
        <w:rPr>
          <w:b/>
          <w:bCs/>
        </w:rPr>
        <w:t>Como conseguir:</w:t>
      </w:r>
      <w:r>
        <w:rPr/>
        <w:t xml:space="preserve"> em Tears Point ha um anel chamado Solomon Ring. Utilizae-o para invoca-lo. </w:t>
        <w:br/>
      </w:r>
      <w:r>
        <w:rPr>
          <w:b/>
          <w:bCs/>
        </w:rPr>
        <w:t>Ataque Especial:</w:t>
      </w:r>
      <w:r>
        <w:rPr/>
        <w:t xml:space="preserve"> Trem Fugitivo (Runaway Train) causa dano de Força e lança todas as magias de Status em todos os inimigos </w:t>
        <w:br/>
        <w:t xml:space="preserve">Doomtrain e um trem que possui uma cara que demonstra sofrimento. Em seu ataque especial, ele simplesmente atropela todos os inimigos. Quem o utiliza deve escolher uma magia qualquer de Status. Sempre que ele atacar com um ataque normal com Força ou PdF, o oponente tambem ira sofrer os efeitos da magia escolhida (com direito a teste de Resistencia, obviamente), e o mesmo vale para a habilidade de silenciar da Siren. As magias NAO sao gastas do seu estoque de magias, e voce pode troca-la quando quiser, desde que nao esteja em um combate. </w:t>
        <w:br/>
        <w:br/>
      </w:r>
      <w:r>
        <w:rPr>
          <w:b/>
          <w:bCs/>
          <w:sz w:val="36"/>
          <w:szCs w:val="36"/>
        </w:rPr>
        <w:t>Rei Tonberry (6 pontos)</w:t>
      </w:r>
      <w:r>
        <w:rPr/>
        <w:t xml:space="preserve"> </w:t>
        <w:br/>
      </w:r>
      <w:r>
        <w:rPr>
          <w:b/>
          <w:bCs/>
        </w:rPr>
        <w:t>Ficha:</w:t>
      </w:r>
      <w:r>
        <w:rPr/>
        <w:t xml:space="preserve"> F2 H2 R5 A0 PdF0 25 PVs, Arma Especial (Ataque Especial) </w:t>
        <w:br/>
      </w:r>
      <w:r>
        <w:rPr>
          <w:b/>
          <w:bCs/>
        </w:rPr>
        <w:t>Bonus:</w:t>
      </w:r>
      <w:r>
        <w:rPr/>
        <w:t xml:space="preserve"> Level-Up, Level Down </w:t>
        <w:br/>
      </w:r>
      <w:r>
        <w:rPr>
          <w:b/>
          <w:bCs/>
        </w:rPr>
        <w:t>Como conseguir:</w:t>
      </w:r>
      <w:r>
        <w:rPr/>
        <w:t xml:space="preserve"> nas ruinas de Centra vivem uns anoes verdes lanterneiros chamados Tonberry. Vença 20 deles para que o seu rei venha tirar satisfaçoes, entao e so derrota-lo. </w:t>
        <w:br/>
      </w:r>
      <w:r>
        <w:rPr>
          <w:b/>
          <w:bCs/>
        </w:rPr>
        <w:t>Ataque Especial:</w:t>
      </w:r>
      <w:r>
        <w:rPr/>
        <w:t xml:space="preserve"> Adaga do Chefe (Chef's Knife), causa dano em um inimigo, utilizando a sua Arma Especial </w:t>
        <w:br/>
        <w:t xml:space="preserve">Ele e o rei dos Lanterneiros Verdes. Os outros lanterneiros tem: F1 H2 R4 A0 PdF0 e Arma Especial (Ataque Especial). </w:t>
        <w:br/>
        <w:br/>
      </w:r>
      <w:r>
        <w:rPr>
          <w:b/>
          <w:bCs/>
          <w:sz w:val="36"/>
          <w:szCs w:val="36"/>
        </w:rPr>
        <w:t>Jumbo Cactuar (1 ponto)</w:t>
      </w:r>
      <w:r>
        <w:rPr/>
        <w:t xml:space="preserve"> </w:t>
        <w:br/>
      </w:r>
      <w:r>
        <w:rPr>
          <w:b/>
          <w:bCs/>
        </w:rPr>
        <w:t>Ficha:</w:t>
      </w:r>
      <w:r>
        <w:rPr/>
        <w:t xml:space="preserve"> F2 H2 R4 A2 PdF8 20 PVs, Ataque Especial </w:t>
        <w:br/>
      </w:r>
      <w:r>
        <w:rPr>
          <w:b/>
          <w:bCs/>
        </w:rPr>
        <w:t>Bonus:</w:t>
      </w:r>
      <w:r>
        <w:rPr/>
        <w:t xml:space="preserve"> para cada 3 pontos de experiencia ganhos, voce ganha 1 extra (apenas voce, nao o GF) </w:t>
        <w:br/>
      </w:r>
      <w:r>
        <w:rPr>
          <w:b/>
          <w:bCs/>
        </w:rPr>
        <w:t>Como conseguir:</w:t>
      </w:r>
      <w:r>
        <w:rPr/>
        <w:t xml:space="preserve"> ele vive em Cactuar Island e deve ser derrotado </w:t>
        <w:br/>
      </w:r>
      <w:r>
        <w:rPr>
          <w:b/>
          <w:bCs/>
        </w:rPr>
        <w:t>Ataque Especial:</w:t>
      </w:r>
      <w:r>
        <w:rPr/>
        <w:t xml:space="preserve"> 1000 espinhos (1000 Needles), causa dano em todos os inimigos baseado em PdF </w:t>
        <w:br/>
        <w:t xml:space="preserve">Jumbo Catuar e um cacto gigante. Em seu ataque especial, ele atira 1000 espinhos contra os inimigos. </w:t>
        <w:br/>
        <w:br/>
      </w:r>
      <w:r>
        <w:rPr>
          <w:b/>
          <w:bCs/>
          <w:sz w:val="36"/>
          <w:szCs w:val="36"/>
        </w:rPr>
        <w:t>Bahamut (6 pontos)</w:t>
      </w:r>
      <w:r>
        <w:rPr/>
        <w:t xml:space="preserve"> </w:t>
        <w:br/>
      </w:r>
      <w:r>
        <w:rPr>
          <w:b/>
          <w:bCs/>
        </w:rPr>
        <w:t>Ficha:</w:t>
      </w:r>
      <w:r>
        <w:rPr/>
        <w:t xml:space="preserve"> F6 H4 R6 A4 PdF10 30 PVs, Levitaçao, Ataque Multiplo, Tiro Multiplo, Ataque Especial </w:t>
        <w:br/>
      </w:r>
      <w:r>
        <w:rPr>
          <w:b/>
          <w:bCs/>
        </w:rPr>
        <w:t>Bonus:</w:t>
      </w:r>
      <w:r>
        <w:rPr/>
        <w:t xml:space="preserve"> Força+2, PdF+2, Focus+2 </w:t>
        <w:br/>
      </w:r>
      <w:r>
        <w:rPr>
          <w:b/>
          <w:bCs/>
        </w:rPr>
        <w:t>Como conseguir:</w:t>
      </w:r>
      <w:r>
        <w:rPr/>
        <w:t xml:space="preserve"> ele esta no Deep Sea Reasearch Center e deve ser derrotado </w:t>
        <w:br/>
      </w:r>
      <w:r>
        <w:rPr>
          <w:b/>
          <w:bCs/>
        </w:rPr>
        <w:t>Ataque Especial:</w:t>
      </w:r>
      <w:r>
        <w:rPr/>
        <w:t xml:space="preserve"> Mega Flare, causa dano em todos os inimigos com Tirpo Multiplo com um golpe final, igual ao do Limit Brake </w:t>
        <w:br/>
        <w:t xml:space="preserve">Bahamut e conhecido como o rei dos GF, embora nao goste ser considerado um e nem de agir como um, embora se curve quando alguem demonstra ser mais forte que ele (o que e raro). Para quem nao sabe, Bahamut e um dragao. Ele esta em um Draw Point imenso que o pessoal do DSRC estava procurando. Em seu ataque especial, ele da varios tiros e um ultimo mais forte. Para aumentar o seu dano e necessario aumentar o PdF. </w:t>
        <w:br/>
        <w:br/>
      </w:r>
      <w:r>
        <w:rPr>
          <w:b/>
          <w:bCs/>
          <w:sz w:val="36"/>
          <w:szCs w:val="36"/>
        </w:rPr>
        <w:t>Eden (5 pontos)</w:t>
      </w:r>
      <w:r>
        <w:rPr/>
        <w:t xml:space="preserve"> </w:t>
        <w:br/>
      </w:r>
      <w:r>
        <w:rPr>
          <w:b/>
          <w:bCs/>
        </w:rPr>
        <w:t>Ficha:</w:t>
      </w:r>
      <w:r>
        <w:rPr/>
        <w:t xml:space="preserve"> F2 H3 R4 A4 PdF20 20 PVs, Ataque Especial, Paralisia </w:t>
        <w:br/>
      </w:r>
      <w:r>
        <w:rPr>
          <w:b/>
          <w:bCs/>
        </w:rPr>
        <w:t>Bonus:</w:t>
      </w:r>
      <w:r>
        <w:rPr/>
        <w:t xml:space="preserve"> Habilidade-J, Devour </w:t>
        <w:br/>
      </w:r>
      <w:r>
        <w:rPr>
          <w:b/>
          <w:bCs/>
        </w:rPr>
        <w:t>Como conseguir:</w:t>
      </w:r>
      <w:r>
        <w:rPr/>
        <w:t xml:space="preserve"> deve ser roubado de Ultima Weapon </w:t>
        <w:br/>
      </w:r>
      <w:r>
        <w:rPr>
          <w:b/>
          <w:bCs/>
        </w:rPr>
        <w:t>Ataque Especial:</w:t>
      </w:r>
      <w:r>
        <w:rPr/>
        <w:t xml:space="preserve"> Baforada Eterna (Eternal Breath), causa dano em todos os inimigos baseado em PdF </w:t>
        <w:br/>
        <w:t xml:space="preserve">Este e o GF mais estrano, e bem dificil descreve-lo. E capaz que ele seja uma outra garden, assim como as gardens de Balamb, Galbadia e Trabia, dessa forma ele seria a Garden of Eden, ou os Jardins do Eden, que e o paraiso da religiao crista. Seu especial tambem e bem dificil de descrever, e e o mais longo de todos. Apos prender o inimigo, ele lança um raio que leva o inimigo ate um galaxia distante onde ocorre uma imensa explosao, e depois ele cai novamente no campo de batalha. </w:t>
        <w:br/>
        <w:br/>
      </w:r>
      <w:r>
        <w:rPr>
          <w:b/>
          <w:bCs/>
          <w:sz w:val="36"/>
          <w:szCs w:val="36"/>
        </w:rPr>
        <w:t>Odin/Gilgamesh (especial)</w:t>
      </w:r>
      <w:r>
        <w:rPr/>
        <w:t xml:space="preserve"> </w:t>
        <w:br/>
      </w:r>
      <w:r>
        <w:rPr>
          <w:b/>
          <w:bCs/>
        </w:rPr>
        <w:t>Ficha:</w:t>
      </w:r>
      <w:r>
        <w:rPr/>
        <w:t xml:space="preserve"> Odin: F4 H4 R3 A3 PdF0 15 PVs, Arma Especial (Veloz, Vorpal) - Gilgamesh: F4 H3 R4 A1 PdF0, 4 Armas Especiais Velozes, uma delas Sgrada (Excalibur), uma Vorpal (Zantetsukem), e uma Ataque Especial (Massamune) </w:t>
        <w:br/>
        <w:t xml:space="preserve">Odin e um Guardian Force Especial. Para ele juntar-se ao time, ele deve primeiro ser derrotado nas ruinas de Centra. Depois, antes de entrar em uma batalha, jogue 1d. Resultado 1 e ele aparecera na batalha, utilizando sua espada Zantetsuken e fatiando todos os inimigos. Ele jamais ira aparecer em uma batalha importante (como contra Ultimecia, Edea, algum GF,...), exceto em uma batalha contra Seifer, em que sera derrotado por ele. Apos alguns turnos, Gilgamesh ira aparecer, pegara a Zantetsuken caida no chao e com ela mandara Seifer longe. A partir dai e Gilgamesh que ira aparecer para ajudar os personagens, mas com algumas diferenças. Primeiro, voce deve jogar a chance de aparecer a cada 3 turnos. E em segundo, caso ele apareça, jogue 2d. Um resultado 2 ou 3 significa que ele ira utilizar a espada Zantetsuken, que fatia todo os inimigos ao meio, 4-6 e ele utilizara Massamune, que causa 10d de dano em todos os inimigos, 7-9 e ele utilizara Excalibur, que causa 6d de dano em todos os inimigo, e 10-12 e ele ira utilizar a Excalipoor, que causa 1 ponto de dano em todos os inimigos. Se quiser colocar um custo em pontos para ele, considere que algo em torno de 4 pontos seria o custo de Odin, e 5 para Gilgamesh. </w:t>
        <w:br/>
        <w:br/>
      </w:r>
      <w:r>
        <w:rPr>
          <w:b/>
          <w:bCs/>
          <w:sz w:val="36"/>
          <w:szCs w:val="36"/>
        </w:rPr>
        <w:t>Phoenix (especial)</w:t>
      </w:r>
      <w:r>
        <w:rPr/>
        <w:t xml:space="preserve"> </w:t>
        <w:br/>
      </w:r>
      <w:r>
        <w:rPr>
          <w:b/>
          <w:bCs/>
        </w:rPr>
        <w:t>Ficha:</w:t>
      </w:r>
      <w:r>
        <w:rPr/>
        <w:t xml:space="preserve"> F2 H4 R4 A2 PdF6 20 PVs, Imortal, Armadura Extra (Fogo), Levitaçao </w:t>
        <w:br/>
        <w:t xml:space="preserve">Phoenix e outra GF especial. Para consegui-la, voce deve ajudar um escultor de Shumi Village a achar as pedras necessarias para ele construir uma estatua de Laguna, e como recompensa, ele lhe dara o item Phoenix Pinion, utilizado para invocar a Phoenix. Apos ela ter sido invocada uma vez, ela ira aparecer algumas vezes que todos os personagens morrerem em combate. Caso isso aconteça, jogue 1d, e se o resultado for 1, ela ira aparecer. Seu golpe chama-se "Chama do Renascimento" (Rebirth Flame), e causa 6d de dano de fogo em todos os oponentes, alem de lançar a magia Life em todos os aliados mortos. Se quiser colocar um custo em pontos, considere que algo em torno 3 pontos seria o custo para ter Phoenix. </w:t>
        <w:br/>
        <w:br/>
      </w:r>
      <w:r>
        <w:rPr>
          <w:b/>
          <w:bCs/>
          <w:sz w:val="36"/>
          <w:szCs w:val="36"/>
        </w:rPr>
        <w:t>Boko o chicobo (especial)</w:t>
      </w:r>
      <w:r>
        <w:rPr/>
        <w:t xml:space="preserve"> </w:t>
        <w:br/>
      </w:r>
      <w:r>
        <w:rPr>
          <w:b/>
          <w:bCs/>
        </w:rPr>
        <w:t>Ficha:</w:t>
      </w:r>
      <w:r>
        <w:rPr/>
        <w:t xml:space="preserve"> F0 H2 R1 A0 PdF0 5 PVs, Ataque Especial, Aceleraçao, Inculto, Vulnerabilidade: fogo/calor </w:t>
        <w:br/>
        <w:t xml:space="preserve">Boko e um chicobo, um bebe chocobo. Existem 7 florestas dos chocobos (Chocobo Forests) no mundo, sendo que e uma e considerada como solo sagrado. Nelas vive um garoto chamado Chocoboy. Caso peçam, ele pode ensinar a pegar um chocobo, e caso nao consigam ele mesmo pode pegar um para voces (mediante pagamento). Chocobos podem ser utilizado como montaria, necessitando a pericia cavalgar para cavalga-lo. Caso voce consiga pegar um chocobo do jeito que ele lhe ensinou, ele lhe dara de presente Boko (voce pode mudar o nome se nao gostou deste). Apesar de muito fraco, ele pode dar alguma ajuda ao grupo com seu ataque especial "Choco Fire", que causa 2d de dano (PdF+2). Caso queira colocar um custo em pontos, Boko seria considerado um animal de estimaçao, nao GF, dessa forma custaria 1 ponto pela vantagem Aliado, ou -1 ponto pela desvantagem Protegido Indefeso, se achar que ele e fraco demais para ser considerado um Aliado. </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31:00Z</dcterms:created>
  <dc:creator>Andrea Belloc Nunes</dc:creator>
  <dc:description/>
  <dc:language>en-US</dc:language>
  <cp:lastModifiedBy>Andrea Belloc Nunes</cp:lastModifiedBy>
  <dcterms:modified xsi:type="dcterms:W3CDTF">2000-08-20T13:31:00Z</dcterms:modified>
  <cp:revision>1</cp:revision>
  <dc:subject/>
  <dc:title>Guardian Force</dc:title>
</cp:coreProperties>
</file>