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sz w:val="28"/>
        </w:rPr>
        <w:t>Aventura para Ciberbots: Engrenagens, Neve e Esquimó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Esta aventura pede PC’s de 12 pontos, com a vantagem Máquinas até 3 pontos. A perícia pilotagem é obrigatória, mas Máquinas deve ser restringida pelo mestre.</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Uma nova vantagem recomendada é Ajuste (1 a 3 pontos): O seu Ciberbot possui flexibilidade na sua estrutura original, podendo receber peças e acessórios extras. Com essa vantagem, após 2d horas de reparos usando a perícia máquinas, se tiver instalações e peças necessárias, o PC pode distribuir o número de pontos gastos na vantagem nos atributos do robô até dois pontos. Pode também comprar vantagens (aceleração, ataque especial, levitação entre outro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Os eventuais inimigos que os personagens possuirem podem aparecer durante o ataque de saqueadores na viagem de trem ou na viagem de volta ao lado de Cochese e Kubowsky.</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Ouça a história inicial de seus personagens. Arranje um motivo para eles precisarem de dinheiro rápido. Por exemplo, se o seu robô foi adquirido ou construído recentemente, diga que ele só terá circulação livre pelas cidades com o robô devidamente licenciado. E “esquentar” o licenciamento de um robô não é barato. Apele para outras coisas como extorsão, dívidas, doença ou seqüestro, para que os PC’s decidam obter bastante grana em pouco tempo.</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 CIDADE DE DETROIT</w:t>
      </w:r>
    </w:p>
    <w:p>
      <w:pPr>
        <w:pStyle w:val="Normal"/>
        <w:widowControl/>
        <w:bidi w:val="0"/>
        <w:jc w:val="left"/>
        <w:rPr/>
      </w:pPr>
      <w:r>
        <w:rPr>
          <w:rFonts w:ascii="Times New Roman" w:hAnsi="Times New Roman"/>
          <w:sz w:val="28"/>
        </w:rPr>
        <w:t>PC’s que tenham contatos (aliados, patronos), perícias Investigação ou Crime, ficam automaticamente sabendo que a Cidade Velha de Detroit possui acesso livre de fiscalização a polícia e outra facilidade que for conveniente para o personagem. E o principal, aqui pagam uma boa grana por quem está disposto a prestar serviços como mercenário. (Se o PC não tiver uma das vantagens acima, ganha um XP a menos no fim da aventura).</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Quem já teve oportunidade de ler antigas histórias dos Novos Mutantes pode ter uma idéia de como é Detroit hoje em dia. A parte nova é repleta de arranha céus belíssimos, com carros velozes passando por viadutos incrivelmente altos e flutuadores levantando vôo. Tudo isso contrastando com a Detroit da nossa era, agora chamada Velha Detroit, que abriga as pessoas marginalizadas e carentes da sociedade. Os prédios condenados dividem espaço com as fundações enormes da cidade nova, a luz do sol aqui é rara e a polícia é ausente. Em uma certa rua, pessoas conhecidas como “Agenciadores” contratam mercenários para serviço de Mega-Empresas e pessoas importantes. Claro, o nome destes fica em sigilo, grande parte das vezes nem os agenciadores os conhecem.</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Os personagens chegam na cidade da maneira que for mais conveniente, mas de preferência com seus Ciberbots. Através do uso de perícias, ou perguntando para barmans ou vagabundos na rua, parece que o único agenciador a oferecer serviços ainda hoje é o “Sardinha”, muito conhecido em Velha Detroit.</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Sardinha é baixinho, careca e usa óculos enormes, e recebe os PC’s no seu miúdo escritório. Antes de dar mais detalhes ele fala o pagamento, um pouco a mais do que os personagens precisam, e algum outro favor (facilitar as licenças por exemplo). Até os PC’s aceitarem, ele não fala NADA sobre a missão, além de “vocês precisam ir    um lugar, buscar alguma coisa”.</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Se os PC’s fizerem corpo mole, faça pressão, afinal eles tem urgencia e o único serviço é esse oferecido por Sardinha. Se ainda assim, eles não aceitarem... bom meu amigo, espero que tenha uma outra aventura pronta, ou outro grupo de jogo mais flexível.</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pós a afirmativa dos PC’s, Sardinha revela o serviço. Eles devem se locomover até o Alasca, para recuperarem um container pertencente aos empregadores de Sardinha (pelo menos, eles dizem que sim). A partida é feita a noite, pelo AeroTrem ou módulo de transporte.</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 VIAGEM</w:t>
      </w:r>
    </w:p>
    <w:p>
      <w:pPr>
        <w:pStyle w:val="Normal"/>
        <w:widowControl/>
        <w:bidi w:val="0"/>
        <w:jc w:val="left"/>
        <w:rPr/>
      </w:pPr>
      <w:r>
        <w:rPr>
          <w:rFonts w:ascii="Times New Roman" w:hAnsi="Times New Roman"/>
          <w:sz w:val="28"/>
        </w:rPr>
        <w:t>-AeroTrem: uma espécie de HoverCraft divididoem vagões. Possui dois módulos locomotores, um para passageiros e quatro de carga. Cada vagão de carga possui espaço suficiente para dois Ciberbots, ou seja, o AeroTrem é muuuito grande. A viagem no trem leva dois dias. Na primeira noite, o Trem é assaltado por saqueadores:</w:t>
      </w:r>
    </w:p>
    <w:p>
      <w:pPr>
        <w:pStyle w:val="Normal"/>
        <w:widowControl/>
        <w:bidi w:val="0"/>
        <w:jc w:val="left"/>
        <w:rPr/>
      </w:pPr>
      <w:r>
        <w:rPr>
          <w:rFonts w:ascii="Times New Roman" w:hAnsi="Times New Roman"/>
          <w:sz w:val="28"/>
        </w:rPr>
        <w:t>Saqueadores: F1 H2 R1-2 A0 PdF2-3    5 a 10 Pvs</w:t>
      </w:r>
    </w:p>
    <w:p>
      <w:pPr>
        <w:pStyle w:val="Normal"/>
        <w:widowControl/>
        <w:bidi w:val="0"/>
        <w:jc w:val="left"/>
        <w:rPr/>
      </w:pPr>
      <w:r>
        <w:rPr>
          <w:rFonts w:ascii="Times New Roman" w:hAnsi="Times New Roman"/>
          <w:sz w:val="28"/>
        </w:rPr>
        <w:t xml:space="preserve">Robôs (gigantes): F2 H2 R2 A2 PdF 3    </w:t>
      </w:r>
    </w:p>
    <w:p>
      <w:pPr>
        <w:pStyle w:val="Normal"/>
        <w:widowControl/>
        <w:bidi w:val="0"/>
        <w:jc w:val="left"/>
        <w:rPr/>
      </w:pPr>
      <w:r>
        <w:rPr>
          <w:rFonts w:ascii="Times New Roman" w:hAnsi="Times New Roman"/>
          <w:sz w:val="28"/>
        </w:rPr>
        <w:t xml:space="preserve">Quando acordam com o barulho de tiros e gritos, os personagens encontram 1d+1 saqueadores no corredor. </w:t>
      </w:r>
    </w:p>
    <w:p>
      <w:pPr>
        <w:pStyle w:val="Normal"/>
        <w:widowControl/>
        <w:bidi w:val="0"/>
        <w:jc w:val="left"/>
        <w:rPr/>
      </w:pPr>
      <w:r>
        <w:rPr>
          <w:rFonts w:ascii="Times New Roman" w:hAnsi="Times New Roman"/>
          <w:sz w:val="28"/>
        </w:rPr>
        <w:t>Após este embate, os jogadores tem acesso ao compartimento de carga e aos seus robos. Fora do trem, existem dois robos a mais que o numero de personagens, e o dobro de saqueadores. Estes últimos ficam a distancia atacando somente com Poder de Fogo, e quando mais da metade dos robos forem derrubados eles vão fugir. Após o combate, os robos dos personagens podem ser reparados por técnicos do trem.</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Módulo de transporte: uma espécie de mochila a jato é acoplada ao Ciberbot. Esses jatos possuem combustível próprio, e concedem durante o tempo de viagem, a vantagem levitação ao Ciberbot. Esse equipamento não pode ser usado se o robo não possui forma humanóide. A viagem dura também dois dias, sem o conforto do trem, pois o personagem está limitado dentro do cockpit. A vantagem dessa viagem é o anonimato, no caso do personagem possuir inimigos ou má fama. O mestre pode colocar algum evento nessa viagem, como uma tempestade ou assaltante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GRANDE PLANALTO DO ALASCA</w:t>
      </w:r>
    </w:p>
    <w:p>
      <w:pPr>
        <w:pStyle w:val="Normal"/>
        <w:widowControl/>
        <w:bidi w:val="0"/>
        <w:jc w:val="left"/>
        <w:rPr/>
      </w:pPr>
      <w:r>
        <w:rPr>
          <w:rFonts w:ascii="Times New Roman" w:hAnsi="Times New Roman"/>
          <w:sz w:val="28"/>
        </w:rPr>
        <w:t>Chegando no seu destino, caso não possuam a perícia Ciencias ou Geografia (hahaha), podem fazer um teste e habilidade -1 para ter acesso as seguintes informaçõe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O planalto é território da recém formada tribo Watoo, formada por famílias de esquimós que se recusaram a abandonar suas terras e morar na reserva federal. Receberam gordas doações de simpatizantes do movimento, que usaram para construir sua comunidade, e comprar robôs para proteção de seu território. Como os Watoo são pacíficos, a ONU tolera a situação no Alasca (após muitas passeatas de protesto, claro).</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Os personagens possuem uma espécie de radar que acusa a localização do container por satélite, cedido por Sardinha. Fica bem no centro do território dos Watoo.</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pós algum tempo de caminhada (o som de jatos propulsores pode causar avalanches, deixe isso claro para os jogadores) o radar deixa de funcionar devido a uma tempestade, e os PC’s percebem, ao longe, que estão sendo aos poucos cercados por 3d Ciberbots Watoo. Essa era uma estratégia muito usada por índios norte americanos, quem já viu fimes de cowboy conhece. Sua reação depende da atitude dos PC’s (NOTA: se eles não tiveram acesso às informações acima, eles NÃO sabem que esses robôs são dos Watoo).</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Robos Watoo: F2 H3-4 R2 A3 PdF1 10 Pv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Se houver luta entre os personagens e os esquimós, eles recebem 1 XP a menos no fim da aventura, e NÃO recebem XP por inimigo derrotado.</w:t>
      </w:r>
    </w:p>
    <w:p>
      <w:pPr>
        <w:pStyle w:val="Normal"/>
        <w:widowControl/>
        <w:bidi w:val="0"/>
        <w:jc w:val="left"/>
        <w:rPr/>
      </w:pPr>
      <w:r>
        <w:rPr>
          <w:rFonts w:ascii="Times New Roman" w:hAnsi="Times New Roman"/>
          <w:sz w:val="28"/>
        </w:rPr>
        <w:t>Se eles forem bonzinhos, serão levados amigavelmente ao se líder, Halikan. Se lutarem, vão enfrentar 1d robos até serem derrubados, e então levados ao chefe.</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    atitude do líder Watoo será amistosa ou rancorosa, depende dos eventos acima. Ele é um sujeito beeem gordo, completamente coberto de peles de urso.</w:t>
      </w:r>
    </w:p>
    <w:p>
      <w:pPr>
        <w:pStyle w:val="Normal"/>
        <w:widowControl/>
        <w:bidi w:val="0"/>
        <w:jc w:val="left"/>
        <w:rPr/>
      </w:pPr>
      <w:r>
        <w:rPr>
          <w:rFonts w:ascii="Times New Roman" w:hAnsi="Times New Roman"/>
          <w:sz w:val="28"/>
        </w:rPr>
        <w:t xml:space="preserve">Como os esquimós são bem amigáveis uma eventual luta será relevada se os personagens forem bem educados. Após devidas explicações, os PC’s serão hospedados (ou presos, se forem muito mal educados) em um iglu aquecido. </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Certos eventos podem acontecer de noite, entre o jantar e a hora de dormir:</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 O personagem é pentelhado por alguns garotos da comunidade sobre como seu Ciberbot funciona, se ele pode dar um passeio, quais são suas armas, etc...</w:t>
      </w:r>
    </w:p>
    <w:p>
      <w:pPr>
        <w:pStyle w:val="Normal"/>
        <w:widowControl/>
        <w:bidi w:val="0"/>
        <w:jc w:val="left"/>
        <w:rPr/>
      </w:pPr>
      <w:r>
        <w:rPr>
          <w:rFonts w:ascii="Times New Roman" w:hAnsi="Times New Roman"/>
          <w:sz w:val="28"/>
        </w:rPr>
        <w:t>Eles escolhem justamente o personagem que detesta crianças...</w:t>
      </w:r>
    </w:p>
    <w:p>
      <w:pPr>
        <w:pStyle w:val="Normal"/>
        <w:widowControl/>
        <w:bidi w:val="0"/>
        <w:jc w:val="left"/>
        <w:rPr/>
      </w:pPr>
      <w:r>
        <w:rPr>
          <w:rFonts w:ascii="Times New Roman" w:hAnsi="Times New Roman"/>
          <w:sz w:val="28"/>
        </w:rPr>
        <w:t>- A filha mais nova do chefe começa a se engraçar com o personagem mais tímido e recluso do grupo (leia: o único que não é mulherengo). Ela tem 17 anos e é uma gracinha. O que o personagem vai fazer?</w:t>
      </w:r>
    </w:p>
    <w:p>
      <w:pPr>
        <w:pStyle w:val="Normal"/>
        <w:widowControl/>
        <w:bidi w:val="0"/>
        <w:jc w:val="left"/>
        <w:rPr/>
      </w:pPr>
      <w:r>
        <w:rPr>
          <w:rFonts w:ascii="Times New Roman" w:hAnsi="Times New Roman"/>
          <w:sz w:val="28"/>
        </w:rPr>
        <w:t>- Se o personagem mulherengo reclamar, alguém diz que a filha mais velha e mais bonita do chefe quer encontrá-lo a sós. Só que para os Watoo, gordura é sinal de beleza. A menina só não é mais gorda que o próprio pai!! Ela vai realmente grudar no personagem, quase chegando ao ponto de violentá-lo...</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Durante a noite a tempestade passa, e o personagem em posse do radar percebe que a vila fica bem próximo á localidade do container. Na verdade, muito acima dele.</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O MERGULHO</w:t>
      </w:r>
    </w:p>
    <w:p>
      <w:pPr>
        <w:pStyle w:val="Normal"/>
        <w:widowControl/>
        <w:bidi w:val="0"/>
        <w:jc w:val="left"/>
        <w:rPr/>
      </w:pPr>
      <w:r>
        <w:rPr>
          <w:rFonts w:ascii="Times New Roman" w:hAnsi="Times New Roman"/>
          <w:sz w:val="28"/>
        </w:rPr>
        <w:t>Se o chefe Halikan for consultado, ele revela que a comunidade está construída sobre uma enorme placa de gelo sobre o oceano. Se os PC’s mostrarem intenções de mergulhar, o chefe vai ficar admirado com a sua coragem em enfrentar o grande espírito guardião (ou vai gargalhar na cara deles, dependendo de seus desempenhos até agora).</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Os PC’s tiveram seus Ciberbots reparados no hangar dos Watoo na noite anterior. Aqueles que possuem a vantagem Ajuste, recebem da filha do chefe (qualquer uma das duas...) acessórios que concedem a perícia natação (1 pt) ao robô, que aumenta seu deslocamento e evita o redutor de -1 em habilidade. Se a noite anterior foi mais... romântica, também recebem um software que concede a vantagem Arena: água (1pt).</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Os PC’s são escoltados até o ponto exato logo acima do container. Os Watoo dizem que não os acompanham por temerem o Grande Espírito. As filhas do chefe (as duas...) pedem dramaticamente que seus amados não vão.</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O gelo pode ser facilmente quebrado. A descida (1800m) pode ser facilitada com o uso dos acessórios descritos acima.</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Os PC’s chegam sem dificuldades no bendito container. Ele está tomado por corais e vegetação marinha. Quando o estão o levando embora, o espírito dá as caras. Na verdade ele é um Kraken, um tipo de lula enorme!</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Kraken</w:t>
      </w:r>
    </w:p>
    <w:p>
      <w:pPr>
        <w:pStyle w:val="Normal"/>
        <w:widowControl/>
        <w:bidi w:val="0"/>
        <w:jc w:val="left"/>
        <w:rPr/>
      </w:pPr>
      <w:r>
        <w:rPr>
          <w:rFonts w:ascii="Times New Roman" w:hAnsi="Times New Roman"/>
          <w:sz w:val="28"/>
        </w:rPr>
        <w:t>F3 H4 R6 A2 PdF0    30PVS</w:t>
      </w:r>
    </w:p>
    <w:p>
      <w:pPr>
        <w:pStyle w:val="Normal"/>
        <w:widowControl/>
        <w:bidi w:val="0"/>
        <w:jc w:val="left"/>
        <w:rPr/>
      </w:pPr>
      <w:r>
        <w:rPr>
          <w:rFonts w:ascii="Times New Roman" w:hAnsi="Times New Roman"/>
          <w:sz w:val="28"/>
        </w:rPr>
        <w:t>Menbros elásticos; Ataques Múltiplos; Armadura extra:Força; Vulnerabilidade:Corte</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O Kraken possui 12 tentáculos e ataca até 4 personagens ao mesmo tempo. Se Os personagens forem em maior numero que 4, aumente a resistência do monstro.</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Quando emergirem das águas geladas os PC’s são recebidos com festa, sendo aclamados como heróis pelos Watoo (independente das besteiras cometidas até agora).</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 VOLTA PARA DETROIT</w:t>
      </w:r>
    </w:p>
    <w:p>
      <w:pPr>
        <w:pStyle w:val="Normal"/>
        <w:widowControl/>
        <w:bidi w:val="0"/>
        <w:jc w:val="left"/>
        <w:rPr/>
      </w:pPr>
      <w:r>
        <w:rPr>
          <w:rFonts w:ascii="Times New Roman" w:hAnsi="Times New Roman"/>
          <w:sz w:val="28"/>
        </w:rPr>
        <w:t>A filha mais nova do chefe pede para que seu amado fique, ou que a leve junto consigo. Esta decisão cabe ao jogador. A mais velha, aos prantos, agarra seu pretendente    e dá AQUELE beijão na boca, e vai embora correndo. Os valentes heróis são escoltados até os limites do território Watoo, onde o trem os espera. O trem agora é o único meio de transporte possível.</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No meio da viagem os personagens são abordados po um sujeito que se diz Mr. Thompsom, e que sabe da encomenda dos PC’s para o Sardinha. Ele propõe 20% a mais que o acordo inicial entre Sardinha e os PC’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Se os PC’s aceitarem, o trem para e Thompson leva o container. Eles estão mais ricos, e os empregadores de Sardinha não estão nada contente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Se recusarem, ele diz que lamenta e vai embora. No caso da recusa, todo trem é alertado por uma explosão. Quando os jogadores esperam por saqueadores, avistam dois Ciberbots militares obviamente modificados, levando carregando o container. Os PC’s tem tempo para subirem em seus robos e enfrentar Cochese e Kubowsky (acrescente os inimigos que os personagens tiverem).</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Robo de Cochese</w:t>
      </w:r>
    </w:p>
    <w:p>
      <w:pPr>
        <w:pStyle w:val="Normal"/>
        <w:widowControl/>
        <w:bidi w:val="0"/>
        <w:jc w:val="left"/>
        <w:rPr/>
      </w:pPr>
      <w:r>
        <w:rPr>
          <w:rFonts w:ascii="Times New Roman" w:hAnsi="Times New Roman"/>
          <w:sz w:val="28"/>
        </w:rPr>
        <w:t>F4 H4 R3 A3 PdF0      15PVS</w:t>
      </w:r>
    </w:p>
    <w:p>
      <w:pPr>
        <w:pStyle w:val="Normal"/>
        <w:widowControl/>
        <w:bidi w:val="0"/>
        <w:jc w:val="left"/>
        <w:rPr/>
      </w:pPr>
      <w:r>
        <w:rPr>
          <w:rFonts w:ascii="Times New Roman" w:hAnsi="Times New Roman"/>
          <w:sz w:val="28"/>
        </w:rPr>
        <w:t>Ataque especial (força); Ataque multiplo</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 xml:space="preserve">Robo de Kubowsky </w:t>
      </w:r>
    </w:p>
    <w:p>
      <w:pPr>
        <w:pStyle w:val="Normal"/>
        <w:widowControl/>
        <w:bidi w:val="0"/>
        <w:jc w:val="left"/>
        <w:rPr/>
      </w:pPr>
      <w:r>
        <w:rPr>
          <w:rFonts w:ascii="Times New Roman" w:hAnsi="Times New Roman"/>
          <w:sz w:val="28"/>
        </w:rPr>
        <w:t>F2 H4 R3 A3 PdF 3    15PVS</w:t>
      </w:r>
    </w:p>
    <w:p>
      <w:pPr>
        <w:pStyle w:val="Normal"/>
        <w:widowControl/>
        <w:bidi w:val="0"/>
        <w:jc w:val="left"/>
        <w:rPr/>
      </w:pPr>
      <w:r>
        <w:rPr>
          <w:rFonts w:ascii="Times New Roman" w:hAnsi="Times New Roman"/>
          <w:sz w:val="28"/>
        </w:rPr>
        <w:t>Energia Extra 1; Tiro Multiplo</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No fim do combate, ambos ejetam, prometendo vingança. Não é preciso ser genio para saber que eles estavam a mando de Thompson. Chegando em Detroit, Sardinha acompanha uma equipe que rapidamente leva o container. Sardinha faz os acertos finais e deixa seu cartão, para os personagens o procurarem quando estiverem precisando de dinheiro.</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Essa aventura deixa várias pontas: O que os PC’s fizeram com as filhas do chefe, e quais as consequencias? Cochese e Kubowsky voltarão? Os personagens aceitaram a oferta de Thompsom? Qual será a atitude dos empregadores de Sardinha?</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E afinal o que havia no maldito container?? Isso fica para a próxima aventura...</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Thiago Salvador – Evil Kakaroto</w:t>
      </w:r>
    </w:p>
    <w:p>
      <w:pPr>
        <w:pStyle w:val="Normal"/>
        <w:widowControl/>
        <w:bidi w:val="0"/>
        <w:jc w:val="left"/>
        <w:rPr/>
      </w:pPr>
      <w:r>
        <w:rPr>
          <w:rFonts w:ascii="Times New Roman" w:hAnsi="Times New Roman"/>
          <w:sz w:val="28"/>
        </w:rPr>
        <w:t>Porto Alegre</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700</Words>
  <Characters>11904</Characters>
  <CharactersWithSpaces>9694</CharactersWithSpaces>
  <Company>Saldanha da Gama 3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20:43:00Z</dcterms:created>
  <dc:creator>Paulo Roberto Salvador</dc:creator>
  <dc:description/>
  <dc:language>en-US</dc:language>
  <cp:lastModifiedBy/>
  <dcterms:modified xsi:type="dcterms:W3CDTF">2000-05-11T01:57:00Z</dcterms:modified>
  <cp:revision>21</cp:revision>
  <dc:subject/>
  <dc:title>Aventura para Ciberbots: Engrenagens, Neve e Esquimó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o Roberto Salvador</vt:lpwstr>
  </property>
</Properties>
</file>