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bCs/>
        </w:rPr>
        <w:tab/>
        <w:tab/>
        <w:tab/>
      </w:r>
      <w:r>
        <w:rPr>
          <w:rFonts w:cs="Avalon Quest" w:ascii="Avalon Quest" w:hAnsi="Avalon Quest"/>
          <w:b w:val="false"/>
          <w:bCs/>
          <w:sz w:val="72"/>
        </w:rPr>
        <w:tab/>
        <w:t>O Chamado</w:t>
      </w:r>
    </w:p>
    <w:p>
      <w:pPr>
        <w:pStyle w:val="Normal"/>
        <w:rPr>
          <w:rFonts w:ascii="Avalon Quest" w:hAnsi="Avalon Quest" w:cs="Avalon Quest"/>
          <w:b w:val="false"/>
          <w:b w:val="false"/>
          <w:bCs/>
          <w:sz w:val="28"/>
        </w:rPr>
      </w:pPr>
      <w:r>
        <w:rPr>
          <w:rFonts w:cs="Avalon Quest" w:ascii="Avalon Quest" w:hAnsi="Avalon Quest"/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Esta aventura foi feita para personagens iniciantes (na era medieval personagens iniciantes são feitos de 5 pontos, por tanto nada de ser bonzinho com os pcs dando mais pontos) mas mestres experientes podem podem fazer as mudanças necessária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s falas que o mestre tem que ler para os pcs estará em itálico. Como toda aventura o mestre precisa ler antes para que ela não perca a açã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INICIO</w:t>
      </w:r>
    </w:p>
    <w:p>
      <w:pPr>
        <w:pStyle w:val="Normal"/>
        <w:rPr/>
      </w:pPr>
      <w:r>
        <w:rPr>
          <w:b w:val="false"/>
          <w:bCs/>
        </w:rPr>
        <w:t xml:space="preserve">Os pcs estavam andando para um destino incerto (uma aventura qualquer) quando passam por um vilarejo que está sendo atacado por goblins, o povo do vilarejo está em pânico e não tem como se defender, então um dos goblins ataca um pc, eles deverão ajudar o povo do vilarejo! </w:t>
      </w:r>
      <w:r>
        <w:rPr>
          <w:b w:val="false"/>
          <w:bCs/>
          <w:i/>
          <w:i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São 5 goblins eles tem F-1, H-2, R-1, A-1, PdF-0 e 5 PVs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pois de ter acabado com os goblins um homem gordo, alto e vestindo roupas brancas aparece e convida os pcs para entrarem em sua humilde casa e oferce uma bebida a eles, caso alguém aceite a bebida é de cura e restaura 1d6 pvs. Ele depois fala aos pcs:</w:t>
      </w:r>
    </w:p>
    <w:p>
      <w:pPr>
        <w:pStyle w:val="Normal"/>
        <w:rPr/>
      </w:pPr>
      <w:r>
        <w:rPr>
          <w:b w:val="false"/>
          <w:bCs/>
          <w:i/>
          <w:iCs/>
        </w:rPr>
        <w:t>“</w:t>
      </w:r>
      <w:r>
        <w:rPr>
          <w:b w:val="false"/>
          <w:bCs/>
          <w:i/>
          <w:iCs/>
        </w:rPr>
        <w:t>E então meus amigos como estão?Meu nome é Alyosha e agradeço-lhes por terem ajudado meu vilarejo daqueles monstros, mas nós não estamos a salvo ainda, como observei que vocês tem habilidades maiores do que meus pequenos soldados, gostaria da ajuda de vocês para deter o grande mal que assola Torlyn</w:t>
      </w:r>
      <w:r>
        <w:rPr>
          <w:b w:val="false"/>
          <w:bCs/>
        </w:rPr>
        <w:t xml:space="preserve"> (o nome da cidade). </w:t>
      </w:r>
      <w:r>
        <w:rPr>
          <w:b w:val="false"/>
          <w:bCs/>
          <w:i/>
          <w:iCs/>
        </w:rPr>
        <w:t xml:space="preserve">Se vocês me ajudarem darei uma recompensa a vocês!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Depois de decidirem Alyosha fala que o perigo está em uma caverna onde um artefato mágico está guardado, mas por pouco tempo pois muitos monstros querem se apoderar de tal poder e os pcs precisam traze-lo para Torlyn para que possa proteger o vilarej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Alyosha manda um homem deixa-los na boca da caverna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Túnel</w:t>
      </w:r>
    </w:p>
    <w:p>
      <w:pPr>
        <w:pStyle w:val="Normal"/>
        <w:ind w:left="36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Este é um pequeno túnel muito longo e estreito, ruídos do vento vem do lado de fora da caverna, o ar está frio e úmido; parece que vocês caminham sobre um grande nevoeiro.</w:t>
      </w:r>
    </w:p>
    <w:p>
      <w:pPr>
        <w:pStyle w:val="Normal"/>
        <w:ind w:left="36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ó há uma passagem que leva a uma porta mas ela está trancada só abrirão se a arrombarem; ela tem R-1, A-2 e 6 pvs.</w:t>
      </w:r>
    </w:p>
    <w:p>
      <w:pPr>
        <w:pStyle w:val="Normal"/>
        <w:ind w:left="36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Primeira toca</w:t>
      </w:r>
    </w:p>
    <w:p>
      <w:pPr>
        <w:pStyle w:val="TextBodyIndent"/>
        <w:rPr/>
      </w:pPr>
      <w:r>
        <w:rPr/>
        <w:t>Ao arrombarem a porta um cheiro horrível ira encher suas narinas. O chão irregular deste aposento está coberto por sujeiras e há moscas zumbindo por toda parte. E há peles de animais que claramente servem como camas e 3 delas estão ocupadas por um goblin e dois orcs.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Orcs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F-2, H-2, R-2, A-1, PdF-0 e 10 PVs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Goblin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F-1, H-2, R-1, A-1, PdF-1 e 5 PVs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Há uma porta destrancada do outro lado da parede.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verna apertada</w:t>
      </w:r>
    </w:p>
    <w:p>
      <w:pPr>
        <w:pStyle w:val="Recuodecorpodetexto2"/>
        <w:rPr/>
      </w:pPr>
      <w:r>
        <w:rPr/>
        <w:t>Este é um pequeno túnel estreito e curto; há poças de água pelo chão formados por pingos que caem das brechas das paredes. Um buraco escondido por uma poça d’água pode ser encontrado, ele tem o tamanho que só é possível enfiar o braço e lá o corajoso que colocou o braço sentirá uma horrível dor pois o buraco é na verdade uma toca de Krack, que é uma serpente e ataca os pcs.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Krack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F-1, H-3, R-2, A-1, PdF-0 e 10 PVs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Se eles conseguirem matar o Krack  verão quatro portas.</w:t>
      </w:r>
    </w:p>
    <w:p>
      <w:pPr>
        <w:pStyle w:val="Normal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60" w:hanging="0"/>
        <w:rPr/>
      </w:pPr>
      <w:r>
        <w:rPr/>
        <w:t>4- Toca do Orc</w:t>
      </w:r>
    </w:p>
    <w:p>
      <w:pPr>
        <w:pStyle w:val="TextBodyIndent"/>
        <w:rPr/>
      </w:pPr>
      <w:r>
        <w:rPr/>
        <w:t>O ar deste aposento está pesado com o cheiro de carne apodrecida. Há uma pilha de ossos e carne humana em um dos cantos do aposento; parece que uns orcs resolveram fazer desta caverna seu lar, eles os vêem e atacam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Orc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F-2, H-1, R-2, A-1, PdF-0 e 10 PV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5- A armadilha </w:t>
      </w:r>
    </w:p>
    <w:p>
      <w:pPr>
        <w:pStyle w:val="TextBodyIndent"/>
        <w:rPr/>
      </w:pPr>
      <w:r>
        <w:rPr/>
        <w:t>Este pequeno lugar está vazio, o teto e as paredes estão cobertos por cinzas e está com um cheiro de queimado. Um pequeno alçapão se encontra no centro do aposento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O alçapão é na verdade uma armadilha feita para pegar humanos curiosos e quando aberta chamas de fogo são lançadas na cara de quem abriu causando 3 de dano sem poder testar armadura e a penalidade de –1 em testes de habilidade durante 1d turnos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6- Encontro com o Gnoll</w:t>
      </w:r>
    </w:p>
    <w:p>
      <w:pPr>
        <w:pStyle w:val="TextBodyIndent"/>
        <w:rPr/>
      </w:pPr>
      <w:r>
        <w:rPr/>
        <w:t>Ao abrir a porta deste aposento uma revoada de insetos passa por vocês e lá dentro uma criatura está sentada e atrás dela há um baú de ferro; a criatura é um Gnoll que quando vê vocês fica de pé em um pulo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Gnoll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F-2 H-3, R-2, A-1, PdF-0 e 10 PV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Caso os pcs derrotem o Gnoll podem abrir o baú que não está trancado, lá dentro tem um vidrinho com um líquido azul, se engirido dá 4 pontos de pv (o liquido só tem capacidade para 2 goles)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7- A sala vazia</w:t>
      </w:r>
    </w:p>
    <w:p>
      <w:pPr>
        <w:pStyle w:val="TextBodyIndent"/>
        <w:rPr/>
      </w:pPr>
      <w:r>
        <w:rPr/>
        <w:t>Este é um grosseiro buraco entalhado na pedra.O chão esta liso, como se muita gente tivesse passado por ali por muitos e muitos ano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8- Salão das avalanches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Esta grande câmara foi entalhada a muito tempo e é grande e larga. Só há uma porta do outro ladoda câmara. A medida que os pcs andam para a porta uma avalanche de pedras cai sobre eles, todos que forem bem sucedidos em um teste de habilidade pularão para o lado antes de serem atingidos. A avalanche causa 2d de dano (e pode ser usada armadura)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9- A mina </w:t>
      </w:r>
    </w:p>
    <w:p>
      <w:pPr>
        <w:pStyle w:val="TextBodyIndent"/>
        <w:rPr/>
      </w:pPr>
      <w:r>
        <w:rPr/>
        <w:t xml:space="preserve">Quando vocês abrem a porta vêem orcs trabalhando em uma mina eles procuram algo, </w:t>
      </w:r>
    </w:p>
    <w:p>
      <w:pPr>
        <w:pStyle w:val="TextBodyIndent"/>
        <w:rPr/>
      </w:pPr>
      <w:r>
        <w:rPr/>
        <w:t>Mas quando eles vêem vocês eles urram e atacam.São 4 orc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Orc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F-1, H-2,R-2, A-2,PdF-0 e 10 PVs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10- Túnel da Morte</w:t>
      </w:r>
    </w:p>
    <w:p>
      <w:pPr>
        <w:pStyle w:val="TextBodyIndent"/>
        <w:rPr/>
      </w:pPr>
      <w:r>
        <w:rPr/>
        <w:t>Este túnel é razoavelmente desimpedido e em todo lugar a manchas de sangue o que faz vocês entrarem com muita cautel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11- O guardião</w:t>
      </w:r>
    </w:p>
    <w:p>
      <w:pPr>
        <w:pStyle w:val="TextBodyIndent"/>
        <w:rPr/>
      </w:pPr>
      <w:r>
        <w:rPr/>
        <w:t>A porta não está trancada e ao abrirem vocês vêem que a sala está vazia e não tem nenhum monstro ou coisa do tipo; mas há uma estatua que segura um pequeno cofre de prata, eles se encontram dentro da parede é necessário quebrar, a parede tem 15pvs e 2 de armadura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Depois que quebrarem a parede podem tentar pegar o cofre, mas a estatua ganhará vida e tentará matar os heróis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Guardião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- 2, H-3, R-2, A-2, PdF-0 e 12pvs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Caso matem o guardião e abram o cofre verão uma adaga que brilha muito, é a arma mágica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Quando os heróis voltam para Torlyn Alyosha os receberá alegremente e dirá:</w:t>
      </w:r>
    </w:p>
    <w:p>
      <w:pPr>
        <w:pStyle w:val="TextBodyIndent"/>
        <w:rPr/>
      </w:pPr>
      <w:r>
        <w:rPr/>
        <w:t>Obrigado meus amigos vocês salvaram a cidade de seu terrível destino vocês merecem uma recompensa muito boa por isso dou a vocês 20 peças de ouro e uma arma mágica para cada um de vocês.(cada herói receberá uma arma mágica que fica a cargo do mestre).</w:t>
      </w:r>
    </w:p>
    <w:p>
      <w:pPr>
        <w:pStyle w:val="TextBodyIndent"/>
        <w:rPr/>
      </w:pPr>
      <w:r>
        <w:rPr>
          <w:i w:val="false"/>
          <w:iCs w:val="false"/>
        </w:rPr>
        <w:tab/>
        <w:tab/>
        <w:tab/>
        <w:tab/>
      </w:r>
      <w:r>
        <w:rPr>
          <w:b/>
          <w:bCs w:val="false"/>
          <w:i w:val="false"/>
          <w:iCs w:val="false"/>
          <w:sz w:val="28"/>
        </w:rPr>
        <w:t xml:space="preserve">              FIM</w:t>
      </w:r>
    </w:p>
    <w:p>
      <w:pPr>
        <w:pStyle w:val="Normal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rPr/>
      </w:pPr>
      <w:r>
        <w:rPr>
          <w:b w:val="false"/>
          <w:bCs/>
        </w:rPr>
        <w:tab/>
      </w:r>
      <w:r>
        <w:rPr>
          <w:sz w:val="28"/>
        </w:rPr>
        <w:t>O mapa está na página a seguir!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3561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 Qu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 w:val="false"/>
      <w:bCs/>
      <w:i/>
      <w:iCs/>
    </w:rPr>
  </w:style>
  <w:style w:type="paragraph" w:styleId="Recuodecorpodetexto2">
    <w:name w:val="Recuo de corpo de texto 2"/>
    <w:basedOn w:val="Normal"/>
    <w:qFormat/>
    <w:pPr>
      <w:ind w:left="360" w:hanging="0"/>
    </w:pPr>
    <w:rPr>
      <w:b w:val="false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1:00Z</dcterms:created>
  <dc:creator>Janary</dc:creator>
  <dc:description/>
  <dc:language>en-US</dc:language>
  <cp:lastModifiedBy>Janary</cp:lastModifiedBy>
  <dcterms:modified xsi:type="dcterms:W3CDTF">2000-01-27T20:21:00Z</dcterms:modified>
  <cp:revision>2</cp:revision>
  <dc:subject>Aventura para 3D&amp;T medieval </dc:subject>
  <dc:title>O Chamado</dc:title>
</cp:coreProperties>
</file>