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Bolando uma aventura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  <w:t>Um dos maiores problemas para jogadores inicintes é a criação de aventuras interessantes para manter o grupo jogando esse artigo vai lhe dizer como melhorar suas aventura tornando-as mais legais.</w:t>
      </w:r>
    </w:p>
    <w:p>
      <w:pPr>
        <w:pStyle w:val="Normal"/>
        <w:rPr>
          <w:sz w:val="24"/>
        </w:rPr>
      </w:pPr>
      <w:r>
        <w:rPr>
          <w:sz w:val="24"/>
        </w:rPr>
        <w:t>Primeiro vamos ao ínicio: a criação da aventura. Para criar uma aventura sempre primeiro é preciso planeja-la escrever um roteiro com os encontros, a historia, etc.Bom o planejamento é uma parte fundamental na hora da criação da aventura, mas para manter a aventura envolvente é preciso saber improvisar, criar novos caminhos não planejados para manter a flexibilidade da aventura para os jogadores poderem tomar novos rumos, então se você não sabe fazer isso jamais poderá mestrar uma boa aventura. Isso é o basico que você precisa saber.</w:t>
      </w:r>
    </w:p>
    <w:p>
      <w:pPr>
        <w:pStyle w:val="Normal"/>
        <w:rPr>
          <w:sz w:val="24"/>
        </w:rPr>
      </w:pPr>
      <w:r>
        <w:rPr>
          <w:sz w:val="24"/>
        </w:rPr>
        <w:t xml:space="preserve">Agora para uma boa aventura a um fator MUITO importante a base de tudo: </w:t>
      </w:r>
    </w:p>
    <w:p>
      <w:pPr>
        <w:pStyle w:val="Normal"/>
        <w:rPr>
          <w:sz w:val="24"/>
        </w:rPr>
      </w:pPr>
      <w:r>
        <w:rPr>
          <w:sz w:val="24"/>
        </w:rPr>
        <w:t xml:space="preserve">um tema. É por onde a aventura começa sobre o que ela fala por mais íncrivel que pareça um bom tema é MUITO díficil de se conseguir, para criar a emoção do jogo motivar o grupo para não haver coisas do tipo "eu tenho que penetrar numa caverna escura e perigosa enfrenter um guerreiro comedor de cabeças com todas as vantagens de 3d&amp;t SÓ PORQUE ESTOU ENTEDIADO?" então cuidado ao escolher um tema de aventura. </w:t>
      </w:r>
    </w:p>
    <w:p>
      <w:pPr>
        <w:pStyle w:val="Normal"/>
        <w:rPr>
          <w:sz w:val="24"/>
        </w:rPr>
      </w:pPr>
      <w:r>
        <w:rPr>
          <w:sz w:val="24"/>
        </w:rPr>
        <w:t>Depois de escolher um tema e planejar a aventura você deve pensar em outra coisa coisa importante: a trama. Você pode condeguir o melhor tema do mundo planejar durante horas mais se a trama se tornar entrar, bater e sair o grupo não vai mais querer jogar com você mestrando, então se você vai criar aventura faça que os jogadores tenham que pensar um pouco não fique só na pura pancadaria.</w:t>
      </w:r>
    </w:p>
    <w:p>
      <w:pPr>
        <w:pStyle w:val="Normal"/>
        <w:rPr>
          <w:sz w:val="24"/>
        </w:rPr>
      </w:pPr>
      <w:r>
        <w:rPr>
          <w:sz w:val="24"/>
        </w:rPr>
        <w:t>Aqui estão algumas ideias para boas historias:</w:t>
      </w:r>
    </w:p>
    <w:p>
      <w:pPr>
        <w:pStyle w:val="Normal"/>
        <w:rPr>
          <w:sz w:val="24"/>
        </w:rPr>
      </w:pPr>
      <w:r>
        <w:rPr>
          <w:sz w:val="24"/>
        </w:rPr>
        <w:t>Atentado: o presidente, rei, ministro ou qualquer outra coisa vi ser assasinado e você tem que descobrir o traidor entre muitos inocentes. Dica: bote muitas pessoas que não tem nada a ver com o caso mais que parecem assasinos para criar um clima.</w:t>
      </w:r>
    </w:p>
    <w:p>
      <w:pPr>
        <w:pStyle w:val="Normal"/>
        <w:rPr>
          <w:sz w:val="24"/>
        </w:rPr>
      </w:pPr>
      <w:r>
        <w:rPr>
          <w:sz w:val="24"/>
        </w:rPr>
        <w:t>Decisão díficil: salvar seu pior inimigo que matou sua familia e seus amigos ou salvar sua cidade natal? ou encarar aquele mago com focus 8 em todos os caminhos ou ajudar um prisioneiro condenado á fugir e te levar junto?</w:t>
      </w:r>
    </w:p>
    <w:p>
      <w:pPr>
        <w:pStyle w:val="Normal"/>
        <w:rPr>
          <w:sz w:val="24"/>
        </w:rPr>
      </w:pPr>
      <w:r>
        <w:rPr>
          <w:sz w:val="24"/>
        </w:rPr>
        <w:t>Inundação: Preso em uma caverna cheia de caminhos que está prestes a inundar. Dica: Coloque 2 ou 3 Npcs para morrerem para dar um clima.</w:t>
      </w:r>
    </w:p>
    <w:p>
      <w:pPr>
        <w:pStyle w:val="Normal"/>
        <w:rPr>
          <w:sz w:val="24"/>
        </w:rPr>
      </w:pPr>
      <w:r>
        <w:rPr>
          <w:sz w:val="24"/>
        </w:rPr>
        <w:t>Espionagem: Entrar no covil de seu grande inimigo para ver seus planos. Dica: Coloque-os para aserem descobertos e terem que fugir de um exercito atrás deles.</w:t>
      </w:r>
    </w:p>
    <w:p>
      <w:pPr>
        <w:pStyle w:val="Normal"/>
        <w:rPr>
          <w:sz w:val="24"/>
        </w:rPr>
      </w:pPr>
      <w:r>
        <w:rPr>
          <w:sz w:val="24"/>
        </w:rPr>
        <w:t>Então criar aventuras dá trabalho, mas uma boa aventura vive para semp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ss: O defensor de Tóquio Sozinhoo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3T18:08:00Z</dcterms:created>
  <dc:creator>Lancelot</dc:creator>
  <dc:description/>
  <dc:language>en-US</dc:language>
  <cp:lastModifiedBy>Lancelot</cp:lastModifiedBy>
  <dcterms:modified xsi:type="dcterms:W3CDTF">2000-01-03T18:08:00Z</dcterms:modified>
  <cp:revision>2</cp:revision>
  <dc:subject/>
  <dc:title>Bolando uma aventura</dc:title>
</cp:coreProperties>
</file>