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Olá aventureiros, tenho aqui comigo alguns itens que podem lhes interessa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ajado de Breghfor</w:t>
      </w:r>
    </w:p>
    <w:p>
      <w:pPr>
        <w:pStyle w:val="Normal"/>
        <w:rPr>
          <w:sz w:val="28"/>
        </w:rPr>
      </w:pPr>
      <w:r>
        <w:rPr>
          <w:sz w:val="28"/>
        </w:rPr>
        <w:t>Breghfor foi um mago muito bondoso, com seu cajado, digamos pulverizou muitos monstros de tendência maligna(parece AD&amp;D mas não é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 portador do cajado ganha: Fetiche, +1 ponto em cada caminho de focus(menos trevas) e quando o mago o usa não perde PV’s ao realizar magias(bem apelativo não é?).</w:t>
      </w:r>
    </w:p>
    <w:p>
      <w:pPr>
        <w:pStyle w:val="Normal"/>
        <w:rPr>
          <w:sz w:val="28"/>
        </w:rPr>
      </w:pPr>
      <w:r>
        <w:rPr>
          <w:sz w:val="28"/>
        </w:rPr>
        <w:t>E se alguma criatura má ( ou coisa pior) simplesmente tocar no cajado, pode dizer adeus a vida. Isso mesmo a criatura mor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spada da proteção</w:t>
      </w:r>
    </w:p>
    <w:p>
      <w:pPr>
        <w:pStyle w:val="TextBody"/>
        <w:rPr/>
      </w:pPr>
      <w:r>
        <w:rPr/>
        <w:t>Essa espada que ninguém(pelo menos eu não conheço ninguém) sabe de onde veio merece um cuidado especial.</w:t>
      </w:r>
    </w:p>
    <w:p>
      <w:pPr>
        <w:pStyle w:val="Normal"/>
        <w:rPr>
          <w:sz w:val="28"/>
        </w:rPr>
      </w:pPr>
      <w:r>
        <w:rPr>
          <w:sz w:val="28"/>
        </w:rPr>
        <w:t>Muitas testemunhas afirmam que quando o portador da espada estava prestes a morrer EM COMBATE uma aura dourada envolvia o corpo de seu portador e o deixa “novinho em folha” como se nada tivesse acontecido. E a espada também ficava dourada, mais forte e pesada, desferia golpes avassaladores(alguns dizem que os golpes poderiam destruir uma casa!).</w:t>
      </w:r>
    </w:p>
    <w:p>
      <w:pPr>
        <w:pStyle w:val="Normal"/>
        <w:rPr/>
      </w:pPr>
      <w:r>
        <w:rPr>
          <w:sz w:val="28"/>
        </w:rPr>
        <w:t>Só há uma coisa de mal nessa espada, ela é inútil contra qualquer coisa que o  portador tenha medo.</w:t>
      </w:r>
    </w:p>
    <w:p>
      <w:pPr>
        <w:pStyle w:val="Normal"/>
        <w:rPr>
          <w:sz w:val="28"/>
        </w:rPr>
      </w:pPr>
      <w:r>
        <w:rPr>
          <w:sz w:val="28"/>
        </w:rPr>
        <w:t xml:space="preserve">EX: Se Jack está usando a espada e ele tem medo de formigas, a espada será inútil contra qualquer tipo de inseto(seja normal, gigante, ilusório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portador da espada ganha arma- especial, energia extra 1, e após o uso da energia extra +2d  no dan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rco sagrado dos elfos</w:t>
      </w:r>
    </w:p>
    <w:p>
      <w:pPr>
        <w:pStyle w:val="TextBody"/>
        <w:rPr/>
      </w:pPr>
      <w:r>
        <w:rPr/>
        <w:t xml:space="preserve">Diz uma lenda que a muito tempo atrás, houve uma guerra entre anões e elfos, essa guerra matou muitos elfos(e nem tantos anões). Para que a matança acabasse, os elfos anciões(?!) se reuniram e decidiram fazer um item extremamente poderoso e que pudesse acabar com a guerra. </w:t>
      </w:r>
    </w:p>
    <w:p>
      <w:pPr>
        <w:pStyle w:val="Normal"/>
        <w:rPr>
          <w:sz w:val="28"/>
        </w:rPr>
      </w:pPr>
      <w:r>
        <w:rPr>
          <w:sz w:val="28"/>
        </w:rPr>
        <w:t>Assim nasceu o Arco Sagrado élfic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rco sagrado é uma arma especial que concede PdF + 3 quando seu uso for para proteger alguém. </w:t>
      </w:r>
    </w:p>
    <w:p>
      <w:pPr>
        <w:pStyle w:val="Normal"/>
        <w:rPr/>
      </w:pPr>
      <w:r>
        <w:rPr>
          <w:sz w:val="28"/>
        </w:rPr>
        <w:t>O arco pode ser usado SOMENTE por ELFOS. Se caso alguém que não seja elfo tocar o arco(não, não morre) sofre um dano de 2d.</w:t>
      </w:r>
    </w:p>
    <w:p>
      <w:pPr>
        <w:pStyle w:val="Normal"/>
        <w:rPr>
          <w:sz w:val="28"/>
        </w:rPr>
      </w:pPr>
      <w:r>
        <w:rPr>
          <w:sz w:val="28"/>
        </w:rPr>
        <w:t>O arco também nunca pode ser usado contra elfos. Se um elfo revoltado quiser começar uma revolução desaconselho o uso do arco. Caso o arco seja usado para tais fins, simplesmente não disparará e ainda causará 3d dano ao portador irresponsável, porém, caso o portador do arco aviste um anão(personagens que tenham a vantagem única Anão, vista no manual 3d&amp;T) o arco disparará automaticamente contra o anão(dano baseado no Pdf normal do portador).</w:t>
      </w:r>
    </w:p>
    <w:p>
      <w:pPr>
        <w:pStyle w:val="Normal"/>
        <w:rPr>
          <w:sz w:val="28"/>
        </w:rPr>
      </w:pPr>
      <w:r>
        <w:rPr>
          <w:sz w:val="28"/>
        </w:rPr>
        <w:t xml:space="preserve">OBS= Se você quiser colocar o arco </w:t>
      </w:r>
      <w:r>
        <w:rPr>
          <w:b/>
          <w:sz w:val="28"/>
          <w:u w:val="single"/>
        </w:rPr>
        <w:t>sagrado dos elfos</w:t>
      </w:r>
      <w:r>
        <w:rPr>
          <w:sz w:val="28"/>
        </w:rPr>
        <w:t xml:space="preserve"> na mundo de campanha </w:t>
      </w:r>
      <w:r>
        <w:rPr>
          <w:b/>
          <w:sz w:val="28"/>
          <w:u w:val="single"/>
        </w:rPr>
        <w:t>Tormenta</w:t>
      </w:r>
      <w:r>
        <w:rPr>
          <w:sz w:val="28"/>
        </w:rPr>
        <w:t xml:space="preserve">, o arco disparará contra goblinóides(por causa da </w:t>
      </w:r>
      <w:r>
        <w:rPr>
          <w:b/>
          <w:sz w:val="28"/>
          <w:u w:val="single"/>
        </w:rPr>
        <w:t>ALIANÇA NEGR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es itens são bem apelativos, portanto não recomendo deixar que personagens de 12 pontos os usem. Com uns 20 pontos acho que seria apropriado.</w:t>
      </w:r>
    </w:p>
    <w:p>
      <w:pPr>
        <w:pStyle w:val="Normal"/>
        <w:rPr>
          <w:sz w:val="28"/>
        </w:rPr>
      </w:pPr>
      <w:r>
        <w:rPr>
          <w:sz w:val="28"/>
        </w:rPr>
        <w:t>Você pode ver que alguns desses itens tem regras que não contam no manual e que podem até deixar a campanha mais interessa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gradeço por usar minha obra, (não) deu muito trabalho para faze-lá.</w:t>
      </w:r>
    </w:p>
    <w:p>
      <w:pPr>
        <w:pStyle w:val="Normal"/>
        <w:rPr/>
      </w:pPr>
      <w:r>
        <w:rPr>
          <w:sz w:val="28"/>
        </w:rPr>
        <w:t xml:space="preserve">Se você gostou passe para alguém que acha que também vai gostar e mande sua opinião para: </w:t>
      </w:r>
      <w:hyperlink r:id="rId2">
        <w:r>
          <w:rPr>
            <w:rStyle w:val="InternetLink"/>
            <w:sz w:val="28"/>
            <w:u w:val="none"/>
          </w:rPr>
          <w:t>dilaon_zero@bol.com.br</w:t>
        </w:r>
      </w:hyperlink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Futuramente estarei (tentando) fazer um novo mundo de campanha, nos moldes de Tormenta. Ele não tem nome ainda, peço idéias. Se tiver uma manda para o mail ai em cim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ALEU!</w:t>
      </w:r>
    </w:p>
    <w:p>
      <w:pPr>
        <w:pStyle w:val="Normal"/>
        <w:rPr/>
      </w:pPr>
      <w:r>
        <w:rPr>
          <w:sz w:val="28"/>
        </w:rPr>
        <w:t>&gt;&gt;&gt;&gt;&gt;&gt;&gt;&gt;&gt;&gt;&gt;&gt;&gt;&gt;&gt;&gt;&gt;&gt;&gt;&gt;&gt;&gt;&gt;&gt;&gt;&gt;&gt;&gt;</w:t>
      </w:r>
      <w:r>
        <w:rPr>
          <w:rFonts w:cs="Tahoma" w:ascii="Tahoma" w:hAnsi="Tahoma"/>
          <w:sz w:val="28"/>
        </w:rPr>
        <w:t>|</w:t>
      </w:r>
      <w:r>
        <w:rPr>
          <w:sz w:val="28"/>
        </w:rPr>
        <w:t>&lt;&lt;&lt;&lt;&lt;&lt;&lt;&lt;&lt;&lt;&lt;&lt;&lt;&lt;&lt;&lt;&lt;&lt;&lt;&lt;&lt;&lt;&lt;&lt;&lt;&lt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laon_zero@bol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21:41:00Z</dcterms:created>
  <dc:creator>Silvia Boros</dc:creator>
  <dc:description/>
  <dc:language>en-US</dc:language>
  <cp:lastModifiedBy>Silvia Boros</cp:lastModifiedBy>
  <dcterms:modified xsi:type="dcterms:W3CDTF">2000-07-31T18:29:00Z</dcterms:modified>
  <cp:revision>3</cp:revision>
  <dc:subject/>
  <dc:title>Olá aventureiros, tenho aqui comigo alguns itens que podem lhes interessar:</dc:title>
</cp:coreProperties>
</file>