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Arial" w:ascii="Arial" w:hAnsi="Arial"/>
          <w:sz w:val="24"/>
          <w:lang w:eastAsia="pt-BR"/>
        </w:rPr>
        <w:t xml:space="preserve">"(...) </w:t>
      </w:r>
      <w:r>
        <w:rPr>
          <w:rFonts w:cs="Arial" w:ascii="Arial" w:hAnsi="Arial"/>
          <w:i/>
          <w:sz w:val="24"/>
          <w:lang w:eastAsia="pt-BR"/>
        </w:rPr>
        <w:t>As ruas são sarjetas dilatadas cheias de sangue e, quando os bueiros transbordarem, todos os vermes vão se afogar. A imundície de todo sexo e matanças vai espumar até a cintura e os políticos e as putas vão olhar para cima gritando 'salve-nos'... E eu vou olhar para baixo e dizer 'não'</w:t>
      </w:r>
      <w:r>
        <w:rPr>
          <w:rFonts w:cs="Arial" w:ascii="Arial" w:hAnsi="Arial"/>
          <w:sz w:val="24"/>
          <w:lang w:eastAsia="pt-BR"/>
        </w:rPr>
        <w:t>."</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right"/>
        <w:rPr>
          <w:rFonts w:ascii="Arial" w:hAnsi="Arial" w:cs="Arial"/>
          <w:sz w:val="24"/>
          <w:lang w:eastAsia="pt-BR"/>
        </w:rPr>
      </w:pPr>
      <w:r>
        <w:rPr>
          <w:rFonts w:cs="Arial" w:ascii="Arial" w:hAnsi="Arial"/>
          <w:sz w:val="24"/>
          <w:lang w:eastAsia="pt-BR"/>
        </w:rPr>
        <w:t>Alan Moore, "Watchmen"</w:t>
        <w:tab/>
      </w:r>
    </w:p>
    <w:p>
      <w:pPr>
        <w:pStyle w:val="Normal"/>
        <w:tabs>
          <w:tab w:val="clear" w:pos="708"/>
          <w:tab w:val="left" w:pos="0" w:leader="none"/>
        </w:tabs>
        <w:jc w:val="both"/>
        <w:rPr>
          <w:rFonts w:ascii="Arial" w:hAnsi="Arial" w:cs="Arial"/>
          <w:sz w:val="24"/>
          <w:lang w:eastAsia="pt-BR"/>
        </w:rPr>
      </w:pPr>
      <w:r>
        <w:rPr>
          <w:rFonts w:cs="Arial" w:ascii="Arial" w:hAnsi="Arial"/>
          <w:sz w:val="24"/>
          <w:lang w:eastAsia="pt-BR"/>
        </w:rPr>
      </w:r>
    </w:p>
    <w:p>
      <w:pPr>
        <w:pStyle w:val="Normal"/>
        <w:tabs>
          <w:tab w:val="clear" w:pos="708"/>
          <w:tab w:val="left" w:pos="0" w:leader="none"/>
        </w:tabs>
        <w:jc w:val="both"/>
        <w:rPr>
          <w:rFonts w:ascii="Arial" w:hAnsi="Arial" w:cs="Arial"/>
          <w:sz w:val="24"/>
          <w:lang w:eastAsia="pt-BR"/>
        </w:rPr>
      </w:pPr>
      <w:r>
        <w:rPr>
          <w:rFonts w:cs="Arial" w:ascii="Arial" w:hAnsi="Arial"/>
          <w:sz w:val="24"/>
          <w:lang w:eastAsia="pt-B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Meu anjo de luz....</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ezoito de Outubro de 1999. Era uma noite quente e seca no Conjunto Ceará, o pesadelo de concreto e metal que recobria inteiramente um bairro de periferia outrora chamado Terra; o contraste entre as grandes nuvens de fumaça das fábricas do distrito e as pobres luzes das ruas formavam figuras bizarras no céu sem Lua ou estrelas. Aqui e ali, pessoas caminhavam apressadamente para suas casas, o ruído de seus passos cortado apenas pelo som ocasional dos raros e acabados carros que ousavam cruzar aquela região. Alguns indivíduos suspeitos marcavam ponto nas esquinas e becos do lugar, prontos para vender certos saquinhos de pó branco, muito disputados diante da atual falta do material no mercado. Nada disso interessava à figura resfolegante que atravessava aquelas ruas, correndo com toda a força de suas pernas: um rapaz de cerca de vinte anos, cabelos loiros, curtos e ondulados, e olhos azuis. Vestia tênis, calça e camisa pretas, sem estampas. Estava sendo perseguido por um bando de cinco arruaceiros, trajados da mesma forma: calça jeans desbotada, camisa branca encardida e uma jaqueta de gangue. Tinham cabeça raspada e estavam armados com tacos de baseball e armas de fogo. Seus perseguidores estavam a cerca de dez metros atrás dele, e o rapaz podia perceber suas ameaças berradas chegando cada vez mais pert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e repente, ele fez uma curva e entrou em um beco, apenas para descobrir que este era obstruído por um muro de madeira, alto e coberto por arame farpado. Ele parou de correr bruscamente e olhou para o muro por um instante, virando-se depois na direção de seus perseguidores, parados na entrada do beco. Eles começaram a se aproximar lentamente, seus rostos tomados por sorrisos sádicos. Estavam tão seguros de si, que nem deram atenção ao fato de que, quando estavam a uns dez passos de distância de sua presa, sua expressão desesperada deu lugar a um sorriso de vitória. Ele parecia mesmo prestes a avançar contra os supostos predadores, antes do som de um sino soar às costas deles, e o rapaz erguer os olhos na direção de uma forte luz branca vinda da entrada do beco, enquanto os outros viravam-se na direção del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Servos de Satã, afastem-se desse jovem inocente!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 voz soou bela e melodiosa como a música divina, e ainda assim, intimidadora. Se aqueles punks tivessem inteligência para isso, diriam que estavam tendo alucinações: flutuando sobre suas cabeças, estava a imponente figura de uma jovem mulher alada, de longos cabelos castanho claros e olhos verdes. Vestia um manto branco que esvoaçava suavemente, e empunhava na mão direita uma espada de luz.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Ah, que merd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jovem inocente" sussurrou, prevendo o que aconteceria em seguida. Com velocidade insuspeita, ele arremessou-se contra os cinco punks: conseguiu derrubar três deles no chão, mas não foi rápido o bastante para impedir que os outros dois disparassem suas armas de fogo contra o "anjo". </w:t>
        <w:tab/>
        <w:t xml:space="preserve">A luz brilhante que emanava dela apagou-se como uma lâmpada que se queima, no momento em que as rajadas explosivas atingiram seu corpo. Sangue voou para todos os lados, chovendo sobre todos no beco, enquanto um cheiro desagradável de pele, carne e penas incineradas empesteava o lugar. A voz que um segundo antes fazia exigências agora limitava-se a gritar, enquanto a outrora imponente figura feminina se precipitava. Ela mal teve tempo de tocar o chão, antes que os mesmos arruaceiros começassem a chutá-la violentamente e espancá-la com os tacos de baseball. Suas débeis súplicas eram abafadas pelos brados de regozijo deles e pelo som de ossos se quebrando. Até já tinham se esquecido do cara que estavam perseguindo. Só se lembraram dele quando uma estranha luz azul cobalto vinda detrás deles, acompanhada de um som crepitante, chamou sua atenção: olhando naquela direção, encontraram sua pretensa presa de pé, sobre uma pilha formada pelos corpos de seus colegas inconscientes. Relâmpagos pareciam percorrer o espaço entre seu corpo e as paredes próximas; seus olhos, agora esferas crepitantes de eletricidade, pareciam queimar em ira contra eles, e uma terrível expressão de fúria enrugava seu rost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Afastem-se dela... AGORA!"</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e ordenou, com uma voz grave e cavernosa. Tomados de pânico, os dois punks largaram o que estavam carregando e saíram correndo, quase se atropelando. Quando eles cruzaram a saída do beco, a eletricidade apagou-se, e seus olhos voltaram ao normal. "Pobres covardes", ele lamentou, com verdadeira pena, sua voz agora macia e tranqüila. Meneando a cabeça por um momento, ele aproximou-se cuidadosamente da mulher alada, agachando ao lado dela. Ela estava coberta de sangue, e ainda murmurava pedindo por piedade, como se não notasse que seus algozes já não estavam sobre si.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rapaz gastou um momento avaliando o seu estado: suas roupas rasgadas permitiam constatar que a maior parte do seu corpo estava coberto de manchas roxas e orifícios que ainda vertiam muito sangue. Seus braços e pernas sofreram múltiplas fraturas, e as costelas, soltas, emitiam um ruído desagradável ao se tocar, cada vez que ela respirava. Um dos seus olhos fora perfurado; a boca, entreaberta, deixava ver que todos os seus dentes da frente foram quebrados ou arrancados. Seu queixo se dobrava ligeiramente no meio, indicando uma fratura realizada com brutalidade inumana.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rapaz colocou sua mão espalmada sobre o ventre da jovem, enquanto uma aura azulada o cobria: então, a aura deslizou de seu corpo para o dela, onde desvaneceu-se lentamente. No momento seguinte, todos os sangramentos e a maior parte das fraturas estavam curados. O restante dos ferimentos deveria ser tratado mais tarde. Ele tomou a mulher alada nos braços; ela, apesar da dor que ainda sentia, estava consciente de que alguém a ajudara, e tentou agradecer, mas ele a impediu: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Quieta, novata. Você vai ter muito tempo para se explicar depois, mas por enquanto, tente não falar.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Novata?"</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a pensou consigo mesma, enquanto gloriosas asas de Anjo saíam das costas de seu salvador, pouco antes de levantar vô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CENÁRI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História</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urante incontáveis eras, a guerra entre Céu e Inferno prosseguiu de forma dissimulada, subterrânea, sem confrontos diretos. Um dia, porém, Deus e Satã chegaram à conclusão de que era chegada a hora do Armageddon, a guerra final entre as forças do Bem e do Mal. Os Arcanjos e os Arquidemônios, generais dos exércitos do além-vida, receberam ordens de seus respectivos mestres para organizar suas tropas naquela que seria a primeira e última guerra aberta de que participariam. Eles se recusaram a cumprir essas orden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inguém sabe exatamente como ou por quê, mas tanto os Arcanjos quanto os Arquidemônios recusaram-se a lutar. Eles desertaram de seus postos e exilaram-se em dimensões desconhecidas, levando um número incalculável de Anjos e Demônios menores consigo. Outros, aproveitando-se da desordem, fugiram para a Terra. Com suas legiões assim desfalcadas, os regentes supremos do além-vida nada puderam fazer, senão adiar seus planos de confront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es, no entanto, ainda não haviam desistido de seu objetivo: nos anos seguintes, virtualmente todas as almas desencarnadas </w:t>
      </w:r>
      <w:r>
        <w:rPr>
          <w:b/>
        </w:rPr>
        <w:t>dignas disso</w:t>
      </w:r>
      <w:r>
        <w:rPr/>
        <w:t xml:space="preserve"> foram transformadas em Anjos ou Demônios, que foram então enviados à Terra para "realizar sua missão", doutrinando humanos, e assim criando muito mais almas puras (ou impuras) o bastante para serem recrutadas por seus respectivos mestres. Esses novos seres celestiais, porém, eram diferentes de seus antecessores: ao contrário deles, que foram treinados e instruídos por séculos antes de receber uma missão na Terra, estes passavam poucos anos na sua dimensão de origem e eram então literalmente lançados em campo. As conseqüências disso não poderiam ser outras: dezenas de seres celestiais mortos por enfrentarem seus irmãos pré-Deserção (muito mais experientes e poderosos), a existência de Anjos e Demônios, </w:t>
      </w:r>
      <w:r>
        <w:rPr>
          <w:b/>
        </w:rPr>
        <w:t>por pura sorte</w:t>
      </w:r>
      <w:r>
        <w:rPr/>
        <w:t xml:space="preserve">, ainda não foi revelada à Humanidade, o retorno da magia e de poderes sobrenaturais, guerra, caos, e mais deserçõe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 Terra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 Terra não mudou muito desde o dia em que o céu se abriu e legiões de Anjos e Demônios surgiram no planeta, batalhando entre os homens. A tecnologia evoluiu até o que pode ser considerado um "cenário punk-gótico": elevada o suficiente para desenvolver transpalntes de braços e pernas, internet e todo o tipo de coisa. E como você deve ter imaginado, essa tecnologia está solta nas ruas, causando todo o terror e morte que se pode esperar.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meio-ambiente está caótico. Em alguns lugares tornou-se mais exuberante do que nunca, em outros foi violentado até a morte, e é constante que uma coisa se transforme em outra, à medida que a guerra entre Anjos, Demônios e seus respectivos seguidores humanos vai e vem. Seres estranhos, criados por engenharia genética ou magia, podem ser encontrados tanto nas regiões naturais quanto nas cidade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NJO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Criação e Treinament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ormalmente, as almas que chegam ao Céu e são consideradas como boas candidatas a tornarem-se Anjos (quase todas, atualmente) se deparam com alguma cena confusa e intimidante. Um túnel de luz, um grande humanóide alado flutuando acima de sua cabeça, uma dimensão completamente vazia... Todas acompanhadas de uma voz retumbante ou muito doce, indagando se a vítima, digo, candidato deseja transformar-se em um paladino do Bem, para destruir o Mal e guiar os Justos (blá-blá-blá). A idéia é precisamente deixá-la confusa, sem conseguir refletir muito claramente e sentindo-se meio que intimada a aceitar.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epois que aceitam o serviço, as almas, já em suas formas angelicais, são levadas por Anjos experientes (chamados Mestres) para serem instruídas na Lei, o extenso código de conduta que rege os deveres dos Anjos. O problema é que Anjos experientes são raridade desde a Deserção, e portanto cada um deles precisa dedicar-se a um número muito grande de alunos. Como se não bastasse, há hoje mais pressa do que antigamente em concluir o treinamento, e como os Mestres não podem em hipótese alguma liberar seus pupilos antes de garantir que eles estão a par de todas as nuances da Lei (que por si só é um assunto complicado e trabalhoso), não é de se estranhar que muitas turmas não sejam inteiradas de detalhes importantes sobre sua natureza e poderes - eles acabam tendo que aprender na pele, às vezes como última lição. </w:t>
        <w:tab/>
        <w:t xml:space="preserve">De qualquer jeito, os Anjos formados são, em certo momento, levados à Terra para exercer sua função (você sabe: defender os humanos puros de coração, destruir os ímpios, combater os Demônio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urante os primeiros anos eles serão pajeados por Guias, Anjos mais poderosos que aparecem constantemente, do nada, para verificar se os iniciantes estão se comportando direito. Só depois que o Guia tiver confiança completa em um Anjo ele será liberado para agir por conta própria, tornando-se um Anjo complet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Controle (e como se livrar dele)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Céu tem dois dispositivos principais para controlar seus exércitos: os Guias e os Vingadores. Sobre os Guias não há muito mais o que acrescentar, exceto que, no passado, eles eram Anjos absurdamente poderosos, praticamente invencíveis; mas hoje em dia, com a atual escassez de Anjos experientes (e a necessidade de nomear o maior número possível deles como Mestres), os guias raramente são muito mais poderosos que seus próprios protegidos. Isso torna possível aos Anjos mais rebeldes derrotar (ou até matar) seus Guias, e desertar facilmente. Para piorar, os Guias são unidos por um elo mágico aos seus protegidos (eles sempre estão encarregados de vários Anjos por vez): por motivos de segurança, esse elo é o único meio de determinar o paradeiro deles. Se o Guia é morto, o elo desaparece, e não apenas o assassino, como todos os outros pupilos daquele Guia terminam sendo libertado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s Vingadores, por sua vez, são uma espécie de polícia interna das forças celestiais. Eles patrulham a Terra constantemente, procurando por Anjos e verificando se eles estão seguindo a Lei e cumprindo sua missão. Como quase tudo por aqui, o serviço deles sofreu umas mudanças com esses novos tempos: no passado, um Vingador podia passar anos observando um Anjo, até ter certeza de que ele estava cumprindo todas as suas atribuições da melhor forma possível. Mas hoje há muitos Anjos e pouco tempo, por isso, na maioria das vezes um Vingador só perde alguns dias com cada Anjo que encontra, e mesmo assim, ele só agirá em casos extremos, como por exemplo, se encontrar um Anjo matando humanos indiscriminadamente ou colaborando com Demônio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o contrário dos Guias, os Vingadores ainda são extremamente poderosos. Eles são, de longe, os mais leais agentes do Céu, e NENHUM desertou até hoje. Anjos espertos fazem de tudo para não merecer a atenção de um desse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Poderes</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Cada Anjo tem poderes que seguem os seguintes temas: Água, Terra, Fogo, Ar e Luz. Todos eles têm também habilidades de cura: recuperam um ponto de vida por turno de concentração, onde não podem fazer nada além de curar. Além disso, podem voar (mas para isso precisam exibir suas asas, que crescem nas suas costas a um comando mental).</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Fonts w:eastAsia="Arial"/>
        </w:rPr>
        <w:t xml:space="preserve"> </w:t>
      </w:r>
      <w:r>
        <w:rPr/>
        <w:t xml:space="preserve">Anjos também não envelhecem nem adoecem, e não precisam comer, beber, respirar ou dormir (embora possam exercer essas atividades, por hábito, prazer ou para tornar mais convincente um disfarce humano). Eles só podem ser mortos se seus olhos forem destruídos: embora seus corpos sejam tão frágeis quanto o humano, outras formas de dano não têm efeitos mortais, e se recuperam com o tempo. Sim, ainda dói, muito mesm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s poderes de um Anjo são alimentados por uma forma de energia mágica que se renova todos os dias, pela manhã. Os Mestres dizem que esse poder é enviado diretamente por Deus aos Seus servos; no entanto, ninguém explica por que então ele simplesmente não corta o fornecimento aos Anjos desertores, deixando-os sem poderes. Alguns teorizam que Ele não o faz porque, na sua infinita bondade, acredita que Seus servos renegados compreenderão seu erro um dia, enquanto outros acham que Ele prefere não atuar diretamente nos planos materiais. Mas todos concordam que esse não é um assunto saudável de ser discutido, principalmente com os Vingadores espreitando por aí. Vamos falar de outra coisa, OK?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Se um Anjo for morto, sua alma retorna ao Céu, onde, dependendo das circunstâncias, será novamente transformado em um Anjo e retornado à Terra. Se ele foi destruído por ter cometido um crime contra a Lei, não será recuperado, mas não sofrerá nenhuma punição, sendo deixado para viver no Céu em alienada felicidade para todo o sempre (no passado, um Anjo eliminado nessas circunstâncias era enviado ao Inferno, mas como atualmente isso só significaria aumentar as fileiras do inimigo, esse procedimento foi abandonad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EMÔNIO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Criação e Treinament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ssim como acontece no Céu, as almas que chegam ao Inferno são submetidas a experiências confusas e intimidantes, fazendo com que sejam mais suscetíveis. No passado, uma alma podia passar por isso durante anos, sendo torturada até que Satã em pessoa considerasse o momento propício para fazer uma proposta. Mas os tempos mudaram, e atualmente as almas são recrutadas praticamente assim que chegam. </w:t>
        <w:tab/>
        <w:t xml:space="preserve">A forma de recrutamento e treinamento do Inferno, porém, é completamente diferente: Satã (ou um Demônio agindo em seu nome) propõe um "acordo" à vítima, prometendo poderes e a oportunidade de voltar à Terra. Em troca, ela compromete-se a tornar-se um mensageiro do Caos, causando dor e destruição por onde quer que passe. Dadas as terríveis cenas que são exibidas aos "candidatos" antes de se propor esse acordo, é muito raro que algum recuse, mas se isso acontecer, ele será submetido a uma "breve" sessão de tortura, antes de ser perguntado novamente. Ninguém até hoje recusou essa segunda propost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ssim que aceita, a alma é convertida em um Demônio e solta no Inferno, sem nenhuma informação ou aviso. O lugar é tão terrível e caótico quanto você consiga imaginar: embora nenhum Demônio possa ser destruído dentro do Inferno, desde o primeiro momento o novato lutará contra o ambiente inóspito e suas criaturas enlouquecidas, tentando manter sua integridade física e mental. Através dessa luta é que o Demônio irá aprender sobre sua natureza e poderes, até ser capaz de vencer os guardiões dos Portais do Inferno e escapar para a Terra.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o contrário do que parece, vencer os Guardiões não é uma tarefa assim tão difícil: no passado eles eram realmente terríveis, e poucos conseguiam despistá-los (derrotá-los estava fora de cogitação). Mas após a Deserção, o poder dos Demônios escolhidos como Guardiões diminuiu consideravelmente - alguns acreditam que de propósito - e mesmo um Demônio sem muito poder ou experiência pode passar, com um pouco de sorte.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Contrat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o Inferno, ao contrário do que acontece no Céu, não há uma Lei para guiar os atos dos Demônios. A única regra existente por lá atende pelo nome de Contrato: um acordo entre Demônios, ou entre um Demônio e um outro ser, relativo a uma troca de favores. Por exemplo, se um Anjo aceita caçar um inimigo de um certo Demônio, e este, em troca, promete abandonar a área que está aterrorizando no momento, então eles têm um Contrato. Se um humano vende sua alma ao Inferno em troca da ajuda ou servidão de um Demônio, é a mesma coisa. E assim por diante. Estabelecer um Contrato não depende de nenhum ritual ou objeto, e mesmo um Contrato acertado apenas verbalmente será cumprido à risca (veja porque mais adiante).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Mesmo assim, muitos deles gostam de enfeitar o processo com o uso de documentos impressos, rituais de sangue, etc. Apenas um teatrinho para impressionar os mortais ou os Demônios mais joven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stabelecer um Contrato é uma habilidade mágica inata dos Demônios: ele é, na verdade, um elo místico entre o Demônio e a outra parte envolvida. Esse elo só será desfeito quando o Contrato for inteiramente executado: caso uma das partes não cumpra o que foi acertado, este elo não apenas alertará a outra parte do fato, como invocará um poderoso Agente Infernal para reembolsá-la (se ela já cumpriu o que combinou) e punir o infrator. E, para o desgosto de muitos Demônios, raros desses Agentes Infernais desertaram até hoje...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 Controle (ou o mais perto disso que se pode chegar)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Dada a natureza do Contrato que Satã faz com seus Demônios, ele não pode realmente controlá-los. Só o que ele faz é manter alguns servos leais na Terra, observando como seus "filhos" estão se saindo. Esses servos, chamados Contratadores, são ex-Guardiões poderosos, que normalmente alegam terem abandonado o Inferno para se vingar de alguma derrota particularmente humilhante nas mãos dos novatos que escapam de lá. Eles receberam ordens de satã de reportar-lhe se encontrarem Demônios particularmente poderosos, e destruir os que sejam encontrados colaborando com Anjos. Essa é a única condição em que eles atacarão: mesmo que um Demônio seja visto ajudando humanos ele não será molestado, pois Satã diz que esses dissidentes na verdade trabalham a seu favor. Afinal, eles fazem os humanos ficarem em dúvida quanto o real papel dos Demônios na guerra, e até imaginar que talvez o mestre deles não seja tão mau assim...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Caso um Demônio especialmente esperto, poderoso ou experiente seja encontrado, ele será contatado e convidado a forjar um novo contrato com Satã: unir-se às forças de elite do Inferno, ingressando na crista da guerra contra o Céu, em troca de riquezas, poder ou qualquer outro desejo que ele tenha. Poucos são os que aceitam imediatamente - a maioria dos novos Demônios acredita que fez um ótimo acordo com Satã, que tiveram sorte de não serem ludibriados, e não querem dar-lhe a chance de levar a melhor dessa vez. Com o tempo, porém, os servos de Satã quase sempre acabam descobrindo alguma coisa que o "recruta" considera valioso o bastante para correr o risco.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Quando isso acontece, eles lhe dão uma missão, alguma coisa simples de executar, mas que o faça precisar de favores no futuro (como se ele arrumar inimigos poderosos no Céu). Depois disso, Satã cumpre sua parte no contrato à risca, sem sacanear o Demônio (ele quer que a vítima confie nele, não que se sinta enganada e indisposta a negociar novamente). Depois disso, porém, ele usará de todas as artimanhas para que a recompensa que o Demônio recebeu só lhe traga dor, frustração e raiva. Então ele receberá uma nova visita dos Contratadore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Podere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s mesmos dos Anjos, exceto que eles não podem possuir poderes baseados em Luz e nem têm habilidades de cura (ao invés disso, têm poderes baseados em Trevas e a habilidade de firmar Contratos). Ao contrário dos Anjos, porém, seu poder mágico não se recupera sozinho: para renová-lo, eles devem fazer um Contrato com um humano em que este venda sua alma ao Inferno; Satã, em troca, envia a energia necessária ao Demônio que realizou o negócio. Assim como acontece com os Anjos, mesmo os Demônios desertores podem usar essa habilidade sem problemas (embora neste caso não seja tão difícil entender por quê).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Se um Demônio for morto, sua alma retornará ao Inferno, onde será novamente transformada em um Demônio de baixo nível de poder, e terá que passar por tudo de novo até conseguir escapar. Se ele foi destruído por um Contratador, no entanto, a alma não será transformada, e passará a eternidade sendo torturad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USANDO OS PODERES QUE VOCÊ APRENDEU</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Regras, Imaginação e Treinament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Vamos supor que você sobreviveu tempo o bastante para aprender a usar os seus poderes (sejam eles divinos ou demoníacos). Aqui nós informamos o sistema de uso das magias, tanto por anjos quanto por demônios. O sistema para ambos é o mesmo. Ambos possuem uma mecânica muito parecid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Tanto os poderes dos anjos quanto dos demônios são alimentados por uma espécie de bateria mágica que reside em seus corações. Essa “bateria” armazena uma quantidade limitada de poder que é gasta sempre que os anjos ou demônios usam sua magia. Para firmar contratos ou usar o poder de cura, não há gasto de energia e podem ser feitos há qualquer moment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o caso dos anjos, seu poder é restaurado todos os dias, ao nascer do sol. Basta apenas que o anjo tome um pouco do sol matinal. Todos os pontos de poder são imediatamente restaurados ao máxim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o caso dos demônios o caso é um pouco diferente. Eles tem de firmar um contrato que envolva a venda de uma alma para o inferno para que o seu poder seja totalmente renovado. Contratos que não envolvem a venda de almas mortais recuperam parcialmente os poderes de um demôni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O uso das magias é realmente simples. Um anjo com o focus em fogo, pode fazer desde uma lança de fogo, uma bola de fogo ou uma espada de fogo. O dano e a forma de atacar será medida sempre da mesma forma: o valor do focus do demônio nessa habilidade. Um anjo com Focus 5 em fogo lança então 5 dados é o dano causado. Um teste de habilidade é requerido para fazer esse ataque. Mesmo que falhe, o gasto de poder ainda é considerad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Tanto anjos como demônios começam com os pontos de energia mística iguais a seu valor básico de resistência. Esses pontos podem ser aumentados, ou reduzidos com a compra de certas Vantagens ou Desvantagens. Quando os pontos de poder chegam a zero, nem os anjos nem os demônios podem usufruir de qualquer benefício mágico que possuam. Alguns locais da terra podem agir positiva ou negativamente para a colocação desses pontos. Em certas partes do planeta, chamadas de zonas negativas, nenhuma magia tanto de anjos como de demônios funcionam. Sempre que usam qualquer efeito mágico, gastam um ponto de energi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MATANDO UM ANJO OU UM DEMÔNI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Ferindo, esquartejando e incapacitand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Como já foi mencionado os anjos e dos demônios não podem realmente morrer, a não ser que seus olhos sejam destruídos. Esse seu ponto fraco é vital e se bem usado pode ser devastador. Caçadores de demônios são especialistas em dar tiros certeiros no olhos (bullseye). Qualquer dano causado por outra criatura com poder místico é considerado mortal. Na verdade qualquer ataque que atinja os olhos de um anjo ou demônio irá causar sempre dano máximo, enquanto que a armadura do anjo ou demônio sempre fará a absorção mínim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Ex: Luthor e Deamira de enfrentam. Deamira é uma caçadora experiente e faz um ataque certeiro nos olhos de Luthor. Luthor tem Armadura 3 e 12 Pv’s. Deamira nem sequer lança dos dados de seu poder de fogo: como é um ataque certeiro nos olhos ela consegue dano máximo de 3d, que é 18. Ao invés de lançar 3 dados para avaliar a absorção de dano, Luthor absorve apenas 3. Então ele recebe 15 pontos de dano, caindo de 12 para -3... e indo direto para o outro mundo mais uma vez...</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Os danos podem ser recuperados mais facilmente com o poder dos anjos, mas ainda assim o tempo gasto é grande: o anjo precisa de pelo menos uma hora de concentração para recuperar um ponto de vida, causado por dano mortal. Demônios podem apelar para o inferno para fazerem mais um acordo que recupere toda a sua vitalidade... mas o custo é, ou pelo menos costuma ser desanimador. Qualquer dano nos olhos é considerado mortal. </w:t>
      </w:r>
      <w:r>
        <w:br w:type="page"/>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Vantagens e Desvantagens Novas</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Cura Mágica (2 pontos) Você pode curar seus ferimentos ou os dos outros quantas vezes quiser por dia, sem gasto de poder ou custo adicional. Você recupera 1 ponto de vida por turno, mas enquanto faz isso torna-se totalmente vulnerável a qualquer tipo de ataque. Para que o poder funcione você precisa estar se concentrando ao máxim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Voar (1 ponto) Diferente da vantagem Levitação (2 pontos) essa aqui só pode ser usada quando o anjo ou o demônio expõem suas assas abertas. Ela não pode ser ativada se o personagem estiver usando alguma roupa que impeça as assas de crescerem de suas costa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Bateria Mística Extra (Variável) Cada ponto gasto nessa vantagem garante a você dois pontos a mais na sua bateria mística. Um personagem com Resistência 3 e bateria mística extra 2 tem 5 (3+2) pontos de energia finai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Ponto Fraco (-1 ponto). Possuído por todos os anjos e demônios que pisam na terra. Igual a desvantagem de mesmo nome do Street Fighter.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Bateria Limitada (-1 ponto) Sua bateria mística comporta menos poder do que realmente ela poderia conter. Com isso o seu montante final de energia mística é reduzido em dois pontos. Se esse valor tornar-se negativo ou zero subtenda-se que resta pelo menos um pont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Fio condutor de Prata (-1 ponto) você não tem corpo físico na terra como os outros de sua espécie. Para se manifestar na terra e aqui permanecer, você deve fazer uso de um objeto mágico encantado. Esse objeto pode ser um colar, um anel, um chapéu, uma cueca... qualquer coisa. Se você ficar longe desse objeto mais que um turno seus pontos de vida começam a baixar, um por hora, até que você morra completamente. </w:t>
      </w:r>
      <w:r>
        <w:br w:type="page"/>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Os Personagens do cont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ngel Eisenhart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ngel “Elise” Eisenhart ("Anjo duro como ferro", em alemão) é uma Anjo recém-recrutada. Ela é gentil, formal e um pouco distante - ao menos, enquanto estiver sob controle. É também teimosa, alienada e, embora não se dê conta, uma assassina fria, pelo modo como elimina os "ímpios" sem hesitação ou remorso. Como todos os outros na sua condição, ela está com a cabeça cheia daquele papo maniqueísta de bem-e-mal com que eles engrupam os novatos. Ela acredita sinceramente que recebeu uma grande honra, que seu dever é queimar os ímpios e guiar os justos, e que as "forças de Satã", ou seja, os Demônios e os Anjos desertores, são a causa dos problemas atuais e devem ser destruídos para que a Humanidade seja salva. </w:t>
        <w:tab/>
        <w:t xml:space="preserve">Exatamente como seus pares, Elise é, acima de tudo, preconceituosa. Ela despreza os Demônios, desconfia dos Anjos desertores, e queimaria sem hesitar as pessoas que Tenshi tenta ajudar, por considerá-las "indignas de piedade" (não que seja a única a pensar assim). Muitas vezes ela também parece incapaz de reconhecer que está em desvantagem, confiando piamente no poder que o "Pai Celeste" lhe concedeu. Ela representa uma força rígida e repressora, que concede a salvação apenas aos "perfeitos", legando aos outros apenas as chamas eterna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ngelus Tenshi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o outro extremo do espectro está Angelus Tenshi ("Anjo da Impureza", em japonês), um Anjo há cerca de vinte anos, e desertor há sete. Ele é tudo o que não se espera de um Anjo: irônico, sarcástico, implicante, sexuado, malicioso, informal... Ao contrário de Elise, Tenshi não se considera idealista, e desconfia dos líderes e das massas de jovens empolgados que prometem destruir o Mal e transformar o mundo em um paraíso da noite para o dia. Dono de um ferino humor negro, vive fazendo piada sobre um certo "erro de triagem do além-vida" que o mandou para o Céu e deixou alguma virgem inocente queimando nas chamas do Infern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e sabe que Deus e Satã estão criando novos Anjos e Demônios indiscriminadamente, e embora admita que não pode entender os motivos deles, acredita que essa onda de seres celestiais inexperientes e mal-instruídos só vai causar problemas. </w:t>
        <w:tab/>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Apesar de tudo, Tenshi merece o título de Anjo, talvez até mais do que sua companheira involuntária. Ele protege, por vezes de si mesmas, aquelas pessoas que os Anjos desprezam e os Demônios exploram: os criminosos, os exploradores, os desajustados... O fundo do poço da escória humana. As pessoas que qualquer um consideraria além da redenção e indignos de ajuda, essas são as pessoas que Tenshi procura ajudar. Ele acredita que qualquer um, qualquer um mesmo, merece ser perdoado e pode se tornar uma pessoa melhor, se receber o apoio que precisa. A tarefa que Tenshi escolheu para si é ingrata e não dá resultados rápidos, mas ele não se importa: para ele, a redenção é um processo longo e difícil, que precisa ser conquistado um dia de cada vez. Ao contrário de Elise, Tenshi jamais tira uma vida humana, a não ser em condições crítica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O acord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ise acordou sentindo-se dolorida. Olhou a sua volta e percebeu que estava deitada, nua, numa dessas camas de motel. O seu braço direito estava bem enfaixado e ainda tinham ataduras por todo o seu corpo. Cada movimento doía um pouco, mas muito menos se fosse comparado a surra que levara na outra noite. Ela olhou para cima e viu num espelho de teto como ela estava. Nem parecia uma “escolhida de Deus” e sim uma mundana. Ela recobrou-se aos poucos dos fatos da noite passada: a sua chagada a cidade, o jovem sendo perseguido, a surra que ela levou dos punks e claro, o seu salvador. “Essa devia ser a casa mortal dele” pensou el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Não parecia nada com qualquer coisa que tinha visto antes... Elise pouco se lembrava de sua vida mortal como humana, mas com certeza, não tinha vivido tempo o bastante como mortal para usufruir de camas redondas e quartos com espelhos no teto. Ela aguçou os ouvidos e percebeu um fringir estalado, como algo fritando. Enrolando-se numa toalha ela caminhou com debilidade até a cozinha. Lá estava ao seu salvador, vestindo  mesmo jeans da noite passada, sem blusa e com um avental amarelado de frente para um velho fogão. Ele demorou um pouco para perceber a presença de Elise que fez questão de arrastar uma cadeira para chamar a atenção de Tenshi.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Você já acordou? Que bom... quer tomar café comig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ise ficou confusa. Anjos não precisavam comer, nem beber, nem dormir. Talvez dormir apenas quando muito feridos, o que era o caso dela, mas comer?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Não se preocupe novata. Alguns ovos fritos não vão fazer mal a este seu corpinho imaculado... hum, parece que você já está quase boa.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Fonts w:eastAsia="Arial"/>
        </w:rPr>
        <w:t xml:space="preserve"> </w:t>
      </w:r>
      <w:r>
        <w:rPr/>
        <w:t xml:space="preserve">Elise empretigou-se na cadeira, apoiando o peito para frente e fazendo pose: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Agradeço a sua ajuda, companheiro. Sem você não sei o que seria de mim. Mas agora se não se importa, eu gostaria de falar com o seu tutor...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Hahahahhhahha.... – a risada de Tenshi ecoou no apartament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ise recuou um pouco. Ela sabia que os tutores não eram grande coisa, mas não fazia sentido rir dele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Eu não tenho tutor gracinha... sou um desertor há sete anos...</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Desertor suj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Na mão de Elise surgiu um brilho avermelhado, uma espada de luz brilhava com toda a sua intensidade, alimentada pela raiva da garota. A sua volta o ar tremeluziu e pequenos papéis e sujeira voaram pelo quarto. Tenshi nem sequer olhou para ela...</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Quer seus ovos fritos ou mal passado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ise não acreditou no que acontecia. Já tinha ouvido falar que desertores são loucos, mas achava que jamais veria um assim tão de perto. Ela deu mais um passo a frente, espada em punh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Tenshi não respondeu. Uma lufada de vento arremessou a menina de volta a cama, apagando a sua espada como se ela jamais houvesse existido. Ele caminhou docemente até ela e disse: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Vamos comer, agora!</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a tentou articular alguma coisa, mas o bom senso a deteve. Se ele quisesse realmente fazer-lhe algum mal não tinha se dado ao trabalho de salvá-la. Ela comeu contrariada, olhando cada passo do seu anfitriã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Você não sabe de nada, não é novata? – perguntou Tenshi.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Saber sobre o quê? Eu sou uma escolhida de Deus, pronta para levar paz e justiça à terra... sou um avatar do todo poderoso, feita para combater demônios e criaturas ímpias...</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Mesmo? Como aqueles caras do bec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Aqueles mesmo. Se tivesse chance os mandaria gritando para o inferno...</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Mesmo? - Tenshi ponderou - eu não. E estava tentando salvá-los. Estavam muito drogados e eu esperava livrá-los do vício com meus poderes. Aí você apareceu.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Mas por que perder tempo com pessoas malignas como aquelas?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O Todo Poderoso não disse: ame aos outros como eu vos amei? Você não acha que ele ama aqueles caras também?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Isso não importa... se eu não estivesse tão ferida, minha função primária seria acabar com você... coisa que eu farei, assim que ficar melhor...</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Tenshi meneou a cabeça um instante. A garota era bem cabeça dura mesm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Vamos fazer um acord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 Acordo?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t xml:space="preserve">Elise pensou por um momento: que tipo de acordo poderia ser feito entre um desertor e uma fervorosa serva do senhor? </w:t>
      </w:r>
    </w:p>
    <w:p>
      <w:pPr>
        <w:pStyle w:val="TextBody"/>
        <w:tabs>
          <w:tab w:val="clear" w:pos="959"/>
          <w:tab w:val="clear" w:pos="1918"/>
          <w:tab w:val="clear" w:pos="2877"/>
          <w:tab w:val="clear" w:pos="3836"/>
          <w:tab w:val="clear" w:pos="4795"/>
          <w:tab w:val="clear" w:pos="5754"/>
          <w:tab w:val="clear" w:pos="6713"/>
          <w:tab w:val="clear" w:pos="7672"/>
          <w:tab w:val="clear" w:pos="8631"/>
          <w:tab w:val="left" w:pos="0" w:leader="none"/>
        </w:tabs>
        <w:ind w:firstLine="709"/>
        <w:rPr/>
      </w:pPr>
      <w:r>
        <w:rPr>
          <w:rFonts w:eastAsia="Arial"/>
        </w:rPr>
        <w:t xml:space="preserve"> </w:t>
      </w:r>
      <w:r>
        <w:rPr/>
        <w:t xml:space="preserve">Depois daquela introdução, Tenshi levaria Elise para seu apartamento de quinta categoria em algum lugar do Conjunto Ceará, para terminar de curar seus ferimentos (nada de pensamentos cafajestes ainda, caras). Depois que ela acordasse, eles conversariam um pouco sobre o que acabou de acontecer e quem eles eram. Elise ficou revoltada ao saber que foi salva por um "desertor sujo", os dois começariam a brigar, e no meio da discussão, Tenshi propôs um acordo: Elise passaria um ano ao lado dele, observando a forma como trabalhava e aprendendo como pensava. Se depois disso ela ainda achasse que estava certa, Tenshi se renderia a ela; caso contrário, ela também desertaria e passaria a trabalhar ao lado dele. Como a opção seria sair no braço com um anjo vinte anos mais experiente (e que a salvou), ela aceitou. </w:t>
      </w:r>
    </w:p>
    <w:p>
      <w:pPr>
        <w:pStyle w:val="Normal"/>
        <w:rPr>
          <w:rFonts w:ascii="Arial" w:hAnsi="Arial" w:cs="Arial"/>
          <w:sz w:val="24"/>
        </w:rPr>
      </w:pPr>
      <w:r>
        <w:rPr>
          <w:rFonts w:cs="Arial" w:ascii="Arial" w:hAnsi="Arial"/>
          <w:sz w:val="24"/>
        </w:rPr>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pPr>
    <w:rPr>
      <w:rFonts w:ascii="Arial" w:hAnsi="Arial" w:cs="Arial"/>
      <w:sz w:val="24"/>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4T23:28:00Z</dcterms:created>
  <dc:creator>Maria Socorro Lucena Lima</dc:creator>
  <dc:description/>
  <dc:language>en-US</dc:language>
  <cp:lastModifiedBy>Maria Socorro Lucena Lima</cp:lastModifiedBy>
  <dcterms:modified xsi:type="dcterms:W3CDTF">2000-06-17T06:09:00Z</dcterms:modified>
  <cp:revision>4</cp:revision>
  <dc:subject/>
  <dc:title>"(</dc:title>
</cp:coreProperties>
</file>