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ident Evil para 3D&amp;T</w:t>
      </w:r>
    </w:p>
    <w:p>
      <w:pPr>
        <w:pStyle w:val="Subtitle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FF0000"/>
          <w:sz w:val="24"/>
          <w:u w:val="single"/>
        </w:rPr>
      </w:pPr>
      <w:r>
        <w:rPr>
          <w:rFonts w:cs="Comic Sans MS" w:ascii="Comic Sans MS" w:hAnsi="Comic Sans MS"/>
          <w:color w:val="FF0000"/>
          <w:sz w:val="24"/>
          <w:u w:val="single"/>
        </w:rPr>
        <w:t>Introdução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u w:val="single"/>
        </w:rPr>
        <w:t xml:space="preserve">                   </w:t>
      </w:r>
      <w:r>
        <w:rPr>
          <w:rFonts w:cs="Comic Sans MS" w:ascii="Comic Sans MS" w:hAnsi="Comic Sans MS"/>
          <w:sz w:val="22"/>
        </w:rPr>
        <w:t>Alguns assassinatos acontecem entorno de Raccon City, a população pensava em várias hipóteses desde “ Serial Killer californiano” até a “ vingança de um espírito indígena “ . Todos passaram muito longe da verdade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</w:t>
      </w:r>
      <w:r>
        <w:rPr>
          <w:rFonts w:cs="Comic Sans MS" w:ascii="Comic Sans MS" w:hAnsi="Comic Sans MS"/>
          <w:sz w:val="22"/>
        </w:rPr>
        <w:t>Foi então acionado o S.T.A.R.S team  - uma subdivisão da própria polícia de Raccon, composta por oficiais experientes e especialistas em operações especiais . Uma espécie de Swat local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</w:t>
      </w:r>
      <w:r>
        <w:rPr>
          <w:rFonts w:cs="Comic Sans MS" w:ascii="Comic Sans MS" w:hAnsi="Comic Sans MS"/>
          <w:sz w:val="22"/>
        </w:rPr>
        <w:t xml:space="preserve">A população depositou as esperanças no Bravo Team, a equipe destacada para o caso. Eles partiram bem armados em um dos helicópteros  especiais do S.T.A.R.S, passou se tempo, nenhum deles retornou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</w:t>
      </w:r>
      <w:r>
        <w:rPr>
          <w:rFonts w:cs="Comic Sans MS" w:ascii="Comic Sans MS" w:hAnsi="Comic Sans MS"/>
          <w:sz w:val="22"/>
        </w:rPr>
        <w:t xml:space="preserve">Uma nova equipe foi acionada, com a tentativa de resgatá-los: o ALPHA Team.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</w:t>
      </w:r>
      <w:r>
        <w:rPr>
          <w:rFonts w:cs="Comic Sans MS" w:ascii="Comic Sans MS" w:hAnsi="Comic Sans MS"/>
          <w:sz w:val="22"/>
        </w:rPr>
        <w:t xml:space="preserve">A descoberta de uma mansão no meio da floresta, surpreende a todos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O terror está prestes a acontecer!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O jogo: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</w:t>
      </w:r>
      <w:r>
        <w:rPr>
          <w:rFonts w:cs="Comic Sans MS" w:ascii="Comic Sans MS" w:hAnsi="Comic Sans MS"/>
          <w:sz w:val="22"/>
        </w:rPr>
        <w:t>Um dos melhores jogos do PlayStation, agora para  3D&amp;T. Aqui na cidade de Raccon acontece vários assassinatos entorno da cidade, que depois mais tarde os personagens descobrem que as mortes ocorreram através do T-vírus 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</w:t>
      </w:r>
      <w:r>
        <w:rPr>
          <w:rFonts w:cs="Comic Sans MS" w:ascii="Comic Sans MS" w:hAnsi="Comic Sans MS"/>
          <w:sz w:val="22"/>
        </w:rPr>
        <w:t>Os personagens serão feitos com 9 pontos e no máximo de 2 desvantagens. Para manejar armas de fogo é preciso Ter uma perícias adequada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Vantagens:</w:t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taque Múltiplo ( +1 ponto 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atrono (+2 pontos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aralisia (+1 ponto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nergia Extra (+1 e +2 pontos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iqueza (+3 pontos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taque Especial (+1 ponto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parência Inofensiva (+1 ponto; mas os zumbis não vão ligar para isso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liado (+1 ponto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mbidestria (+2 pontos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apidez na Recarga (+1 ponto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Desvantagens:</w: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ódigo de Honra dos Heróis ( -1 ponto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ódigo de Honestidade (-1 ponto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voção (-2 pontos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onstruoso ( -1 ponto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pendência (-2 pontos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unição Limitada (-1 ponto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sano (-1 ponto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ssombrado (-1 ponto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Perícias:</w: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áquina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rma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vestigaçã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rim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sporte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Animais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edicin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 xml:space="preserve">Personagens: </w:t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</w:t>
      </w:r>
      <w:r>
        <w:rPr>
          <w:rFonts w:cs="Comic Sans MS" w:ascii="Comic Sans MS" w:hAnsi="Comic Sans MS"/>
          <w:sz w:val="22"/>
        </w:rPr>
        <w:t>Os protagonistas desta grande história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Chris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b/>
          <w:sz w:val="22"/>
        </w:rPr>
        <w:t>Redfiel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orça: 2 Habilidade: 2 Resistência: 2 Armadura: 1 Poder de Fogo 2         (10 Pvs.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rmas (+ 2 pontos), Investigação (+2  pontos ), Computação (+ 1 ponto), Energia Extra (+1 ponto), Devoção: servir e proteger( -2 pontos ), Código de Honra e Honestidade (-2 pontos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Jill Valetine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orça: 1 Habilidade: 3 Resistência: 1 Armadura: 2 Poder de Fogo: 2                ( 6 Pvs.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rmas (+2 pontos ), Investigação ( + 2 pontos ), Patrono: Stars (+2 pontos), Computação ( +1 ponto), Munição Limitada (-1 ponto), Devoção: Proteger os Amigos (-2 pontos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rPr/>
      </w:pPr>
      <w:r>
        <w:rPr/>
        <w:t>Barry Burto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orça: 2 Habilidade: 2 Resistência: 2 Armadura: 1 Poder de Fogo: 3     (12Pvs.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rmas (+2 pontos ), Herbalismo (+2 pontos), Devoção: Proteger os amigos (-2 pontos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rPr/>
      </w:pPr>
      <w:r>
        <w:rPr/>
        <w:t>Albert Wesker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orça: 1 Habilidade: 2 Resistência: 2 Armadura: 1 Poder de Fogo: 1      (10Pvs.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ências (+2 pontos) , Armas (+2 pontos), Patrono: Umbrella (+2 pontos), Devoção: Usar Tyrant para guerra (- 2 pontos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s inimigos: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umanos e algumas cobaias e a arma biológica Tyrant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Zumbis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orça: 0-1 Habilidade: 0-1 Resistência: 1-2 Armadura: 0-1 Poder de Fogo: 0 (6-12 Pvs.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fectar, Monstruos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stas são criaturas mais comuns na mansão abandonada. Qualquer pessoas morta por zumbis retorna como um deles após 2 horas, desde que a vitíma não tenha sido decapitad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rPr/>
      </w:pPr>
      <w:r>
        <w:rPr/>
        <w:t>Cães-Zumbis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orça: 2 Habilidade: 2 Resistência:2 Armadura: 0 Poder de Fogo: 0   ( 9-12 Pvs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fectar, Monstruos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Animais geneticamente transformados pela exposição ao T-vírus . Eram originalmente cobaias em experiências da Umbrella Corp., mas escaparam das jaulas durante o incidente em Raccon City. Como os zumbis normais, eles também podem infectar as vítimas, tendo o mesmo dano e causa do zumbi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Haunter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orça: 3 Habilidade: 3 Resistência: 2 Armadura: 2 Poder de Fogo: 0  (8-12 Pvs)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Ataque Múltiplo, Monstruos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Haunters são algumas cobaias mudadas genéticamente, tem grande habilidades em ataques surpresa . São perigosos e atacam rapidamente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ranha Gigante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orça: 1 Habilidade: 3 Resistência: 3 Armadura: 1 Poder de Fogo: 1  (15-18 Pvs.)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Ataque especial: envenenar (Força), Monstruos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Uma aranha super desenvolvida, seu ataque de envenenamento exige do personagem  um teste de resistência , em caso de falha no teste, o personagem a cada 2 turnos tomará 1 ponto de dano. 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Após a morte da aranha, ela liberará  5d6 de aranhas normais ( F:0 H: 0 R:0 A:0 PdF:0, 1 pvs. ), a cada 10 aranhas, a vítima terá que fazer um teste de resistência , se falhar, o personagem sofrerá o efeito do veneno igual ao de uma aranha gigante. Para curar-se do veneno o personagem precisa achar um antídoto ou senão misturar todas as ervas ( Verde, Azul e Vermelha)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lantas :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</w:rPr>
      </w:pPr>
      <w:r>
        <w:rPr>
          <w:rFonts w:cs="Comic Sans MS" w:ascii="Comic Sans MS" w:hAnsi="Comic Sans MS"/>
          <w:sz w:val="22"/>
        </w:rPr>
        <w:t>Força: 2 Habilidade: 2 Resistência: 2 Armadura: 1 Pdf:1   (10-12 Pvs.)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Ataque múltiplo, Ataque especial: Gás venenoso (Pdf), vulnerabilidade: Fogo, Monstruos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Como os outros, foi uma experiência genética, sua movimentação é muito pouca. Costuma pegar suas vítimas de surpresa . Se caso o personagem sofrer um ataque especial, terá que fazer um teste de resistência, se falhar no teste, ele sofrerá 2 pontos de dano a mai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Cobra Gigante: 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Força: 4 Habilidade: 2 Resistência: 3 Armadura: 1 Poder de fogo: 0   (15-18 pvs.)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</w:rPr>
      </w:pPr>
      <w:r>
        <w:rPr>
          <w:rFonts w:cs="Comic Sans MS" w:ascii="Comic Sans MS" w:hAnsi="Comic Sans MS"/>
          <w:sz w:val="22"/>
        </w:rPr>
        <w:t>Ataques Especiais: Abraço (For.), Veneno (Poder de Fogo), Monstruoso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</w:rPr>
      </w:pPr>
      <w:r>
        <w:rPr>
          <w:rFonts w:cs="Comic Sans MS" w:ascii="Comic Sans MS" w:hAnsi="Comic Sans MS"/>
          <w:b w:val="false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Esta cobra possui um tamanho fora do padrão da espécie, pois teve uma grande exposição ao T-vírus, e é extremamente mortal contra suas vítimas. Aparece-se muito pouco deste animal, por não ser alvo de experiências genéticas da Umbrella. Seu veneno tem o mesmo efeito e dano da aranha gigante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Tyrant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orça: 6 Habilidade: 4 Resistência: 5 Armadura: 3 Poder de Fogo:0 ( 29 Pvs)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Acelerador, Monstruos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</w:rPr>
      </w:pPr>
      <w:r>
        <w:rPr>
          <w:rFonts w:cs="Comic Sans MS" w:ascii="Comic Sans MS" w:hAnsi="Comic Sans MS"/>
          <w:sz w:val="22"/>
        </w:rPr>
        <w:t>Tyrant é o grande fruto das pesquisas utilizdas o T-vírus. Grande, forte e aterrador , o monstro foi criado pela equipe de cientistas da Umbrella , situada na mansão nos limites de Raccon City. Tem aparência humanoíde, mas com os orgãos pulsando fora de seu corpo e uma imensa garra no seu braço esquerdo.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</w:rPr>
      </w:pPr>
      <w:r>
        <w:rPr>
          <w:rFonts w:cs="Comic Sans MS" w:ascii="Comic Sans MS" w:hAnsi="Comic Sans MS"/>
          <w:b w:val="false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Plantas Gigantes: 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Força: 3 Habilidade: 3 Resistência: 4 Armadura: 3 Poder de Fogo: 1  ( 20 Pvs)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Ataque especial: Sufocamento (for), Ataque múltiplo, Monstruoso, Vulnerabilidade: Fog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Uma planta  igual a outra, só que maior e com ataques mais perigoso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Tubarão: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Força: 4 Habilidade: 3 Resistência: 3 Armadura :0 Poder de Fogo:0  (13-15 Pvs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mbiente Especial: Águ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Aparece em alguns tanques de água na mansã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Corvos: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Força: 0 Habilidade: 3 Resistência: 0  Armadura:0 Poder de Fogo: 0 ( 1 Pv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vitação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</w:rPr>
      </w:pPr>
      <w:r>
        <w:rPr>
          <w:rFonts w:cs="Comic Sans MS" w:ascii="Comic Sans MS" w:hAnsi="Comic Sans MS"/>
          <w:b w:val="false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Aparecem na maioria das vezes em cima de cadáver em estado de decomposiçã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2"/>
          <w:u w:val="single"/>
        </w:rPr>
      </w:pPr>
      <w:r>
        <w:rPr>
          <w:rFonts w:cs="Comic Sans MS" w:ascii="Comic Sans MS" w:hAnsi="Comic Sans MS"/>
          <w:b/>
          <w:color w:val="FF0000"/>
          <w:sz w:val="22"/>
          <w:u w:val="single"/>
        </w:rPr>
        <w:t xml:space="preserve">Medicamentos: 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2"/>
          <w:u w:val="single"/>
        </w:rPr>
      </w:pPr>
      <w:r>
        <w:rPr>
          <w:rFonts w:cs="Comic Sans MS" w:ascii="Comic Sans MS" w:hAnsi="Comic Sans MS"/>
          <w:b/>
          <w:color w:val="FF0000"/>
          <w:sz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Erva verde (Green Herb ): Cura 1d3 de  pontos de vida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Erva vermelha ( Red Herb) : Não tem utilidade sozinh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rva azul  (Blue Herb) : Retarda o efeito do veneno em 3 turnos a mais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</w:rPr>
        <w:t xml:space="preserve">Obs: </w:t>
      </w:r>
      <w:r>
        <w:rPr>
          <w:rFonts w:cs="Comic Sans MS" w:ascii="Comic Sans MS" w:hAnsi="Comic Sans MS"/>
          <w:sz w:val="22"/>
        </w:rPr>
        <w:t>Só pode ser usado as ervas se o personagem possuir a perícia Botânica ou a especialização em Herbalismo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abela de Mistura de Erva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"/>
        <w:gridCol w:w="1701"/>
        <w:gridCol w:w="2410"/>
      </w:tblGrid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rva Verd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rva Vermelha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rva Azu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Verde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ura d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Cura d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ura d4+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Vermelho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+1 rodada p/ veneno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zul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ura d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-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x: 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O personagem mistura a erva azul com a vermelha, na tabela o resultado será nenhum, mas se misturar a vermelha com a azul, o efeito acontecerá . Então o mestre deve ficar esperto com a ordem das ervas na hora da mistura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Se caso misturar todas as ervas, ela se transformará em um antídoto para veneno e cura 2d6, e se caso um personagem tenha chegado a zero ou menos, volta com 1 ponto de vid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Spray de Primeiros Socorros</w:t>
      </w:r>
      <w:r>
        <w:rPr>
          <w:rFonts w:cs="Comic Sans MS" w:ascii="Comic Sans MS" w:hAnsi="Comic Sans MS"/>
          <w:sz w:val="22"/>
        </w:rPr>
        <w:t>: cura d4+1 de pontos de vida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 xml:space="preserve">Antídoto: </w:t>
      </w:r>
      <w:r>
        <w:rPr>
          <w:rFonts w:cs="Comic Sans MS" w:ascii="Comic Sans MS" w:hAnsi="Comic Sans MS"/>
          <w:sz w:val="22"/>
        </w:rPr>
        <w:t>cura envenenament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2"/>
          <w:u w:val="single"/>
        </w:rPr>
      </w:pPr>
      <w:r>
        <w:rPr>
          <w:rFonts w:cs="Comic Sans MS" w:ascii="Comic Sans MS" w:hAnsi="Comic Sans MS"/>
          <w:b/>
          <w:color w:val="FF0000"/>
          <w:sz w:val="22"/>
          <w:u w:val="single"/>
        </w:rPr>
        <w:t>Armas: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2"/>
          <w:u w:val="single"/>
        </w:rPr>
      </w:pPr>
      <w:r>
        <w:rPr>
          <w:rFonts w:cs="Comic Sans MS" w:ascii="Comic Sans MS" w:hAnsi="Comic Sans MS"/>
          <w:b/>
          <w:color w:val="FF0000"/>
          <w:sz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Uma das partes mais importantes para os personagens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rPr/>
      </w:pPr>
      <w:r>
        <w:rPr/>
        <w:t>Armas           PdF</w:t>
      </w:r>
    </w:p>
    <w:tbl>
      <w:tblPr>
        <w:tblW w:w="28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923"/>
      </w:tblGrid>
      <w:tr>
        <w:trPr/>
        <w:tc>
          <w:tcPr>
            <w:tcW w:w="19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aca</w:t>
            </w:r>
          </w:p>
        </w:tc>
        <w:tc>
          <w:tcPr>
            <w:tcW w:w="92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  </w:t>
            </w: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</w:tr>
      <w:tr>
        <w:trPr/>
        <w:tc>
          <w:tcPr>
            <w:tcW w:w="191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ereta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    </w:t>
            </w: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</w:tr>
      <w:tr>
        <w:trPr/>
        <w:tc>
          <w:tcPr>
            <w:tcW w:w="191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hotgun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    </w:t>
            </w:r>
            <w:r>
              <w:rPr>
                <w:rFonts w:cs="Comic Sans MS" w:ascii="Comic Sans MS" w:hAnsi="Comic Sans MS"/>
                <w:sz w:val="22"/>
              </w:rPr>
              <w:t>3</w:t>
            </w:r>
          </w:p>
        </w:tc>
      </w:tr>
      <w:tr>
        <w:trPr/>
        <w:tc>
          <w:tcPr>
            <w:tcW w:w="191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agnum 357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    </w:t>
            </w:r>
            <w:r>
              <w:rPr>
                <w:rFonts w:cs="Comic Sans MS" w:ascii="Comic Sans MS" w:hAnsi="Comic Sans MS"/>
                <w:sz w:val="22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191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ocket Launcher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    </w:t>
            </w:r>
            <w:r>
              <w:rPr>
                <w:rFonts w:cs="Comic Sans MS" w:ascii="Comic Sans MS" w:hAnsi="Comic Sans MS"/>
                <w:sz w:val="22"/>
              </w:rPr>
              <w:t xml:space="preserve">5  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</w:rPr>
        <w:t>Obs:</w:t>
      </w:r>
      <w:r>
        <w:rPr>
          <w:rFonts w:cs="Comic Sans MS" w:ascii="Comic Sans MS" w:hAnsi="Comic Sans MS"/>
          <w:sz w:val="22"/>
        </w:rPr>
        <w:t xml:space="preserve"> Para usar armas é preciso a perícia armas ou a especialização da arma que vai usar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sta adaptação foi feita por Luiz “Kusanagi”, se quiser dar sua sugestão ou crítica meu e-mail é: </w:t>
      </w:r>
      <w:hyperlink r:id="rId2">
        <w:r>
          <w:rPr>
            <w:rStyle w:val="InternetLink"/>
          </w:rPr>
          <w:t>kusangi-luiz@bol.com.br</w:t>
        </w:r>
      </w:hyperlink>
      <w:r>
        <w:rPr>
          <w:rFonts w:cs="Comic Sans MS" w:ascii="Comic Sans MS" w:hAnsi="Comic Sans MS"/>
          <w:sz w:val="22"/>
        </w:rPr>
        <w:t xml:space="preserve"> . Bom divertimento</w:t>
      </w:r>
    </w:p>
    <w:p>
      <w:pPr>
        <w:pStyle w:val="Normal"/>
        <w:rPr>
          <w:rFonts w:ascii="Comic Sans MS" w:hAnsi="Comic Sans MS" w:cs="Comic Sans MS"/>
          <w:b w:val="false"/>
          <w:b w:val="false"/>
          <w:color w:val="auto"/>
          <w:sz w:val="22"/>
          <w:u w:val="none"/>
        </w:rPr>
      </w:pPr>
      <w:r>
        <w:rPr>
          <w:rFonts w:cs="Comic Sans MS" w:ascii="Comic Sans MS" w:hAnsi="Comic Sans MS"/>
          <w:b w:val="false"/>
          <w:color w:val="auto"/>
          <w:sz w:val="22"/>
          <w:u w:val="non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color w:val="FF0000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sangi-luiz@bol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7:20:00Z</dcterms:created>
  <dc:creator>Meu computador</dc:creator>
  <dc:description/>
  <dc:language>en-US</dc:language>
  <cp:lastModifiedBy>Data1000</cp:lastModifiedBy>
  <dcterms:modified xsi:type="dcterms:W3CDTF">2000-05-25T18:12:00Z</dcterms:modified>
  <cp:revision>5</cp:revision>
  <dc:subject/>
  <dc:title>Resident Evil para 3D&amp;T</dc:title>
</cp:coreProperties>
</file>