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rFonts w:cs="Staccato222 BT" w:ascii="Staccato222 BT" w:hAnsi="Staccato222 BT"/>
          <w:b/>
          <w:i/>
          <w:sz w:val="48"/>
        </w:rPr>
        <w:t xml:space="preserve">Power Stone </w:t>
      </w:r>
    </w:p>
    <w:p>
      <w:pPr>
        <w:pStyle w:val="Normal"/>
        <w:rPr>
          <w:rFonts w:ascii="Staccato222 BT" w:hAnsi="Staccato222 BT" w:cs="Staccato222 BT"/>
          <w:b/>
          <w:b/>
          <w:i/>
          <w:i/>
          <w:sz w:val="32"/>
        </w:rPr>
      </w:pPr>
      <w:r>
        <w:rPr>
          <w:rFonts w:cs="Staccato222 BT" w:ascii="Staccato222 BT" w:hAnsi="Staccato222 BT"/>
          <w:b/>
          <w:i/>
          <w:sz w:val="32"/>
        </w:rPr>
      </w:r>
    </w:p>
    <w:p>
      <w:pPr>
        <w:pStyle w:val="Normal"/>
        <w:ind w:firstLine="708"/>
        <w:rPr>
          <w:rFonts w:ascii="Staccato222 BT" w:hAnsi="Staccato222 BT" w:cs="Staccato222 BT"/>
          <w:i/>
          <w:i/>
          <w:sz w:val="36"/>
        </w:rPr>
      </w:pPr>
      <w:r>
        <w:rPr>
          <w:rFonts w:cs="Staccato222 BT" w:ascii="Staccato222 BT" w:hAnsi="Staccato222 BT"/>
          <w:i/>
          <w:sz w:val="36"/>
        </w:rPr>
        <w:t xml:space="preserve">Para quem não conhece Power Stone é um jogo que lançou para o Dreamcast, pela capcom, de luta e, que recentemente ganhou sua versão americano . O enredo do jogo é muito simples, uma lenda   do século 19 diz que uma pedra magica especial tem o poder de realizar qualquer desejo, de quem a encontrar. </w:t>
      </w:r>
    </w:p>
    <w:p>
      <w:pPr>
        <w:pStyle w:val="Normal"/>
        <w:ind w:firstLine="708"/>
        <w:rPr>
          <w:rFonts w:ascii="Staccato222 BT" w:hAnsi="Staccato222 BT" w:cs="Staccato222 BT"/>
          <w:i/>
          <w:i/>
          <w:sz w:val="36"/>
        </w:rPr>
      </w:pPr>
      <w:r>
        <w:rPr>
          <w:rFonts w:cs="Staccato222 BT" w:ascii="Staccato222 BT" w:hAnsi="Staccato222 BT"/>
          <w:i/>
          <w:sz w:val="36"/>
        </w:rPr>
        <w:t>O jogo é muito divertido, os jogadores tem mobilidade por todo o cenário, e podendo usar tudo que encontrarem no meio do caminho, tanto o cenário como cadeiras, bancos e postes quanto armas se baús escondidos, como pistolas, bazucas, espadas etc...</w:t>
      </w:r>
    </w:p>
    <w:p>
      <w:pPr>
        <w:pStyle w:val="Normal"/>
        <w:ind w:firstLine="708"/>
        <w:rPr>
          <w:rFonts w:ascii="Staccato222 BT" w:hAnsi="Staccato222 BT" w:cs="Staccato222 BT"/>
          <w:i/>
          <w:i/>
          <w:sz w:val="36"/>
        </w:rPr>
      </w:pPr>
      <w:r>
        <w:rPr>
          <w:rFonts w:cs="Staccato222 BT" w:ascii="Staccato222 BT" w:hAnsi="Staccato222 BT"/>
          <w:i/>
          <w:sz w:val="36"/>
        </w:rPr>
      </w:r>
    </w:p>
    <w:p>
      <w:pPr>
        <w:pStyle w:val="Heading1"/>
        <w:ind w:firstLine="708"/>
        <w:rPr/>
      </w:pPr>
      <w:r>
        <w:rPr/>
        <w:t>Capitulo 1: Atributos</w:t>
      </w:r>
    </w:p>
    <w:p>
      <w:pPr>
        <w:pStyle w:val="TextBody"/>
        <w:rPr/>
      </w:pPr>
      <w:r>
        <w:rPr/>
        <w:tab/>
        <w:t xml:space="preserve">Aqui nesta adaptação os personagens são feitos com apenas 10 pontos por causa da ausência do PdF </w:t>
      </w:r>
    </w:p>
    <w:p>
      <w:pPr>
        <w:pStyle w:val="TextBody"/>
        <w:ind w:firstLine="708"/>
        <w:rPr/>
      </w:pPr>
      <w:r>
        <w:rPr/>
        <w:t xml:space="preserve">Os atributos dos personagem são os mesmos dos demais 3D&amp;T’s só que com uma pequena alteração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 Força continua igual como antes, podendo ser utilizados na hora em que bem entende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 Habilidade continua igual como os outros 3D&amp;T’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A Resistência também é igual só que cada ponto de resistência conta como 6PV’s. o numero de Power stone points é igual a Rx3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 Armadura não sofreu modificaçõ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O Poder de fogo é a grande modificação do jogo. Quando o personagem está em sua forma especial (veja mais a diante) ele só pode atacar com poder de fogo, mas o dano dos ataques são dobrados, isto é todo o dano que ultrapassa a armadura é multiplicado por 2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ab/>
      </w:r>
      <w:r>
        <w:rPr>
          <w:rFonts w:cs="Comic Sans MS" w:ascii="Comic Sans MS" w:hAnsi="Comic Sans MS"/>
          <w:i/>
          <w:sz w:val="40"/>
        </w:rPr>
        <w:t>Capitulo2: Vantagens e Desvantagens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40"/>
        </w:rPr>
        <w:tab/>
      </w:r>
      <w:r>
        <w:rPr>
          <w:rFonts w:cs="Comic Sans MS" w:ascii="Comic Sans MS" w:hAnsi="Comic Sans MS"/>
          <w:i/>
        </w:rPr>
        <w:t>As vantagens continuam com o mesmo sistema de antes, você paga pontos para comprar habilidades especiais (vantagens ) e ganha pontos quando compra fraquezas (desvantagen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 lista das vantagens é esta :</w:t>
      </w:r>
    </w:p>
    <w:p>
      <w:pPr>
        <w:pStyle w:val="Normal"/>
        <w:rPr/>
      </w:pPr>
      <w:r>
        <w:rPr>
          <w:rFonts w:eastAsia="Staccato222 BT" w:cs="Staccato222 BT" w:ascii="Staccato222 BT" w:hAnsi="Staccato222 BT"/>
          <w:i/>
          <w:sz w:val="36"/>
        </w:rPr>
        <w:t xml:space="preserve">        </w:t>
      </w:r>
      <w:r>
        <w:rPr>
          <w:rFonts w:cs="Comic Sans MS" w:ascii="Comic Sans MS" w:hAnsi="Comic Sans MS"/>
          <w:i/>
        </w:rPr>
        <w:t>Aparência inofensiva ( 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rena ( 1 ponto )</w:t>
      </w:r>
    </w:p>
    <w:p>
      <w:pPr>
        <w:pStyle w:val="Normal"/>
        <w:ind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rma especial ( como em 3D&amp;T Final Fantasy 7, 1 ponto ou mais )</w:t>
      </w:r>
    </w:p>
    <w:p>
      <w:pPr>
        <w:pStyle w:val="Normal"/>
        <w:ind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taque múltiplo ( 1 ponto )</w:t>
      </w:r>
    </w:p>
    <w:p>
      <w:pPr>
        <w:pStyle w:val="Normal"/>
        <w:ind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oa fama ( 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Combo ( 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Invisibilidade ( 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Levitação ( 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Mestre ( 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Paralisia ( 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Teleporte ( 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Torcida ( 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Sentidos especiais ( 1 ou 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 lista das desvantagens é está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ssombrado ( -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Código de honra ( todos, variável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Devoção ( -2 pontos )</w:t>
      </w:r>
    </w:p>
    <w:p>
      <w:pPr>
        <w:pStyle w:val="Normal"/>
        <w:ind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imigo ( -1 ou –2 pontos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Má fama ( -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Maldição ( -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Monstruoso ( -1 ponto 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Essas são as novas vantagens 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Super força ( 1 ponto ) está vantagem concede ao jogador a possibilidade de carregar ou utilizar Armas mais fortes que as normalmente possíveis. Ex: um poste ou uma mesa tamanho família ou até um carro. ( carregar estes itens não depende de força e sim desta vantagem )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uper agilidade ( 1 ponto ) com esta vantagem o personagem pode fazer atos incríveis como dar super pulos ou dar golpes no ar ( veja nos capítulos mais afrente ) em termos de jogo esta vantagem ameniza as penalisações da esquiva. Também possibilita golpes usando o cenári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Telecinésia ( 2 pontos ) com essa vantagem o personagem pode mover objetos como armas ou até Power Stones Com o poder da mente. O peso do objeto varia de acordo com a Resistência de jogador. Até !,5kg para R1 até 3kg para R2 até 6kg para R3 até 10kg para R4 e até 15kg para R5. Como vê é muito difícil de erguer coisas muito pesadas, a velocidade com que os itens se movem é igual a Hx2 em metros ou casa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Acesso especial ( 1 ponto ) o personagem pode usar armas que os outros jogadores não sabem, estas armas são mais fortes ou melhores como em super força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Transformação longa ( 2 pontos ) com esta vantagem o jogador tem uma transformação um pouco mais longa por causa do que as outras porque não perde 1PP ( Power Stone Point ) por turno.      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>Ladrão ( 1 ponto por uma vantagem ou 2 por todas ) Com esta vantagem o personagem pode ter um pequeno bônus na hora da luta, estas vantagens são 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zer com que todas as Power Stones caiam ao invés de uma, não vale quando ele está transform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oubar uma power Stone ao invés de deixa-la cair, se tiver a numero 1 também rouba as du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Comic Sans MS" w:ascii="Comic Sans MS" w:hAnsi="Comic Sans MS"/>
          <w:i/>
        </w:rPr>
        <w:t xml:space="preserve">Perder 1 turno mas tentar roubar a arma do oponente, através de um teste de H. Não funciona se você tentar roubar uma arma especial ou uma arma de acesso especial </w:t>
      </w:r>
      <w:r>
        <w:rPr>
          <w:rFonts w:cs="Comic Sans MS" w:ascii="Comic Sans MS" w:hAnsi="Comic Sans MS"/>
          <w:i/>
          <w:u w:val="single"/>
        </w:rPr>
        <w:t xml:space="preserve"> </w:t>
      </w:r>
      <w:r>
        <w:rPr>
          <w:rFonts w:cs="Comic Sans MS" w:ascii="Comic Sans MS" w:hAnsi="Comic Sans MS"/>
          <w:i/>
        </w:rPr>
        <w:t xml:space="preserve">   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ab/>
      </w:r>
    </w:p>
    <w:p>
      <w:pPr>
        <w:pStyle w:val="Normal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va desvantagem :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ransformação curta ( -2 pontos ) Essa desvantagem é o contrario de transformação longa, o personagem perde 2PPs por turno ao invés de 1.</w:t>
      </w:r>
    </w:p>
    <w:p>
      <w:pPr>
        <w:pStyle w:val="Normal"/>
        <w:ind w:left="708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Heading2"/>
        <w:ind w:left="708" w:hanging="0"/>
        <w:rPr/>
      </w:pPr>
      <w:r>
        <w:rPr/>
        <w:t xml:space="preserve">Capitulo 3: Combate  </w:t>
      </w:r>
    </w:p>
    <w:p>
      <w:pPr>
        <w:pStyle w:val="TextBodyIndent"/>
        <w:rPr/>
      </w:pPr>
      <w:r>
        <w:rPr/>
        <w:t xml:space="preserve">O combate em 3D&amp;T Power Stone é exatamente igual a os outros 3D&amp;T’s exceto por causa da regra de movimentação em tabuleiro ( opcional, mas recomendado ). O tabuleiro pode ser feito com o papel quadriculado de GURPS ou conseguido na cessão de downloads da SpellBrasil ( </w:t>
      </w:r>
      <w:r>
        <w:rPr>
          <w:rFonts w:cs="Tahoma" w:ascii="Tahoma" w:hAnsi="Tahoma"/>
          <w:i w:val="false"/>
          <w:color w:val="0000FF"/>
        </w:rPr>
        <w:t>www.rpg.com.br/menu.html</w:t>
      </w:r>
      <w:r>
        <w:rPr>
          <w:rFonts w:cs="Times New Roman" w:ascii="Times New Roman" w:hAnsi="Times New Roman"/>
          <w:i w:val="false"/>
          <w:color w:val="0000FF"/>
        </w:rPr>
        <w:t xml:space="preserve"> </w:t>
      </w:r>
      <w:r>
        <w:rPr/>
        <w:t>)</w:t>
      </w:r>
      <w:r>
        <w:rPr>
          <w:rFonts w:cs="Times New Roman" w:ascii="Times New Roman" w:hAnsi="Times New Roman"/>
          <w:i w:val="false"/>
          <w:color w:val="0000FF"/>
        </w:rPr>
        <w:t xml:space="preserve"> </w:t>
      </w:r>
      <w:r>
        <w:rPr>
          <w:i w:val="false"/>
        </w:rPr>
        <w:t xml:space="preserve">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Regra de movimentação em tabuleiro : o mestre elabora um tabuleiro com quaisquer detalhes que quiser ( fontes, postes, teto, estátuas, etc..) e baús escondidos contendo armas, quando o personagem acha um baú ele pode pegar a arma do baú. Um personagem em combate movimenta-se a uma quantidade de hexágonos igual a sua Hx2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Saltos: quando um personagem salta ele pode pular para alcançar lugares altos, mas ele gasta dois pontos de movimento para pular um hexágono a frente. Para pular para cima e se segurar em um objeto o personagem gasta 1ponto de movimento e perde a ação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Super saltos: quando um personagem que tenha a vantagem super agilidade pula ele não gasta mais pontos do que gastaria andando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Agarrar-se a objetos no chão: o jogador paga 1 ponto de movimento para o personagem se agarrar a um objeto no chão como um poste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Atacar pulando: quando um personagem ataca pulando ele recebe um modificador de H-1 mas seu ataque causa +1d de dano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Atacando um personagem que está voando: quando um personagem ataca outro que está voando ele recebe um redutor de –1 na habilidade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Armas: quando um personagem acha um baú escondido ele recebe uma arma que deve estar na lista abaixo. Um personagem com super força ou acesso especial sabe onde as armas estão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Peso é quanto a arma pesa em kg( dããã ) dano e efeitos é a quantidade de dano que a arma causa, quantos tiros ou possibilidades de uso, e CdT ou cadencia de tiros que significa quantos tiros a arma pode dar por turno, cada tiro conta como 1 ataque portanto existe um teste de armadura para cada tiro mas não é necessário outro teste de H, LA= longo alcance = acerta em todo o cenário, e outras características  </w:t>
      </w:r>
    </w:p>
    <w:p>
      <w:pPr>
        <w:pStyle w:val="TextBodyIndent"/>
        <w:rPr/>
      </w:pPr>
      <w:r>
        <w:rPr/>
        <w:t xml:space="preserve">As armas são estas:        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3236"/>
      </w:tblGrid>
      <w:tr>
        <w:trPr/>
        <w:tc>
          <w:tcPr>
            <w:tcW w:w="3756" w:type="dxa"/>
            <w:tcBorders>
              <w:top w:val="single" w:sz="12" w:space="0" w:color="008080"/>
              <w:left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rma</w:t>
            </w:r>
          </w:p>
        </w:tc>
        <w:tc>
          <w:tcPr>
            <w:tcW w:w="1984" w:type="dxa"/>
            <w:tcBorders>
              <w:top w:val="single" w:sz="12" w:space="0" w:color="008080"/>
              <w:bottom w:val="single" w:sz="6" w:space="0" w:color="00FFFF"/>
            </w:tcBorders>
            <w:shd w:fill="00000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so ( kg )</w:t>
            </w:r>
          </w:p>
        </w:tc>
        <w:tc>
          <w:tcPr>
            <w:tcW w:w="3236" w:type="dxa"/>
            <w:tcBorders>
              <w:top w:val="single" w:sz="12" w:space="0" w:color="008080"/>
              <w:bottom w:val="single" w:sz="6" w:space="0" w:color="00FFFF"/>
              <w:right w:val="single" w:sz="12" w:space="0" w:color="008080"/>
            </w:tcBorders>
            <w:shd w:fill="00000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no e efeitos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gnum.45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>3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>2d, 7tiros, CdT2, LA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azuca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 xml:space="preserve">15  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 xml:space="preserve">4d, 3tiros, CdT1, LA 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ança-chamas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>3d+2, 4tiros, CdT1, LA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opeta de cano duplo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>6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 xml:space="preserve">3d, 5tiros, CdT2, LA 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pada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>3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>F+1d+2, 3usos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hakens ou Shurikens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>1,5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>F-2, 9’’tiros”, CdT3, LA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adeiras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</w:t>
            </w:r>
            <w:r>
              <w:rPr>
                <w:i w:val="false"/>
                <w:color w:val="FFFFFF"/>
              </w:rPr>
              <w:t>1,5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</w:t>
            </w:r>
            <w:r>
              <w:rPr>
                <w:i w:val="false"/>
                <w:color w:val="FFFFFF"/>
              </w:rPr>
              <w:t xml:space="preserve">F, 1uso, LA </w:t>
            </w:r>
          </w:p>
        </w:tc>
      </w:tr>
      <w:tr>
        <w:trPr/>
        <w:tc>
          <w:tcPr>
            <w:tcW w:w="8976" w:type="dxa"/>
            <w:gridSpan w:val="3"/>
            <w:tcBorders>
              <w:top w:val="single" w:sz="6" w:space="0" w:color="00FFFF"/>
              <w:left w:val="single" w:sz="12" w:space="0" w:color="008080"/>
              <w:bottom w:val="single" w:sz="6" w:space="0" w:color="00FFFF"/>
              <w:right w:val="single" w:sz="12" w:space="0" w:color="008080"/>
            </w:tcBorders>
            <w:shd w:fill="000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b/>
                <w:color w:val="FFFFFF"/>
              </w:rPr>
              <w:t>Armas de Super força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stes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 </w:t>
            </w:r>
            <w:r>
              <w:rPr>
                <w:i w:val="false"/>
                <w:color w:val="FFFFFF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 xml:space="preserve">F+2d, 1uso 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sa tamanho família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 </w:t>
            </w:r>
            <w:r>
              <w:rPr>
                <w:i w:val="false"/>
                <w:color w:val="FFFFFF"/>
              </w:rPr>
              <w:t>15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>F+2d, 1uso, LA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tátuas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 </w:t>
            </w:r>
            <w:r>
              <w:rPr>
                <w:i w:val="false"/>
                <w:color w:val="FFFFFF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>F+1d+3, 1uso, LA</w:t>
            </w:r>
          </w:p>
        </w:tc>
      </w:tr>
      <w:tr>
        <w:trPr/>
        <w:tc>
          <w:tcPr>
            <w:tcW w:w="8976" w:type="dxa"/>
            <w:gridSpan w:val="3"/>
            <w:tcBorders>
              <w:top w:val="single" w:sz="6" w:space="0" w:color="00FFFF"/>
              <w:left w:val="single" w:sz="12" w:space="0" w:color="008080"/>
              <w:bottom w:val="single" w:sz="6" w:space="0" w:color="00FFFF"/>
              <w:right w:val="single" w:sz="12" w:space="0" w:color="008080"/>
            </w:tcBorders>
            <w:shd w:fill="000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b/>
                <w:color w:val="FFFFFF"/>
              </w:rPr>
              <w:t>Armas de Acesso especial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Bastão extensivo 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  </w:t>
            </w:r>
            <w:r>
              <w:rPr>
                <w:i w:val="false"/>
                <w:color w:val="FFFFFF"/>
              </w:rPr>
              <w:t>3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 xml:space="preserve">F+3, 5usos, LA  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6" w:space="0" w:color="00FFFF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inigun ( metralhadora de cano giratório )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6" w:space="0" w:color="00FFFF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  </w:t>
            </w:r>
            <w:r>
              <w:rPr>
                <w:i w:val="false"/>
                <w:color w:val="FFFFFF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6" w:space="0" w:color="00FFFF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 xml:space="preserve">2d, 12tiros, CdT4, LA </w:t>
            </w:r>
          </w:p>
        </w:tc>
      </w:tr>
      <w:tr>
        <w:trPr/>
        <w:tc>
          <w:tcPr>
            <w:tcW w:w="3756" w:type="dxa"/>
            <w:tcBorders>
              <w:top w:val="single" w:sz="6" w:space="0" w:color="00FFFF"/>
              <w:left w:val="single" w:sz="12" w:space="0" w:color="008080"/>
              <w:bottom w:val="single" w:sz="12" w:space="0" w:color="008080"/>
            </w:tcBorders>
            <w:shd w:fill="000080" w:val="clear"/>
          </w:tcPr>
          <w:p>
            <w:pPr>
              <w:pStyle w:val="TextBodyIndent"/>
              <w:ind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Arma-de-Raios </w:t>
            </w:r>
          </w:p>
        </w:tc>
        <w:tc>
          <w:tcPr>
            <w:tcW w:w="1984" w:type="dxa"/>
            <w:tcBorders>
              <w:top w:val="single" w:sz="6" w:space="0" w:color="00FFFF"/>
              <w:bottom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rFonts w:eastAsia="Comic Sans MS"/>
                <w:i w:val="false"/>
                <w:color w:val="FFFFFF"/>
              </w:rPr>
              <w:t xml:space="preserve">          </w:t>
            </w:r>
            <w:r>
              <w:rPr>
                <w:i w:val="false"/>
                <w:color w:val="FFFFFF"/>
              </w:rPr>
              <w:t>6</w:t>
            </w:r>
          </w:p>
        </w:tc>
        <w:tc>
          <w:tcPr>
            <w:tcW w:w="3236" w:type="dxa"/>
            <w:tcBorders>
              <w:top w:val="single" w:sz="6" w:space="0" w:color="00FFFF"/>
              <w:bottom w:val="single" w:sz="12" w:space="0" w:color="008080"/>
              <w:right w:val="single" w:sz="12" w:space="0" w:color="008080"/>
            </w:tcBorders>
            <w:shd w:fill="008080" w:val="clear"/>
          </w:tcPr>
          <w:p>
            <w:pPr>
              <w:pStyle w:val="TextBodyIndent"/>
              <w:ind w:hanging="0"/>
              <w:rPr>
                <w:i w:val="false"/>
                <w:i w:val="false"/>
                <w:color w:val="FFFFFF"/>
              </w:rPr>
            </w:pPr>
            <w:r>
              <w:rPr>
                <w:i w:val="false"/>
                <w:color w:val="FFFFFF"/>
              </w:rPr>
              <w:t xml:space="preserve">Igual a paralisia, 3D, 1tiro, CdT1, LA </w:t>
            </w:r>
          </w:p>
        </w:tc>
      </w:tr>
    </w:tbl>
    <w:p>
      <w:pPr>
        <w:pStyle w:val="TextBodyIndent"/>
        <w:rPr/>
      </w:pPr>
      <w:r>
        <w:rPr/>
        <w:t xml:space="preserve">Transformação: quando u personagem reúne 3 Power Stones ele se transforma em um super guerreiro que ganha outros 6pontos de personagens para colocar em atributos, inclusive PdF. Um personagem não pode colocar mais de 2 pontos em um único atributo a não ser PdF. Quando ele se transforma só pode atacar com poder de fogo, mas o dano que ultrapassa a armadura é dobrado. Quando você se transforma você recebe 12PPs ( Power stone Points ) para utilizar. Quando você ataca utiliza 2PPs, você perde automaticamente 1PP por turno depois do primeiro. Quando você é atacado nesta forma perde 1PP e nenhum PV.  </w:t>
      </w:r>
    </w:p>
    <w:p>
      <w:pPr>
        <w:pStyle w:val="TextBodyIndent"/>
        <w:rPr/>
      </w:pPr>
      <w:r>
        <w:rPr/>
        <w:t>Se transformar leva 1 turno e você não pode atacar quando está se transformando, mas também não pode ser atacado.</w:t>
      </w:r>
    </w:p>
    <w:p>
      <w:pPr>
        <w:pStyle w:val="TextBodyIndent"/>
        <w:rPr/>
      </w:pPr>
      <w:r>
        <w:rPr/>
        <w:t>Power Fusion: Quando você está transformado você pode soltar um Power Fusion, E isso ira gastar todos os seus PPs não importa quantos você tenha. Este Super golpe especial ira causar dano igual ao seu PdFx2 mas o dano que ultrapassa a armadura não é Multiplicado por 2. Se quiser pode abdicar de 2 dados para comprar um ponto em vantagens para o Power Fusion. EX: Quando Jim se transforma ele gasta 4 dos seus pontos para PdF. O dano seria igual a 8d, mas Jim preferiu gastar 2d de dano para ganhar 1ponto em vantagem para comprar Ataque múltiplo.</w:t>
      </w:r>
    </w:p>
    <w:p>
      <w:pPr>
        <w:pStyle w:val="TextBodyIndent"/>
        <w:rPr/>
      </w:pPr>
      <w:r>
        <w:rPr/>
        <w:t xml:space="preserve">As vantagens que podem ser usadas em Power Fusions são essas : ataque múltiplo, combo e tiro carregável. Paralisia também pode ser usada mas de um modo diferente, o jogador separa quanto do dano vai ser paralisante e se acertar o resto do dano não tem direito de um teste de armadura, se errar o golpe continua normalmente. </w:t>
      </w:r>
    </w:p>
    <w:p>
      <w:pPr>
        <w:pStyle w:val="TextBodyIndent"/>
        <w:rPr/>
      </w:pPr>
      <w:r>
        <w:rPr/>
        <w:t>E por ultimo um personagem pode ter um Power Fusion que cura a si mesmo, ao oponente ou ambos. O Power Fusion cura uma quantidade de dados igual ao PdF para uma pessoa, ou divide os dados por dois para 2 pessoas.</w:t>
      </w:r>
    </w:p>
    <w:p>
      <w:pPr>
        <w:pStyle w:val="TextBodyIndent"/>
        <w:rPr/>
      </w:pPr>
      <w:r>
        <w:rPr/>
        <w:t>Perdendo uma Power Stone: quando um único ataque causa mais de 2PVs de dano uma power stone cai, ou duas se o personagem tiver esta vantagem de ladrão. Você não perde as Power Stones quando está transformado.</w:t>
      </w:r>
    </w:p>
    <w:p>
      <w:pPr>
        <w:pStyle w:val="TextBodyIndent"/>
        <w:rPr/>
      </w:pPr>
      <w:r>
        <w:rPr/>
        <w:t xml:space="preserve">Pegando uma arma: você perde 2 pontos de movimento para pegar uma arma que está no chão. Se você não tiver 2 pontos de movimento você não pode pegar uma arma que está no chão. </w:t>
      </w:r>
    </w:p>
    <w:p>
      <w:pPr>
        <w:pStyle w:val="TextBodyIndent"/>
        <w:rPr/>
      </w:pPr>
      <w:r>
        <w:rPr/>
        <w:t>Perdendo uma arma: quando você perde mais de 3PVs em um único golpe a arma que o personagem está segurando cai.</w:t>
      </w:r>
    </w:p>
    <w:p>
      <w:pPr>
        <w:pStyle w:val="TextBodyInden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Indent"/>
        <w:ind w:left="1416" w:firstLine="708"/>
        <w:rPr>
          <w:rFonts w:ascii="Dauphin" w:hAnsi="Dauphin" w:cs="Dauphin"/>
          <w:sz w:val="48"/>
        </w:rPr>
      </w:pPr>
      <w:r>
        <w:rPr>
          <w:rFonts w:cs="Dauphin" w:ascii="Dauphin" w:hAnsi="Dauphin"/>
          <w:sz w:val="48"/>
        </w:rPr>
        <w:t xml:space="preserve">Bem foi isso Pessoal </w:t>
      </w:r>
    </w:p>
    <w:p>
      <w:pPr>
        <w:pStyle w:val="TextBodyIndent"/>
        <w:ind w:left="708" w:firstLine="708"/>
        <w:rPr>
          <w:rFonts w:ascii="Dauphin" w:hAnsi="Dauphin" w:cs="Dauphin"/>
          <w:sz w:val="48"/>
        </w:rPr>
      </w:pPr>
      <w:r>
        <w:rPr>
          <w:rFonts w:cs="Dauphin" w:ascii="Dauphin" w:hAnsi="Dauphin"/>
          <w:sz w:val="48"/>
        </w:rPr>
        <w:t xml:space="preserve">espero que tenham gostado </w:t>
      </w:r>
    </w:p>
    <w:p>
      <w:pPr>
        <w:pStyle w:val="TextBodyIndent"/>
        <w:rPr/>
      </w:pPr>
      <w:r>
        <w:rPr>
          <w:rFonts w:eastAsia="Comic Sans MS"/>
        </w:rPr>
        <w:t xml:space="preserve">      </w:t>
      </w:r>
      <w:r>
        <w:rPr>
          <w:rFonts w:cs="Tempus Sans ITC" w:ascii="Tempus Sans ITC" w:hAnsi="Tempus Sans ITC"/>
          <w:sz w:val="44"/>
        </w:rPr>
        <w:t>Esta adaptação foi feita por:</w:t>
      </w:r>
    </w:p>
    <w:p>
      <w:pPr>
        <w:pStyle w:val="TextBodyIndent"/>
        <w:rPr/>
      </w:pPr>
      <w:r>
        <w:rPr>
          <w:rFonts w:eastAsia="Tempus Sans ITC" w:cs="Tempus Sans ITC" w:ascii="Tempus Sans ITC" w:hAnsi="Tempus Sans ITC"/>
          <w:sz w:val="44"/>
        </w:rPr>
        <w:t xml:space="preserve">         </w:t>
      </w:r>
      <w:r>
        <w:rPr>
          <w:rFonts w:cs="Westminster" w:ascii="Westminster" w:hAnsi="Westminster"/>
          <w:sz w:val="52"/>
        </w:rPr>
        <w:t>Shadow_Maste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taccato222 BT">
    <w:charset w:val="00"/>
    <w:family w:val="script"/>
    <w:pitch w:val="variable"/>
  </w:font>
  <w:font w:name="Tahoma">
    <w:charset w:val="00"/>
    <w:family w:val="swiss"/>
    <w:pitch w:val="variable"/>
  </w:font>
  <w:font w:name="Dauphin">
    <w:charset w:val="00"/>
    <w:family w:val="roman"/>
    <w:pitch w:val="variable"/>
  </w:font>
  <w:font w:name="Tempus Sans ITC">
    <w:charset w:val="00"/>
    <w:family w:val="decorative"/>
    <w:pitch w:val="variable"/>
  </w:font>
  <w:font w:name="Westminst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mic Sans MS" w:hAnsi="Comic Sans MS" w:cs="Comic Sans MS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Comic Sans MS" w:hAnsi="Comic Sans MS" w:cs="Comic Sans MS"/>
      <w:i/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22:09:00Z</dcterms:created>
  <dc:creator>Lucia</dc:creator>
  <dc:description/>
  <dc:language>en-US</dc:language>
  <cp:lastModifiedBy>Lucia</cp:lastModifiedBy>
  <dcterms:modified xsi:type="dcterms:W3CDTF">1999-11-14T21:49:00Z</dcterms:modified>
  <cp:revision>8</cp:revision>
  <dc:subject/>
  <dc:title/>
</cp:coreProperties>
</file>