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vas Arm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Esta é uma adaptação de armas comuns e raras para 3D&amp;T, baseada no artigo de “Kid Rick’s”.</w:t>
      </w:r>
    </w:p>
    <w:p>
      <w:pPr>
        <w:pStyle w:val="TextBody"/>
        <w:ind w:firstLine="708"/>
        <w:rPr/>
      </w:pPr>
      <w:r>
        <w:rPr/>
        <w:t>As armas comuns(que não são armas especiais) podem ser compradas em lojas(realmente comuns) ou encontradas em labirintos (dungeons) (mais raras).</w:t>
      </w:r>
    </w:p>
    <w:p>
      <w:pPr>
        <w:pStyle w:val="TextBody"/>
        <w:rPr/>
      </w:pPr>
      <w:r>
        <w:rPr/>
        <w:tab/>
        <w:t>As armas podem tirar ou dar mais Habilidade para o usuário e aumentam o dano baseado em Força ou Poder de Fogo. As armas tem níveis, que são aumentados de acordo com a utilização da arma,(se foram utilizadas na luta, ganham 1 Pt.). Se for forjada por um ferreiro ou anão ou qualquer um que saiba como forjar armas, se a arma tiver pontos suficientes, pode adquirir mais vantagens ou aumento de dano ou de H. A cada 10 pontos (de exp.), ganha-se um ponto(de “forja”)</w:t>
      </w:r>
    </w:p>
    <w:p>
      <w:pPr>
        <w:pStyle w:val="TextBody"/>
        <w:rPr/>
      </w:pPr>
      <w:r>
        <w:rPr/>
        <w:tab/>
        <w:t>As armas comuns podem chegar até o 10</w:t>
      </w:r>
      <w:r>
        <w:rPr>
          <w:vertAlign w:val="superscript"/>
        </w:rPr>
        <w:t>º</w:t>
      </w:r>
      <w:r>
        <w:rPr/>
        <w:t xml:space="preserve"> nível.</w:t>
      </w:r>
    </w:p>
    <w:p>
      <w:pPr>
        <w:pStyle w:val="TextBody"/>
        <w:ind w:firstLine="708"/>
        <w:rPr/>
      </w:pPr>
      <w:r>
        <w:rPr/>
        <w:t>Para facilitar a escrita, usaremos as abreviações:</w:t>
      </w:r>
    </w:p>
    <w:p>
      <w:pPr>
        <w:pStyle w:val="TextBody"/>
        <w:rPr/>
      </w:pPr>
      <w:r>
        <w:rPr/>
        <w:t>F = aumento da jogada de Força (ex: minha F é 2. Rolo os dados e tiro 5 e 1, totalizando 6. Se o aumento da minha arma for 10, causarei 16 pontos.)</w:t>
      </w:r>
    </w:p>
    <w:p>
      <w:pPr>
        <w:pStyle w:val="TextBody"/>
        <w:rPr/>
      </w:pPr>
      <w:r>
        <w:rPr/>
        <w:t>H = redução da sua Habilidade (ex: tenho H 4 e a minha arma está com H 2. Isso quer dizer que quando eu atacar, tentar esquivar ou correr, a minha H será 2(4-2=2)</w:t>
      </w:r>
    </w:p>
    <w:p>
      <w:pPr>
        <w:pStyle w:val="TextBody"/>
        <w:rPr/>
      </w:pPr>
      <w:r>
        <w:rPr/>
        <w:t>N = nível da arma</w:t>
      </w:r>
    </w:p>
    <w:p>
      <w:pPr>
        <w:pStyle w:val="TextBody"/>
        <w:rPr/>
      </w:pPr>
      <w:r>
        <w:rPr/>
        <w:tab/>
        <w:t>As categorias de armas sã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padas, bumerangues, adagas, bastões mágicos, martelos, machados, lanças, flechas/dardos, chicotes, nunchacos , socos, garras, e red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padas: um cabo com uma lâmina afiada que aumenta F(corte). É uma das mais comuns armas utilizadas pelos aventureiros: 1 em cada 2 a prefer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merangues: Objetos em formato de “V” bem leves que, sempre que atirados, retornam a mão do usuário. Aumentam o PdF(corte) e concedem a vantagem “Ataque múltiplo”, mas só podendo atingir 2 oponentes por turno e apenas uma vez cada 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agas: as armas mais usadas entre ladrões e personagens ágeis, por ser uma arma leve, não causando assim muito estrago. São conhecidas também como “espada curta”. Existem as com formato de espada e as com uma lâmina cortante na ponta. Aumentam o dano por Força(corte ou perfuraçã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stões mágicos: têm um formato parecido com um galho e os mais raros têm algum objeto na ponta(uma esfera de vidro por exemplo) que aumenta o seu poder. Estes bastões dão ao usuário + 2 pontos de focus em qualquer caminho que possua (para ataques), sem perder pontos de vida por isso. Aumentam o dano de Magi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telos: estes estão classificados em duas classes: os “leves” e os “pesados”. Ambos aumentam o dano de Força(contusão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Leves: podem ser segurados com uma única mão. Causa certo dan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Pesados: Precisam das tuas mãos para serem segurados, diminuindo assim 1 ponto em sua armadura, mas causando duas vezes o que o leve cau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chados: são como uma mistura de espada com o martelo leve ou pesado: têm duas lâminas, uma grande de um lado e outra um pouco menos do lado oposto. Porém, os pesados, também diminuem em 1 ponto a armadura. Aumenta o dano de Força(cort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nças: são como as adagas de perfuração, mas um pouco mais longa, sendo por isso também muito utilizada. Aumentam o dano de Força(perfuraçã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lechas/Dardos: são como os lanças, mas que aumentam o PdF(perfuraçã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cotes: são como cordas, mas com a ponta afinada. Concede ao usuário a vantagem membros elásticos e aumenta a sua Força(cort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unchacos: como os martelos leves, mas com menos dano. Aumentam o dano de Força(contusã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cos: são como luvas, mais conhecidas como “soco inglês”. Podem ser escondidos facilmente nos bolsos, por serem pequenos e leves. Porém, não causam muito dano. Aumentam o dano de Força(contusã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arras: como as luvas, mas sem poder ser escondidas nos bolsos. Causam mais danos que as luvas. Aumentam o dano de Força(cort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des: estas armas não causam dano, mas deixam o oponente preso, facilitando assim a sua fuga. São praticamente descartáve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s são as armas e abaixo estará escrito como devem ser os cálculos para cada arma e suas outras habilidades:</w:t>
      </w:r>
    </w:p>
    <w:p>
      <w:pPr>
        <w:pStyle w:val="TextBody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ível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taque à distânc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tilidades fora de combate: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spadas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merangu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= F/2 + H + vantagens – desvantagen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gar itens distant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ag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rtar alimento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astões mági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ocus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telos lev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em levar à inconsciência com teste de H para ataques com H 1 como resultad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telos Pes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3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 mesmo que o Leve e Martelar Botões enferrujados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chados lev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rtar lenha, derrubar árvor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chado pes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4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rtar lenha, derrubar árvor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nç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ara de Salto, Muleta, Pesca, Caça animais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lechas/Dar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m(Arcos e flechas) e Não(dardos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çar animais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icot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mar animais, alcançar lugares onde tenha alguma coisa para prender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unchaco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strangul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arr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= F/2 + H + vantagens – desvantagen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</w:t>
            </w:r>
          </w:p>
        </w:tc>
      </w:tr>
    </w:tbl>
    <w:p>
      <w:pPr>
        <w:pStyle w:val="TextBody"/>
        <w:rPr/>
      </w:pPr>
      <w:r>
        <w:rPr/>
        <w:t>Para as redes, o cálculo é um pouco diferente: ela tem R(resistência)  e P (quanto prende). Cada ponto de R concede 10 pontos de vida à ela. Estes PVs são gastos conforme as tentativas de fuga do oponente. Se um aliado do oponente usar uma arma de corte(com exceção da garra), ele pode tentar atacar a rede. Em caso de falha no teste de H, ele acertou o companheiro. Em caso de acerto, o dano vai para a rede. Quando a rede chegar a “0”  PVs , ela é cortada e o oponente escapa. Somente um ataque pode ser dirigido à rede por turno. O preso pode também tentar sair da rede na Habilidade, fazendo um teste. Cada sucesso é contado. Quando tiver um número de sucessos igual ao “P” da rede, o personagem escapa dela.</w:t>
      </w:r>
    </w:p>
    <w:p>
      <w:pPr>
        <w:pStyle w:val="TextBody"/>
        <w:rPr/>
      </w:pPr>
      <w:r>
        <w:rPr/>
        <w:t>Redes com R menor que 2 podem der desfeitas, transformando-se em uma corda, que pode ser usada como a vantagem do chicote(prender-se em lugares distantes).Habilidades fora de combate: Prender animais, pesca, Pegar itens dista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ora, quanto vale cada “H” de cada arma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21"/>
        <w:gridCol w:w="2551"/>
        <w:gridCol w:w="196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spad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merangu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ag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astão mágic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telos leve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telos pesad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chado lev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chados pesad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nça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rdos/flech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/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icot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ncha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co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arr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de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o calcular o níve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exemplo: Se eu tenho uma espada (F=10, H=0), faço as contas:</w:t>
      </w:r>
    </w:p>
    <w:p>
      <w:pPr>
        <w:pStyle w:val="TextBody"/>
        <w:rPr/>
      </w:pPr>
      <w:r>
        <w:rPr/>
        <w:t xml:space="preserve">N= (F=10)/2 + (H=0) + vantagens(acerto inicial, 1pt) – desvantagens(Não durável, -1pt e frágil, -1pt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N=5 + 0 + 1 – 2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N = 4</w:t>
      </w:r>
    </w:p>
    <w:p>
      <w:pPr>
        <w:pStyle w:val="TextBody"/>
        <w:rPr/>
      </w:pPr>
      <w:r>
        <w:rPr/>
        <w:t xml:space="preserve"> </w:t>
      </w:r>
      <w:r>
        <w:rPr/>
        <w:t>Essa é uma arma nível 4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antagens e Desvantagens para armas comun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s vantagens de Armas especiais podem ser usadas normalmente aqui.</w:t>
      </w:r>
    </w:p>
    <w:p>
      <w:pPr>
        <w:pStyle w:val="TextBody"/>
        <w:numPr>
          <w:ilvl w:val="0"/>
          <w:numId w:val="4"/>
        </w:numPr>
        <w:rPr/>
      </w:pPr>
      <w:r>
        <w:rPr/>
        <w:t>Antiga (1 ou -1): a arma é muito antiga, tendo sido utilizada por outros guerreiros ao longo dos anos, e portanto é conhecida. É quase como Boa Fama: "Olha só, aquele cara tem a Espada de Bronze do Howan, o Incansável! Vamos lá dar uma olhada de perto!". Ou talvez Má Fama: "Ei, você deve ser um capanga do Black Viking!" "Não, nada disso, eu..." "E esse machado aí, com o brasão dos Black Vikings? Aqui você não entra!". Encontrar alguma arma Antiga pode ser o motivo de uma aventura...</w:t>
      </w:r>
    </w:p>
    <w:p>
      <w:pPr>
        <w:pStyle w:val="TextBody"/>
        <w:numPr>
          <w:ilvl w:val="0"/>
          <w:numId w:val="3"/>
        </w:numPr>
        <w:rPr/>
      </w:pPr>
      <w:r>
        <w:rPr/>
        <w:t>Feita em Série (1): esta arma foi feita em grande quantidade, e portanto é mais fácil de encontrar. Considere o nível da arma 2 níveis menor, para efeitos de preço e raridade.</w:t>
      </w:r>
    </w:p>
    <w:p>
      <w:pPr>
        <w:pStyle w:val="TextBody"/>
        <w:numPr>
          <w:ilvl w:val="0"/>
          <w:numId w:val="10"/>
        </w:numPr>
        <w:rPr/>
      </w:pPr>
      <w:r>
        <w:rPr/>
        <w:t>Durável (1): esta arma é muito resistente e demora para perder o corte. Ela causa 1 ponto de dano a menos para cada Nx20 ataques. Proibida para armas de contusão.</w:t>
      </w:r>
    </w:p>
    <w:p>
      <w:pPr>
        <w:pStyle w:val="TextBody"/>
        <w:numPr>
          <w:ilvl w:val="0"/>
          <w:numId w:val="9"/>
        </w:numPr>
        <w:rPr/>
      </w:pPr>
      <w:r>
        <w:rPr/>
        <w:t>Acerto Inicial (1): a arma, devido a algum encantamento, ou por outra razão qualquer, nunca erra o primeiro golpe de uma batalha. O personagem não faz teste de Habilidade para atacar, no primeiro ataque que fizer na luta.</w:t>
      </w:r>
    </w:p>
    <w:p>
      <w:pPr>
        <w:pStyle w:val="TextBody"/>
        <w:numPr>
          <w:ilvl w:val="0"/>
          <w:numId w:val="5"/>
        </w:numPr>
        <w:rPr/>
      </w:pPr>
      <w:r>
        <w:rPr/>
        <w:t>Cabo Oco (1): permitida apenas para armas de cabo, que são: Espadas, Machados de 1 mão, Adagas, Chicotes, Maças. O cabo da arma é oco, e podem ser guardados pequenos objetos dentro, como chaves, agulhas, etc.</w:t>
      </w:r>
    </w:p>
    <w:p>
      <w:pPr>
        <w:pStyle w:val="TextBody"/>
        <w:numPr>
          <w:ilvl w:val="0"/>
          <w:numId w:val="7"/>
        </w:numPr>
        <w:rPr/>
      </w:pPr>
      <w:r>
        <w:rPr/>
        <w:t>Cabo Oco (2): é a mesma vantagem, mas para Lanças, Nunchacos, Machados de 2 mãos e Maças de 2 mãos. Para essas armas a Vantagem custa 2 pontos.</w:t>
      </w:r>
    </w:p>
    <w:p>
      <w:pPr>
        <w:pStyle w:val="TextBody"/>
        <w:numPr>
          <w:ilvl w:val="0"/>
          <w:numId w:val="2"/>
        </w:numPr>
        <w:rPr/>
      </w:pPr>
      <w:r>
        <w:rPr/>
        <w:t>Retrátil (1): permitida apenas para Garras. A garra pode ser apontada para fora apenas durante o combate, e depois "guardada" dentro de um compartimento especial, dentro da luva.</w:t>
      </w:r>
    </w:p>
    <w:p>
      <w:pPr>
        <w:pStyle w:val="TextBody"/>
        <w:numPr>
          <w:ilvl w:val="0"/>
          <w:numId w:val="8"/>
        </w:numPr>
        <w:rPr/>
      </w:pPr>
      <w:r>
        <w:rPr/>
        <w:t>Acerto Automático (6): essa arma possui uma estranha peculiaridade, como no caso acima, mas muito mas impressionante: ela NUNCA, JAMAIS erra um ataque. O personagem não precisa fazer teste de H para atacar com a arma.</w:t>
      </w:r>
    </w:p>
    <w:p>
      <w:pPr>
        <w:pStyle w:val="TextBody"/>
        <w:numPr>
          <w:ilvl w:val="0"/>
          <w:numId w:val="6"/>
        </w:numPr>
        <w:rPr/>
      </w:pPr>
      <w:r>
        <w:rPr/>
        <w:t>Não-Durável (-1): esta arma perde facilmente o fio de corte. causa 1 ponto de dano a menos para cada Nx5 ataques. Proibida para armas de contusão.</w:t>
      </w:r>
    </w:p>
    <w:p>
      <w:pPr>
        <w:pStyle w:val="TextBody"/>
        <w:numPr>
          <w:ilvl w:val="0"/>
          <w:numId w:val="1"/>
        </w:numPr>
        <w:rPr/>
      </w:pPr>
      <w:r>
        <w:rPr/>
        <w:t>Frágil (-1): a arma é delicada, podendo quebrar-se com algum golpe mais poderoso. A cada vez que você atacar com a arma, jogue 2d: dois resultados 6 indicam que a arma se quebrou e não poderá ser mais utilizad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bservações importantes:</w:t>
      </w:r>
    </w:p>
    <w:p>
      <w:pPr>
        <w:pStyle w:val="TextBody"/>
        <w:ind w:firstLine="708"/>
        <w:rPr/>
      </w:pPr>
      <w:r>
        <w:rPr/>
        <w:t xml:space="preserve">Desgaste: As armas baseadas em corte e de perfuração perdem, o seu fio de corte, causando 1 ponto de dano a menos para cada N×10 ataques. Elas podem ser afiadas novamente com um ferreiro ou donos de barraquinhas de feira que afiam facas, tesouras, etc. Armas baseadas em Contusão não se desgastam. </w:t>
      </w:r>
    </w:p>
    <w:p>
      <w:pPr>
        <w:pStyle w:val="TextBody"/>
        <w:ind w:firstLine="708"/>
        <w:rPr/>
      </w:pPr>
      <w:r>
        <w:rPr/>
        <w:t>Arcos/bestas: Personagens com H1 não conseguem por uma flecha, mirar e atirar no mesmo turno. Eles gastam um para por a flecha e mirar e outro para atirar. Personagens com H maior que 1 podem realizar essas ações em um único turno.</w:t>
      </w:r>
    </w:p>
    <w:p>
      <w:pPr>
        <w:pStyle w:val="TextBody"/>
        <w:rPr/>
      </w:pPr>
      <w:r>
        <w:rPr/>
        <w:tab/>
        <w:t>Dano simples: Para os mestres que usam a regra opcional de ataque simples, divida o dano causado pela arma por 6.Ex: uma arma causa 20 pontos de dano. Com a regra opcional, passa a causar 4 pontos de dano.</w:t>
      </w:r>
    </w:p>
    <w:p>
      <w:pPr>
        <w:pStyle w:val="TextBody"/>
        <w:rPr/>
      </w:pPr>
      <w:r>
        <w:rPr/>
        <w:tab/>
        <w:t>QUALQUER divisão é arredondada para CIMA.</w:t>
      </w:r>
    </w:p>
    <w:p>
      <w:pPr>
        <w:pStyle w:val="TextBody"/>
        <w:rPr/>
      </w:pPr>
      <w:r>
        <w:rPr/>
      </w:r>
    </w:p>
    <w:p>
      <w:pPr>
        <w:pStyle w:val="TextBody"/>
        <w:spacing w:before="240" w:after="0"/>
        <w:rPr/>
      </w:pPr>
      <w:r>
        <w:rPr/>
        <w:t xml:space="preserve"> </w:t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w:t>Quanto de dano as armas podem causar, com nível 1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Ar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Dan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Ar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Dano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Espad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Bumerangu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Adag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Bastões mági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0, mas 2 pontos em um caminho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artelos lev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artelos Pes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achados Lev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Machados pes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Lanç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Dardos/Ar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Chico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Nuncha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Soc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Garr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</w:t>
            </w:r>
          </w:p>
        </w:tc>
      </w:tr>
    </w:tbl>
    <w:p>
      <w:pPr>
        <w:pStyle w:val="TextBody"/>
        <w:spacing w:before="240" w:after="0"/>
        <w:ind w:firstLine="708"/>
        <w:rPr/>
      </w:pPr>
      <w:r>
        <w:rPr/>
        <w:t>Essa é uma adaptação originalmente feita por Kid Rick’s e modificada por Matheus Lin ( ou   /Y\å</w:t>
      </w:r>
      <w:r>
        <w:rPr>
          <w:sz w:val="24"/>
          <w:lang w:eastAsia="pt-BR"/>
        </w:rPr>
        <w:t>†heµš  ).</w:t>
      </w:r>
    </w:p>
    <w:p>
      <w:pPr>
        <w:pStyle w:val="TextBody"/>
        <w:spacing w:before="24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6:15:00Z</dcterms:created>
  <dc:creator>PAULO EDUARDO</dc:creator>
  <dc:description/>
  <dc:language>en-US</dc:language>
  <cp:lastModifiedBy>PAULO EDUARDO</cp:lastModifiedBy>
  <dcterms:modified xsi:type="dcterms:W3CDTF">2000-03-05T16:15:00Z</dcterms:modified>
  <cp:revision>2</cp:revision>
  <dc:subject/>
  <dc:title>Novas Armas</dc:title>
</cp:coreProperties>
</file>