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Tipos de Personage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uplemento para Terra do Futuro (TdF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 Jeffers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obre a TdF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dF significa Terra do Futuro, um cenário de campanha futurista, criado por Jeffers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bre o suplemento Tipos de Personagem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qui são apresentados os tipos de personagens comuns neste mundo, com suas respectivas vantagens, desvantagens e perícias mais comuns (é claro que o jogador não precisa escolher TODA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Hacker:</w:t>
      </w:r>
      <w:r>
        <w:rPr>
          <w:sz w:val="24"/>
        </w:rPr>
        <w:t xml:space="preserve"> Hackers invadem os sistemas de computadores, a maioria começa com 11 ou 12 anos de idade, alguns passam dias e dias trancados em um quarto escuro, em frente ao computador, alguns hackers trabalham como mercenários, ou simplesmente por vontade própria e mais raramente trabalham em alguma corporação, caçando os outros hackers, que invadem o sistema, é aconselhável (e legal) que todos hackers tivessem um </w:t>
      </w:r>
      <w:r>
        <w:rPr>
          <w:i/>
          <w:sz w:val="24"/>
        </w:rPr>
        <w:t xml:space="preserve">nickname. </w:t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Vantagens:</w:t>
      </w:r>
      <w:r>
        <w:rPr>
          <w:sz w:val="24"/>
        </w:rPr>
        <w:t xml:space="preserve"> Aparência inofensiva (se for jovem), Boa fama (entre os hackers, principalmente), Genialidade (a maioria possui), Memória expandida (hackers com implantes cerebrais), Patrono (talvez uma corporação)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Desvantagens:</w:t>
      </w:r>
      <w:r>
        <w:rPr>
          <w:sz w:val="24"/>
        </w:rPr>
        <w:t xml:space="preserve"> Inimigo (outro hacker, uma corporação invadida), Má fama (entre os hackers), Ponto fraco (uma falha na técnica)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Perícias:</w:t>
      </w:r>
      <w:r>
        <w:rPr>
          <w:sz w:val="24"/>
        </w:rPr>
        <w:t xml:space="preserve"> Crime (raramente) especialização Rastreio (na Internet), Maquinas especialização Computação, Idiomas (um código dos hackers, por exemplo).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Mercenário: </w:t>
      </w:r>
      <w:r>
        <w:rPr>
          <w:sz w:val="24"/>
        </w:rPr>
        <w:t>Uma pessoa altamente treinada em combate, um mercenário (ou solo, samurai urbano) mata para quem pagar mais, talvez ele seja um ex-soldado, ou policial independente. Alguns trabalham para alguma corporação e faça o serviço "sujo" para ela (isto incluir sabotar a concorrência, matar um traidor, etc., etc.,)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Vantagens:</w:t>
      </w:r>
      <w:r>
        <w:rPr>
          <w:sz w:val="24"/>
        </w:rPr>
        <w:t xml:space="preserve"> Adaptador (o treinamento em armas), Arma especial (um arma única), Ataque especial, Ataque múltiplo, Patrono (uma corporação), Tiro carregàvel, Tiro múltiplo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Desvantagens:</w:t>
      </w:r>
      <w:r>
        <w:rPr>
          <w:sz w:val="24"/>
        </w:rPr>
        <w:t xml:space="preserve"> Código de honra (principalmente do Combate e da Derrota), Fúria, Inimigo (alguém se vingando do mercenário), Má fama, Munição limitada, Ponto fraco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Perícias:</w:t>
      </w:r>
      <w:r>
        <w:rPr>
          <w:sz w:val="24"/>
        </w:rPr>
        <w:t xml:space="preserve"> Crime especializações Arrombamento, Intimidação, Rastreio e Tortura, Maquinas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Policial:</w:t>
      </w:r>
      <w:r>
        <w:rPr>
          <w:sz w:val="24"/>
        </w:rPr>
        <w:t xml:space="preserve"> Um mundo violento requer homens da Lei. São os homens e mulheres que levam a ordem as ruas, alguns policiais são honestos e justos, outros são corruptos e trabalham para alguma organização e outros são independentes, trabalham como mercenários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Vantagens:</w:t>
      </w:r>
      <w:r>
        <w:rPr>
          <w:sz w:val="24"/>
        </w:rPr>
        <w:t xml:space="preserve"> Ataque múltiplo, Patrono (Polícia, para alguns uma organização ou corporação), Tiro Múltiplo.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Desvantagens:</w:t>
      </w:r>
      <w:r>
        <w:rPr>
          <w:sz w:val="24"/>
        </w:rPr>
        <w:t xml:space="preserve"> Código de honra (da honestidade), Fúria, Inimigo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Perícias:</w:t>
      </w:r>
      <w:r>
        <w:rPr>
          <w:sz w:val="24"/>
        </w:rPr>
        <w:t xml:space="preserve"> Investig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Vendedor: </w:t>
      </w:r>
      <w:r>
        <w:rPr>
          <w:sz w:val="24"/>
        </w:rPr>
        <w:t>Se você que uma arma, implante, e qualquer outra coisa, fale com um dele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s vendedores conseguem qualquer coisa, desde que o preço seja bom. Muita das compras que ocorrem na cidade de Dagoon (ver Terra do Futuro) tem vendedores como negociadores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Vantagens:</w:t>
      </w:r>
      <w:r>
        <w:rPr>
          <w:sz w:val="24"/>
        </w:rPr>
        <w:t xml:space="preserve"> Aliado (um amigo, por exemplo), Aparência inofensiva, Boa fama (entre os compradores)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Desvantagens:</w:t>
      </w:r>
      <w:r>
        <w:rPr>
          <w:sz w:val="24"/>
        </w:rPr>
        <w:t xml:space="preserve"> Código de honra, Inimigo (um rival, por exemplo), Má fama (entre os compradores)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Perícias:</w:t>
      </w:r>
      <w:r>
        <w:rPr>
          <w:sz w:val="24"/>
        </w:rPr>
        <w:t xml:space="preserve"> Manipul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Criminoso:</w:t>
      </w:r>
      <w:r>
        <w:rPr>
          <w:sz w:val="24"/>
        </w:rPr>
        <w:t xml:space="preserve"> esse tipo de personagem, varia muito desde do ladrão que rouba comida, passando por assassinos em série, terroristas, seqüestradores, etc, etc,.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Vantagens:</w:t>
      </w:r>
      <w:r>
        <w:rPr>
          <w:sz w:val="24"/>
        </w:rPr>
        <w:t xml:space="preserve"> Adaptador, Máquina, Patrono, Tiro carregàvel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Desvantagens:</w:t>
      </w:r>
      <w:r>
        <w:rPr>
          <w:sz w:val="24"/>
        </w:rPr>
        <w:t xml:space="preserve"> Inimigo, Má fama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Perícias:</w:t>
      </w:r>
      <w:r>
        <w:rPr>
          <w:sz w:val="24"/>
        </w:rPr>
        <w:t xml:space="preserve"> Cr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Médico:</w:t>
      </w:r>
      <w:r>
        <w:rPr>
          <w:sz w:val="24"/>
        </w:rPr>
        <w:t xml:space="preserve"> bem, quero deixar bem claro que esse não é o medico que conhecemos, embora ele conheça medicina, sabe como implantar ou retirar implantes, a tecnologia que envolve a aparência a mudança de corpo, etc, etc. Eles trabalham para alguma corporação ou trabalhar na rua. Alguns (raros) médicos possuem psiquismo, no Caminho da Água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Vantagens:</w:t>
      </w:r>
      <w:r>
        <w:rPr>
          <w:sz w:val="24"/>
        </w:rPr>
        <w:t xml:space="preserve"> Boa fama, Patrono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Desvantagens:</w:t>
      </w:r>
      <w:r>
        <w:rPr>
          <w:sz w:val="24"/>
        </w:rPr>
        <w:t xml:space="preserve"> Má fama, Protegido indefeso (família, filhos, etc,)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Perícias: </w:t>
      </w:r>
      <w:r>
        <w:rPr>
          <w:sz w:val="24"/>
        </w:rPr>
        <w:t>Medici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>Espião:</w:t>
      </w:r>
      <w:r>
        <w:rPr>
          <w:sz w:val="24"/>
        </w:rPr>
        <w:t xml:space="preserve"> Neste mundo caótico, dominado por corporações espiões são necessários. Eles podem espionar e roubar os projetos de uma corporação, ou se infiltrar como um trabalhador comum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Vantagens:</w:t>
      </w:r>
      <w:r>
        <w:rPr>
          <w:sz w:val="24"/>
        </w:rPr>
        <w:t xml:space="preserve"> Adaptador, Memória expandida (para memorizar os planos), Patrono, Sentidos especiais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Desvantagens:</w:t>
      </w:r>
      <w:r>
        <w:rPr>
          <w:sz w:val="24"/>
        </w:rPr>
        <w:t xml:space="preserve"> Código de honra, Inimigo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Perícias:</w:t>
      </w:r>
      <w:r>
        <w:rPr>
          <w:sz w:val="24"/>
        </w:rPr>
        <w:t xml:space="preserve"> Crime, Maquinas e Manipul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Jovem: </w:t>
      </w:r>
      <w:r>
        <w:rPr>
          <w:sz w:val="24"/>
        </w:rPr>
        <w:t>Esses são os jovens revoltados com a situação atual do mundo. Podem ser de uma gangue qualquer ou de um grupo qualquer. Nem todos são rebeldes apenas querem se divertir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Vantagens: </w:t>
      </w:r>
      <w:r>
        <w:rPr>
          <w:sz w:val="24"/>
        </w:rPr>
        <w:t>Aliado (o melhor amigo ou amiga), Boa fama, Máquina (uma moto, carro)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Desvantagens:</w:t>
      </w:r>
      <w:r>
        <w:rPr>
          <w:sz w:val="24"/>
        </w:rPr>
        <w:t xml:space="preserve"> Fúria, Inimigo, Má fama, Munição limitada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Perícias:</w:t>
      </w:r>
      <w:r>
        <w:rPr>
          <w:sz w:val="24"/>
        </w:rPr>
        <w:t xml:space="preserve"> Maquin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Psíquico</w:t>
      </w:r>
      <w:r>
        <w:rPr>
          <w:sz w:val="24"/>
        </w:rPr>
        <w:t>: Essas pessoas desenvolveram os poderes da mente, as corporações estão sempre atrás desse poder. Geralmente os poderes estão fora de controle, causando muitos estragos (e as vezes mortes). O comum é vários psis se reunirem em único grupo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Vantagens:</w:t>
      </w:r>
      <w:r>
        <w:rPr>
          <w:sz w:val="24"/>
        </w:rPr>
        <w:t xml:space="preserve"> Genialidade, Telepatia, Mestre, Arcano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Desvantagens:</w:t>
      </w:r>
      <w:r>
        <w:rPr>
          <w:sz w:val="24"/>
        </w:rPr>
        <w:t xml:space="preserve"> Má fama, Inimigo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Perícias:</w:t>
      </w:r>
      <w:r>
        <w:rPr>
          <w:sz w:val="24"/>
        </w:rPr>
        <w:t xml:space="preserve"> Ciências especialização Ciências Proibid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Lutador: </w:t>
      </w:r>
      <w:r>
        <w:rPr>
          <w:sz w:val="24"/>
        </w:rPr>
        <w:t>São os homens, mulheres e cyborgs, que lutam até a morte nos esgotos da cidade de Sankis, muitos trabalham para as organizações ou independentes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Vantagens:</w:t>
      </w:r>
      <w:r>
        <w:rPr>
          <w:sz w:val="24"/>
        </w:rPr>
        <w:t xml:space="preserve"> Adaptador, Reflexão, Deflexão, Tiro múltiplo, Patrono, Torcida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Desvantagens:</w:t>
      </w:r>
      <w:r>
        <w:rPr>
          <w:sz w:val="24"/>
        </w:rPr>
        <w:t xml:space="preserve"> Inimigo, Fúria, Monstruoso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Perícias:</w:t>
      </w:r>
      <w:r>
        <w:rPr>
          <w:sz w:val="24"/>
        </w:rPr>
        <w:t xml:space="preserve"> Cr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Especialista:</w:t>
      </w:r>
      <w:r>
        <w:rPr>
          <w:sz w:val="24"/>
        </w:rPr>
        <w:t xml:space="preserve"> Bem, não tem como falar de todos especialistas. Funciona assim: um especialista tem uma especialidade (obvio), pode ser em tecnologia, disfarce, computadores, etc. Esse personagem é muito fácil de ser construído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Vantagens:</w:t>
      </w:r>
      <w:r>
        <w:rPr>
          <w:sz w:val="24"/>
        </w:rPr>
        <w:t xml:space="preserve"> Patrono (para quem ele trabalha), Aliado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Desvantagens:</w:t>
      </w:r>
      <w:r>
        <w:rPr>
          <w:sz w:val="24"/>
        </w:rPr>
        <w:t xml:space="preserve"> Inimigo (um rival), Protegido indefeso (família)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Perícias:</w:t>
      </w:r>
      <w:r>
        <w:rPr>
          <w:sz w:val="24"/>
        </w:rPr>
        <w:t xml:space="preserve"> a especialida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Soldado:</w:t>
      </w:r>
      <w:r>
        <w:rPr>
          <w:sz w:val="24"/>
        </w:rPr>
        <w:t xml:space="preserve"> com a guerra, poucos soldados sobreviveram, e em 2048 só existem soldados (ativos) e trabalham para os novos governos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Vantagens:</w:t>
      </w:r>
      <w:r>
        <w:rPr>
          <w:sz w:val="24"/>
        </w:rPr>
        <w:t xml:space="preserve"> Ataque múltiplo, Patrono (Exército), Tiro Múltiplo.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Desvantagens:</w:t>
      </w:r>
      <w:r>
        <w:rPr>
          <w:sz w:val="24"/>
        </w:rPr>
        <w:t xml:space="preserve"> Código de honra (da honestidade), Fúria, Inimigo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Perícias:</w:t>
      </w:r>
      <w:r>
        <w:rPr>
          <w:sz w:val="24"/>
        </w:rPr>
        <w:t xml:space="preserve"> Investig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Guarda-costas: </w:t>
      </w:r>
      <w:r>
        <w:rPr>
          <w:sz w:val="24"/>
        </w:rPr>
        <w:t>Esses personagens são protetores de pessoas ricas e/ou influentes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Vantagens:</w:t>
      </w:r>
      <w:r>
        <w:rPr>
          <w:sz w:val="24"/>
        </w:rPr>
        <w:t xml:space="preserve"> Patrono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Desvantagens:</w:t>
      </w:r>
      <w:r>
        <w:rPr>
          <w:sz w:val="24"/>
        </w:rPr>
        <w:t xml:space="preserve"> Protegido indefeso (para quem ele trabalha)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Perícias:</w:t>
      </w:r>
      <w:r>
        <w:rPr>
          <w:sz w:val="24"/>
        </w:rPr>
        <w:t xml:space="preserve"> Investig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Repórter :</w:t>
      </w:r>
      <w:r>
        <w:rPr>
          <w:sz w:val="24"/>
        </w:rPr>
        <w:t xml:space="preserve"> Um mundo que não para, onde uma explosão, morte ou outra coisa acontece, as notícias precisam chegar rapidamente. Para jogadores a melhor opção seriam os repórteres de rua dando a noticia ao vivo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Vantagens: </w:t>
      </w:r>
      <w:r>
        <w:rPr>
          <w:sz w:val="24"/>
        </w:rPr>
        <w:t>Patrono, Boa fama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Desvantagens:</w:t>
      </w:r>
      <w:r>
        <w:rPr>
          <w:sz w:val="24"/>
        </w:rPr>
        <w:t xml:space="preserve"> Má fama,  Inimigo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Perícias:</w:t>
      </w:r>
      <w:r>
        <w:rPr>
          <w:sz w:val="24"/>
        </w:rPr>
        <w:t xml:space="preserve"> Arte especialização Fotografia, Manipulação especialização Láb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Celebridade:</w:t>
      </w:r>
      <w:r>
        <w:rPr>
          <w:sz w:val="24"/>
        </w:rPr>
        <w:t xml:space="preserve"> O personagem é famoso, talvez um cantor, esse personagem é famoso, e tem prestígio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Vantagens:</w:t>
      </w:r>
      <w:r>
        <w:rPr>
          <w:sz w:val="24"/>
        </w:rPr>
        <w:t xml:space="preserve"> Boa fama, Aliado, Parceiro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Desvantagens: </w:t>
      </w:r>
      <w:r>
        <w:rPr>
          <w:sz w:val="24"/>
        </w:rPr>
        <w:t>Má fama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Perícias: </w:t>
      </w:r>
      <w:r>
        <w:rPr>
          <w:sz w:val="24"/>
        </w:rPr>
        <w:t xml:space="preserve">Depende do que ele faz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Andarilho: </w:t>
      </w:r>
      <w:r>
        <w:rPr>
          <w:sz w:val="24"/>
        </w:rPr>
        <w:t>Esse personagem não possui grandes poderes, são cidadãos comuns, sem moradia que vagam pelo mundo pelos mais variados motivos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Vantagens:</w:t>
      </w:r>
      <w:r>
        <w:rPr>
          <w:sz w:val="24"/>
        </w:rPr>
        <w:t xml:space="preserve"> Aliado, Aparência inofensiva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Desvantagens:</w:t>
      </w:r>
      <w:r>
        <w:rPr>
          <w:sz w:val="24"/>
        </w:rPr>
        <w:t xml:space="preserve"> Protegido indefeso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Perícias: </w:t>
      </w:r>
      <w:r>
        <w:rPr>
          <w:sz w:val="24"/>
        </w:rPr>
        <w:t>Sobrevivê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>Agente do Governo:</w:t>
      </w:r>
      <w:r>
        <w:rPr>
          <w:sz w:val="24"/>
        </w:rPr>
        <w:t xml:space="preserve"> O personagem trabalha para o governo embora não existam mais países cada cidade possui um governo, e as vezes grandes conjuntos de cidades possuem um único governante. Eles não iguais aos policiais ou soldados, realizam missões de investigação e eliminação, usam armas de fogo e alta tecnologia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Vantagens:</w:t>
      </w:r>
      <w:r>
        <w:rPr>
          <w:sz w:val="24"/>
        </w:rPr>
        <w:t xml:space="preserve"> Arma especial, Patrono (o Governo)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Desvantagens:</w:t>
      </w:r>
      <w:r>
        <w:rPr>
          <w:sz w:val="24"/>
        </w:rPr>
        <w:t xml:space="preserve"> Inimigo.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Corporado:</w:t>
      </w:r>
      <w:r>
        <w:rPr>
          <w:sz w:val="24"/>
        </w:rPr>
        <w:t xml:space="preserve"> O personagem trabalha para alguma corporação, e vai receber apoio e proteção (algo assim: "se mexer com um de nós, mexe com a corporação")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Vantagens:</w:t>
      </w:r>
      <w:r>
        <w:rPr>
          <w:sz w:val="24"/>
        </w:rPr>
        <w:t xml:space="preserve"> Patrono, Boa fama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Desvantagens:</w:t>
      </w:r>
      <w:r>
        <w:rPr>
          <w:sz w:val="24"/>
        </w:rPr>
        <w:t xml:space="preserve"> Inimigo (Corporação rival)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Perícias:</w:t>
      </w:r>
      <w:r>
        <w:rPr>
          <w:sz w:val="24"/>
        </w:rPr>
        <w:t xml:space="preserve"> depende de qual a função de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Explicando: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>Neste suplemento tentei, mostrar os tipos de personagens, mais comuns no mundo de TdF, afim de facilitar a criação de pc's e npc's. Mas é lógico que o jogador NÃO precisa escolher todas as vantagens, desvantagens e perícias sugeridas, algumas sugestões tem frases entre parênteses e NÃO precisam ser seguidas. Então se você quiser criar um hacker você pode  ter qualquer vantagem e desvantagem que não foram sugeridas, também é interessante combinar um ou mais tipos de personag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rros:</w:t>
      </w:r>
      <w:r>
        <w:rPr>
          <w:sz w:val="24"/>
        </w:rPr>
        <w:t xml:space="preserve"> agora algumas alterações no cenário, a vantagem combo foi abolida do jogo, então todos os personagens com essa vantagem a perderam então ela sai da lista de vantagens e desvantagens permitidas, entra a vantagem invisilibidade, a vantagem riqueza também não apareceu na lista, mas um dos npc's a possuía, embora eu não recomendo o mestre a deixar um jogador a ter essa vantagem, agora ela entra na lista (essa correção foi feita a partir da pagina da DB#62, sobre o que faltou no Manual 3D&amp;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Finalizando: </w:t>
      </w:r>
      <w:r>
        <w:rPr>
          <w:sz w:val="24"/>
        </w:rPr>
        <w:t xml:space="preserve">Chegou ao fim este suplemento para TdF, espero que tenha gostado, gostaria de receber um (ou mais) e-mails, me dizendo o que você acha do cenário, e também duvidas, sugestões, idéias, etc, et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"</w:t>
      </w:r>
      <w:r>
        <w:rPr>
          <w:i/>
          <w:sz w:val="24"/>
        </w:rPr>
        <w:t>Ah, lembre-se quando for mestrar TdF esqueça os valores como amizade, amor e honestidade (durante o jogo, é claro), se algum dos pc's sacaneou aquele poderoso npc, faça o pagar caro, destrua tudo o que eles conseguiram, deixe eles pensarem que aquela garotinha inofensiva, na verdade é uma poderosa maquina de matar, deixe os confusos, mostre para eles a verdade no mundo de TdF, eles não são tão poderosos quanto pensam, (quase) ninguém neste mundo pensa nos outros, além de si mesmo, e que não se pode confiar em ninguém, talvez aquele senhor que os pc's ajudaram, meses depois ajudaria a corporação que estava atras dos pc's, espero que o mestre entenda o que quero dizer, e não se pode confiar em ninguém.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Jefferson M. Saraiva</w:t>
      </w:r>
    </w:p>
    <w:p>
      <w:pPr>
        <w:pStyle w:val="Normal"/>
        <w:jc w:val="right"/>
        <w:rPr/>
      </w:pPr>
      <w:hyperlink r:id="rId2">
        <w:r>
          <w:rPr>
            <w:rStyle w:val="InternetLink"/>
            <w:sz w:val="24"/>
          </w:rPr>
          <w:t xml:space="preserve">jeff@albnet.com.br </w:t>
        </w:r>
      </w:hyperlink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eff@albnet.com.br%2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21:36:00Z</dcterms:created>
  <dc:creator>Jorge A. Saraiva</dc:creator>
  <dc:description/>
  <dc:language>en-US</dc:language>
  <cp:lastModifiedBy>Jorge A. Saraiva</cp:lastModifiedBy>
  <dcterms:modified xsi:type="dcterms:W3CDTF">2000-06-27T21:36:00Z</dcterms:modified>
  <cp:revision>2</cp:revision>
  <dc:subject/>
  <dc:title>Tipos de Personagem</dc:title>
</cp:coreProperties>
</file>