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Novas raças para serem jogadas 3d&amp;t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qui vão regras para adaptar algumas raças nas suas campanhas de 3d&amp;t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Vampiros: Vampiros após serem transformados em tal recebem alguns bonûs e desvantagens. Um vampiro já ganha a vantagem imortal, e as desvantagens Monstruoso,  e pontos fracos: Luz do sol e estacas no coração e dependencia: sangue . se atingidos por seu ponto fraco eles automaticamente perdem a vantagens imortal e morrem NA HORA. Vampiros tem uma vantagem diferente que é chupar sangue para chupar sangue faça um teste de habilidade se acertar o alvo faz um teste de resistencia se ele falhar vc joga um dado para cada ponto de força que tem e o alvo um para cada ponto de resistencia a diferença deles é o quanto ele recebeu de dano sem armadura e quanto vc recebeu de volta. Vampiros só podem recuperar seus pvs perdidos chupando sangue.</w:t>
      </w:r>
    </w:p>
    <w:p>
      <w:pPr>
        <w:pStyle w:val="Normal"/>
        <w:rPr>
          <w:sz w:val="28"/>
        </w:rPr>
      </w:pPr>
      <w:r>
        <w:rPr>
          <w:sz w:val="28"/>
        </w:rPr>
        <w:t>Vampiros só podem comprar focus de trevas.Ser vampiro é uma desvantagem de 3 pont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çadores de vampiros: Caçadores de vampiros automaticamente ganham a vantagen: +2 na habilidade contra vampiros por conhecerem seus pontos fracos ( todo caçador sabe isso). E a desvantagem devoção: Matar vampiros  e insano ( o que achado deles afinal se um cara aparece na sua frente falando que vai matar vampiros o que que você acharia dele hein?). Um caçador é um guerreiro que deve ter sido escolhido pelos deuses para fazer isso então eles recebem um ponto de focus entre qualquer foco sem ser trevas.</w:t>
      </w:r>
    </w:p>
    <w:p>
      <w:pPr>
        <w:pStyle w:val="Normal"/>
        <w:rPr>
          <w:sz w:val="28"/>
        </w:rPr>
      </w:pPr>
      <w:r>
        <w:rPr>
          <w:sz w:val="28"/>
        </w:rPr>
        <w:t>Ser um caçador é uma vantagem de 1 pon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amurais: Samurais são guerreiros que seguem um rigoroso codigo de honra mas tambem tem algumas vantagens. Um samurai deve seguir esse código descrito asseguir fielmente:</w:t>
      </w:r>
    </w:p>
    <w:p>
      <w:pPr>
        <w:pStyle w:val="Normal"/>
        <w:rPr>
          <w:sz w:val="28"/>
        </w:rPr>
      </w:pPr>
      <w:r>
        <w:rPr>
          <w:sz w:val="28"/>
        </w:rPr>
        <w:t>Nunca atacar um inocente</w:t>
      </w:r>
    </w:p>
    <w:p>
      <w:pPr>
        <w:pStyle w:val="Normal"/>
        <w:rPr>
          <w:sz w:val="28"/>
        </w:rPr>
      </w:pPr>
      <w:r>
        <w:rPr>
          <w:sz w:val="28"/>
        </w:rPr>
        <w:t>Sempre proteger um inocente</w:t>
      </w:r>
    </w:p>
    <w:p>
      <w:pPr>
        <w:pStyle w:val="Normal"/>
        <w:rPr>
          <w:sz w:val="28"/>
        </w:rPr>
      </w:pPr>
      <w:r>
        <w:rPr>
          <w:sz w:val="28"/>
        </w:rPr>
        <w:t>Sempre lutar para acabar com o mal.</w:t>
      </w:r>
    </w:p>
    <w:p>
      <w:pPr>
        <w:pStyle w:val="Normal"/>
        <w:rPr>
          <w:sz w:val="28"/>
        </w:rPr>
      </w:pPr>
      <w:r>
        <w:rPr>
          <w:sz w:val="28"/>
        </w:rPr>
        <w:t>E tambem o codigo de honestidade. samurais tem as vantagens arma especial sua espada,  e sua arma especial é abençoada, retornavel e vorpal.</w:t>
      </w:r>
    </w:p>
    <w:p>
      <w:pPr>
        <w:pStyle w:val="Normal"/>
        <w:jc w:val="center"/>
        <w:rPr/>
      </w:pPr>
      <w:r>
        <w:rPr>
          <w:sz w:val="28"/>
        </w:rPr>
        <w:t>Ser um samurai é uma vantagem de 3 pont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4:26:00Z</dcterms:created>
  <dc:creator>Lancelot</dc:creator>
  <dc:description/>
  <dc:language>en-US</dc:language>
  <cp:lastModifiedBy>Lancelot</cp:lastModifiedBy>
  <dcterms:modified xsi:type="dcterms:W3CDTF">2000-01-17T13:57:00Z</dcterms:modified>
  <cp:revision>3</cp:revision>
  <dc:subject/>
  <dc:title>Novas raças para serem jogadas 3d&amp;t</dc:title>
</cp:coreProperties>
</file>