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ab/>
        <w:t>Oi, pessoal...eu estive pensando e resolvi fazer umas formas para as criaturas. Tipo: alguns eu até tirei de Pokémon, mas eu acho que serve...Ah...são vantagens únicas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Vantagens únicas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u w:val="single"/>
        </w:rPr>
        <w:t xml:space="preserve">Formato esférico (    pt  ): </w:t>
      </w:r>
      <w:r>
        <w:rPr>
          <w:sz w:val="24"/>
        </w:rPr>
        <w:t>Seu corpo tem formato esférico. As vezes, isso pode ajudar. Você ganha A+1(até A5) por ter um corpo  diferente do que as armas foram feitas, então fica mais difícil causar dano; como as bolas rolam ( e rápido), H+1 (até H5). Porém, por seu corpo ser diferente, você ganha também Modelo Especial.  E também como as seus braços e pernas são curtos, não conseguem alcançar as costas. Então: Ponto fraco: Costas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u w:val="single"/>
        </w:rPr>
        <w:t>Cobra/Serpente (    pt  ) :</w:t>
      </w:r>
      <w:r>
        <w:rPr>
          <w:sz w:val="24"/>
        </w:rPr>
        <w:t xml:space="preserve"> Seu copo é o de uma cobra/serpente e como esse animal é traiçoeiro (e também veloz), ganha H+2(até H6) e Aceleração. Você também tem sangue frio, isso é, tem a mesma temperatura do ambiente. Assim, a vantagem infravisão (de Sentidos Especiais) não lhe capitará. Como todas as cobras/serpentes, você ganha Infravisão (de Sentidos Especiais) . Porém, você não tem pernas e nem braços, portanto depende muito de seu copo e cauda. Com isso, ganha-se Ponto Fraco: cauda </w:t>
      </w:r>
      <w:r>
        <w:rPr>
          <w:b/>
          <w:sz w:val="24"/>
          <w:u w:val="single"/>
        </w:rPr>
        <w:t xml:space="preserve">OU </w:t>
      </w:r>
      <w:r>
        <w:rPr>
          <w:sz w:val="24"/>
        </w:rPr>
        <w:t>Vulnerabilidade: Corte. Também recebe Modelo Especial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u w:val="single"/>
        </w:rPr>
        <w:t>Meio Cobra (    pt   ):</w:t>
      </w:r>
      <w:r>
        <w:rPr>
          <w:sz w:val="24"/>
        </w:rPr>
        <w:t xml:space="preserve"> A parte inferior de seu corpo é o de uma cobra/serpente, por isso não ganha todas as vantagens de uma cobra/serpente. Ganha H+1 (até H5), tem braços, Ponto Fraco: Cauda </w:t>
      </w:r>
      <w:r>
        <w:rPr>
          <w:b/>
          <w:sz w:val="24"/>
          <w:u w:val="single"/>
        </w:rPr>
        <w:t xml:space="preserve">OU </w:t>
      </w:r>
      <w:r>
        <w:rPr>
          <w:sz w:val="24"/>
        </w:rPr>
        <w:t>Vulnerabilidade: Corte e, se o Mestre achar justo, Modelo Especial ( pois nesse caso, somente a parte das pernas a receberia)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u w:val="single"/>
        </w:rPr>
        <w:t xml:space="preserve">Cascado (    pt  ) : </w:t>
      </w:r>
      <w:r>
        <w:rPr>
          <w:sz w:val="24"/>
        </w:rPr>
        <w:t>Você tem um casco como o de uma tartaruga. Você ganha A+1 (até A5) e, caso o Mestre ache justo, H-1 (até H0). Você pode também gastar o seu turno se defendendo, entrando dentro do casco e ganhando A+1 (até H6). Só é valido uma vez por turno e no próximo você sairá e perderá o bônus. Também não pode usar armaduras e nem armas (pois caso entre no casco, os largará.)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rPr/>
      </w:pPr>
      <w:r>
        <w:rPr/>
        <w:t>Materiais</w:t>
      </w:r>
    </w:p>
    <w:p>
      <w:pPr>
        <w:pStyle w:val="TextBody"/>
        <w:rPr/>
      </w:pPr>
      <w:r>
        <w:rPr/>
        <w:t>Esta parte eu acho que vocês até vão achar estranhas...mas é o material com o qual o seu personagem é feito, mas não necessariamente ser um construto...é uma coisa natura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u w:val="single"/>
        </w:rPr>
        <w:t xml:space="preserve">Pedra (    pt  ): </w:t>
      </w:r>
      <w:r>
        <w:rPr>
          <w:sz w:val="24"/>
        </w:rPr>
        <w:t xml:space="preserve">O seu corpo é feito com uma casca muito grossa de pedra. Isso deixa o personagem mais pesado, mas mais resistente e forte. Você ganha A+1 e F+1 (até A5 e F5) e H-1 (até H0). Também pode comprar a desvantagem Vulnerabilidade: Químico sem exceder o limite de desvantagem. Se for combinado com a vantagem Formato Esférico, ganha Ataque Especial: F, que pode se chamar “esmagamento”. 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u w:val="single"/>
        </w:rPr>
        <w:t>Gás/Ar (    pt  ):</w:t>
      </w:r>
      <w:r>
        <w:rPr>
          <w:sz w:val="24"/>
        </w:rPr>
        <w:t xml:space="preserve"> Você é feito de gás (dãã). Por isso, ganha Levitação, invisibilidade, (consegue levitar por ser muito leve e invisível por poder alterar sua coloração). Por seu corpo ser feito de ar, você pode desviar de golpes com facilidade. Isto é, ganha armadura extra: força e poder de fogo. Você pode também atravessar portas, tetos, paredes, etc... Mas não pode carregar objetos consigo quando o fizer. Porém, ganha vulnerabilidade: magia/armas mágicas e som/ar. Ganham também, a critério do Mestre, modelo especial e/ou não poder usar armas nem armaduras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52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3:55:00Z</dcterms:created>
  <dc:creator>Paulo Eduardo Truglio Alvarenga</dc:creator>
  <dc:description/>
  <dc:language>en-US</dc:language>
  <cp:lastModifiedBy>Paulo Eduardo Truglio Alvarenga</cp:lastModifiedBy>
  <dcterms:modified xsi:type="dcterms:W3CDTF">2000-05-29T00:43:00Z</dcterms:modified>
  <cp:revision>3</cp:revision>
  <dc:subject/>
  <dc:title/>
</cp:coreProperties>
</file>