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D&amp;T Supers Marvel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Aqui eu vou apresentar as fichas de alguns Super-heróis da Marvel para 3D&amp;T, esses personagens devem ser usados como NPCs, a não ser que o mestre os permita como PCs, apenas em campanhas de alto nível de poder e periculosidade isso seria aconselhável.</w:t>
      </w:r>
    </w:p>
    <w:p>
      <w:pPr>
        <w:pStyle w:val="Normal"/>
        <w:rPr/>
      </w:pPr>
      <w:r>
        <w:rPr/>
        <w:t xml:space="preserve">             </w:t>
      </w:r>
      <w:r>
        <w:rPr/>
        <w:t>Eu vou usar a adaptação para Super-heróis presente na Spellbrasil, uma versão revisada da adaptação presente na 3D&amp;T Undergrou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rteto Fantást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r. Fantástico</w:t>
      </w:r>
      <w:r>
        <w:rPr/>
        <w:t xml:space="preserve"> – F2, H3, R4, A4, PdF1(Armas), Membros Elásticos, Paralisia, Ciência, Máquinas, Corpo Modelável, Base, Aliados (Sue, Johnny e Ben), Boa Fama, Código dos Heróis, Protegido Indefeso: Franklin, Inimigo: Dr.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ulher-Invisível</w:t>
      </w:r>
      <w:r>
        <w:rPr/>
        <w:t xml:space="preserve"> – F1, H3, R4, A5, PdF4(Campo de Força), Base, Aliados (Reed, Johnny e Ben), Boa Fama, Invisibilidade, Ataque Especial: PdF, Sex Appeal, Código dos Heróis, Protegido Indefeso: Franklin, Inimigo: Dr. Destino.</w:t>
      </w:r>
    </w:p>
    <w:p>
      <w:pPr>
        <w:pStyle w:val="Normal"/>
        <w:rPr/>
      </w:pPr>
      <w:r>
        <w:rPr/>
        <w:t>Caminhos da Magia: Luz 5*</w:t>
      </w:r>
    </w:p>
    <w:p>
      <w:pPr>
        <w:pStyle w:val="Normal"/>
        <w:rPr/>
      </w:pPr>
      <w:r>
        <w:rPr/>
        <w:t>* apenas para tornar outras pessoas invisíveis e ver coisas invis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isa</w:t>
      </w:r>
      <w:r>
        <w:rPr/>
        <w:t xml:space="preserve"> – F5, H3, R5, A5, PdF1(Armas), Base, Aliados (Reed, Sue e Johnny), Boa Fama, Temido, Armadura Extra: Contusão, Pilotagem, Intimidação, Energia Extra 2, Código dos Heróis, Monstruoso, Inimigo: Dr. De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cha Humana</w:t>
      </w:r>
      <w:r>
        <w:rPr/>
        <w:t xml:space="preserve"> – F1, H5, R3, A2, PdF1(Armas), Base, Aliados (Reed, Sue, Ben e Lyja), Sex Appeal, Boa Fama, Temido, Armadura Extra: Fogo/Calor, Levitação, Ataque Especial (para magia), Código dos Heróis, Vulnerabilidade: Água, Inimigo: Dr. Destino.</w:t>
      </w:r>
    </w:p>
    <w:p>
      <w:pPr>
        <w:pStyle w:val="Normal"/>
        <w:rPr/>
      </w:pPr>
      <w:r>
        <w:rPr/>
        <w:t xml:space="preserve">Caminhos da Magia: Fogo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yja</w:t>
      </w:r>
      <w:r>
        <w:rPr/>
        <w:t xml:space="preserve"> – F3, H3, R3, A3, PdF4(Raio Laser), Base, Aliados (Reed, Sue, Ben e Johnny), Corpo Modelável, Metamorfose, Sobrevivência, Astronomia, Monstruosa, Inimigo: Super Skrull, Protegido Indefeso: Johnn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ensor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Dr. Estranho</w:t>
      </w:r>
      <w:r>
        <w:rPr/>
        <w:t xml:space="preserve"> – F1, H4, R4, A2, PdF3(Raios Mágicos), Levitação, Teleporte, Telepatia, Reflexão, Boa Fama, Temido, Riqueza, Medicina, Ciências Proibidas, Manipulação,  Aliados (Hulck, Namor e Surfista Prateado), Ataque Especial: PdF, Base, Código dos Heróis, Devoção: proteger a Terra de forças mágicas do mal, Inimigo: Pesadelo.</w:t>
      </w:r>
    </w:p>
    <w:p>
      <w:pPr>
        <w:pStyle w:val="Normal"/>
        <w:rPr/>
      </w:pPr>
      <w:r>
        <w:rPr/>
        <w:t>Caminhos da Magia: Fogo 5, Água 5, Ar 5, Terra 5, Luz 6 e Treva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lck</w:t>
      </w:r>
      <w:r>
        <w:rPr/>
        <w:t xml:space="preserve"> – F6, H4, R6, A5, PdF1(Armas), Ciência, Máquinas, Recuperação Rápida, Temido, Aliados (Dr. Estranho, Namor, Surfista Prateado e Rick Jones), Ataque Especial, Ataque Múltiplo, Intimidação, Má Fama, Monstruoso, Protegido Indefeso: sua esp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or</w:t>
      </w:r>
      <w:r>
        <w:rPr/>
        <w:t xml:space="preserve"> – F4, H4, R5, A5, PdF1(Arremesso de Tridente), Levitação, Sex Appeal, Aliados (Dr. Estranho, Hulck, Surfista Prateado e Namorita), Arena: Atlântida, Riqueza, Armadura Extra: Água, Energia Extra 1, Sobrevivência no Mar, Manipulação, Ambiente Especial: Água, Vulnerabilidade: Calor/Fogo, Devoção: proteger Atlân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rfista Prateado</w:t>
      </w:r>
      <w:r>
        <w:rPr/>
        <w:t xml:space="preserve"> – F2, H5, R4, A4, PdF5(Raios Cósmicos), Levitação, Armadura Extra: Luz/Raio Laser, Aliados (Dr. Estrano, Hulck, Namor e Senhor do Fogo), Tiro Carregável, Telepatia, Reflexão, Sentidos Especiais2, Temido, Sobrevivência, Código de Combate, dos Heróis e da Honestidade, Monstruoso, Inimigo: Galac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nhor do Fogo</w:t>
      </w:r>
      <w:r>
        <w:rPr/>
        <w:t xml:space="preserve"> – F3, H5, R3, A3, PdF5(Chamas), Levitação, Armadura Extra: Calor/ Fogo, Aliado (Surfista Prateado), Tiro Carregável, Reflexão, Sentidos Especiais 2, Temido, Sobrevivência, Código dos Heróis, Monstruoso, Inimigo: Galact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ngado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apitão América</w:t>
      </w:r>
      <w:r>
        <w:rPr/>
        <w:t xml:space="preserve"> – F3, H3, R5, A4, PdF3(Arremesso de Escudo), Base, Investigação, Pilotagem, Boa Fama, Temido, Patrono: ONU, Torcida, Aliados (todos os Vingadores), Código do Combate, dos Heróis e da Honestidade, Devoção: lutar contras as injustiças, Inimigo: Caveira Verme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or</w:t>
      </w:r>
      <w:r>
        <w:rPr/>
        <w:t xml:space="preserve"> – F5, H5, R5, A5, PdF5(Trovões), Levitação, Teleporte, Energia Extra 2, Imortal, Boa Fama, Temido, Base, Patrono: ONU, Sobrevivência, Intimidação, Sex Appeal, Reflexão, Arma Especial (Ataque Especial, Veloz, Retornável, Sagrada, Maldita*), Aliados (todos os Vingadores), Código do Combate e dos Heróis, Inimigos: Loki e Hela.</w:t>
      </w:r>
    </w:p>
    <w:p>
      <w:pPr>
        <w:pStyle w:val="Normal"/>
        <w:rPr/>
      </w:pPr>
      <w:r>
        <w:rPr/>
        <w:t>* o martelo de Thor não é amaldiçoado, mas ele nunca luta sem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mem de Ferro</w:t>
      </w:r>
      <w:r>
        <w:rPr/>
        <w:t xml:space="preserve"> – F1, H3, R2, A1, PdF1(Armas), Riqueza, Máquinas, Manipulação, Sex Appeal, Base, Patrono: ONU, Aliados (todos os Vingadores), Máquina (Armadura), Código dos Heróis, Devoção: combater as injustiças, Segredo.</w:t>
      </w:r>
    </w:p>
    <w:p>
      <w:pPr>
        <w:pStyle w:val="Normal"/>
        <w:rPr/>
      </w:pPr>
      <w:r>
        <w:rPr/>
        <w:t>Máquina – F3, H0, R3, A3, PdF3, Levitação, Tiro Carregável, Acelerador, Invisibilidade, Paralisia, Boa Fama, Temido, Sentidos Especiais 1(Radar, Infravisão e Visão de Raios X), Bateria, Inimigo: Mandarim, Vulnerabilidade: Magia e Armas Mág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igante</w:t>
      </w:r>
      <w:r>
        <w:rPr/>
        <w:t xml:space="preserve"> – F5, H2, R5, A5, PdF1(Armas), Ciência, Medicina, Boa Fama, Temido, Energia Extra 2, Base, Patrono: ONU, Aliados (todos os Vingadores), Código do Combate e dos Heróis, Inimigo: Homem Radioativo, Protegido Indefeso: Ves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spa</w:t>
      </w:r>
      <w:r>
        <w:rPr/>
        <w:t xml:space="preserve"> – F1, H3, R2, A1, PdF1(Armas), Manipulação, Sex Appeal, Base, Patrono: ONU, Máquina (Armadura), Aliados (todos os Vingadores), Código do Combate e dos Heróis, Inimigo: Homem Radioativo, Protegido Indefeso: Gigante.</w:t>
      </w:r>
    </w:p>
    <w:p>
      <w:pPr>
        <w:pStyle w:val="Normal"/>
        <w:rPr/>
      </w:pPr>
      <w:r>
        <w:rPr/>
        <w:t>Máquina – F2, H0, R2, A3, PdF3, Paralisia, Levitação, Boa Fama, Temi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ão –</w:t>
      </w:r>
      <w:r>
        <w:rPr>
          <w:b w:val="false"/>
          <w:bCs w:val="false"/>
        </w:rPr>
        <w:t xml:space="preserve"> F3, H3, R3, A3, PdF3(Visão de Calor), Ciência, Máquinas, Investigação, Base, Boa Fama, Temido, Patrono: ONU, Aliados (todos os Vingadores), Levitação, Sentidos Especiais (Infravisão, Radar e Ver o Invisível), Código dos Heróis e da 1ª Lei de Asimov, </w:t>
      </w:r>
    </w:p>
    <w:p>
      <w:pPr>
        <w:pStyle w:val="Normal"/>
        <w:rPr/>
      </w:pPr>
      <w:r>
        <w:rPr/>
        <w:t>Monstruoso, Inimigo: Ultron.</w:t>
      </w:r>
    </w:p>
    <w:p>
      <w:pPr>
        <w:pStyle w:val="Normal"/>
        <w:rPr/>
      </w:pPr>
      <w:r>
        <w:rPr/>
        <w:t>Caminhos da Magia: Ar 5*</w:t>
      </w:r>
    </w:p>
    <w:p>
      <w:pPr>
        <w:pStyle w:val="Normal"/>
        <w:rPr/>
      </w:pPr>
      <w:r>
        <w:rPr/>
        <w:t xml:space="preserve">* apenas para se transformar em Ar (ficar Intangíve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rcúrio</w:t>
      </w:r>
      <w:r>
        <w:rPr/>
        <w:t xml:space="preserve"> – F2, H5, R3, A3, PdF1(Armas), Combo, Aceleração, Base, Boa Fama, Temido, Patrono: ONU, Aliados (todos os Vingadores), Energia Extra 1, Investigação, Intimidação, Código dos Heróis, Protegido Indefeso: sua filha Luna, Inimigo: Magnet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iticeira Escarlate</w:t>
      </w:r>
      <w:r>
        <w:rPr/>
        <w:t xml:space="preserve"> – F1, H3, R3, A2, PdF5(Alteração de Probabilidade), Base, Temido, Boa Fama, Patrono: ONU, Aliados (todos os Vingadores), Ciências Proibidas, Hipnose, Mestre (a bruxa Agatha), Armadura Extra: Magia/Armas Mágicas, Código dos Heróis, Inimigo: Magneto, Protegido Indefeso: sua sobrinha Luna.</w:t>
      </w:r>
    </w:p>
    <w:p>
      <w:pPr>
        <w:pStyle w:val="Normal"/>
        <w:rPr/>
      </w:pPr>
      <w:r>
        <w:rPr/>
        <w:t>Caminhos da Magia: Fogo 1, Água 1, Ar 1, Terra 1, Luz 1 e Trevas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vião Arqueiro –</w:t>
      </w:r>
      <w:r>
        <w:rPr/>
        <w:t xml:space="preserve"> F2, H3, R3, A3, PdF3(Arco e Flecha), Base, Temido, Boa Fama, Patrono: ONU, Aliados (todos os Vingadores), Crime, Manipulação, Ataque Especial (flechas explosivas), Paralisia, Código dos Heróis, Munição Limita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ristalys</w:t>
      </w:r>
      <w:r>
        <w:rPr/>
        <w:t xml:space="preserve"> – F1, H3, R3, A3, PdF5(Poderes Elementais), Base, Temido, Boa Fama, Patrono: ONU, Aliados (todos os Vingadores), Telepatia, Paralisia, Reflexão, Biologia, Hipnose, Eletrônica, Arena: Lua, Código dos Heróis, Protegido Indefeso: sua filha Luna, Inimigo: Inumanos Renegado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iúva Negra</w:t>
      </w:r>
      <w:r>
        <w:rPr/>
        <w:t xml:space="preserve"> – F1, H4, R2, A2, PdF3(Ferrão), Ataque Múltiplo, Crime, Manipulação, Boa Fama, Base, Patrono: ONU, Aliados (todos os Vingadores), Temido, Paralisia, Código dos Heróis, Inimigo: Guardião Vermelho, Munição Limitad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-M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sor X</w:t>
      </w:r>
      <w:r>
        <w:rPr/>
        <w:t xml:space="preserve"> – F1, H1, R5, A1, PdF3(Rajadas Psíquicas), Riqueza, Ciência, Manipulação, Paralisia, Boa Fama, Telepatia, Base, Invisibilidade*, Aliados (todos os X-men), Máquina (Cadeira Flutuante), Deficiência Física, Devoção: paz entre humanos e mutantes, Inimigo: Magneto.  </w:t>
      </w:r>
    </w:p>
    <w:p>
      <w:pPr>
        <w:pStyle w:val="Normal"/>
        <w:rPr/>
      </w:pPr>
      <w:r>
        <w:rPr/>
        <w:t>Máquina – F3, H0, R3, A3, PdF0, Levitação, Aceleração.</w:t>
      </w:r>
    </w:p>
    <w:p>
      <w:pPr>
        <w:pStyle w:val="Normal"/>
        <w:rPr/>
      </w:pPr>
      <w:r>
        <w:rPr/>
        <w:t>* o Professor pode usar a Telepatia para apagar sua imagem da mente de algu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iclope</w:t>
      </w:r>
      <w:r>
        <w:rPr/>
        <w:t xml:space="preserve"> – F2, H2, R2, A2, PdF4(Raios Óticos), Tiro Carregável, Aliados (todos os X-men), Patrono: Professor X, Base, Computação, Pilotagem, Investigação, Liderança, Sentidos Especiais 1(Infravisão, Visão Aguçada e Visão de Raios-X), Energia Extra 1, Parceiro: Jean Grey, Devoção: sonho de Xavier, Código dos Heróis, Inimigo: Sin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an Grey</w:t>
      </w:r>
      <w:r>
        <w:rPr/>
        <w:t xml:space="preserve"> – F1, H3, R3, A4, PdF4(Telecinése), Telepatia, Levitação, Invisibilidade*, Paralisia, Hipnose, Ataque Especial: PdF, Base, Patrono: Professor X, Aliados (todos os X-men), Energia Extra 1, Parceiro: Ciclope, Código dos Heróis, Inimigo: Clube do Inferno, Devoção: sonho de Xavier.</w:t>
      </w:r>
    </w:p>
    <w:p>
      <w:pPr>
        <w:pStyle w:val="Normal"/>
        <w:rPr/>
      </w:pPr>
      <w:r>
        <w:rPr/>
        <w:t>* do mesmo modo que o Professor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ra</w:t>
      </w:r>
      <w:r>
        <w:rPr/>
        <w:t xml:space="preserve"> – F3, H3, R3, A3, PdF1(Armas), Ciência, Máquinas, Arte, Medicina, Aliados (todos os X-men), Base, Patrono: Professor X, Temido, Boa Fama, Aderência a Superfícies, </w:t>
      </w:r>
    </w:p>
    <w:p>
      <w:pPr>
        <w:pStyle w:val="Normal"/>
        <w:rPr/>
      </w:pPr>
      <w:r>
        <w:rPr/>
        <w:t>Ataque Múltiplo, Monstruoso, Código dos Heróis, Devoção: sonho de Xav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jo</w:t>
      </w:r>
      <w:r>
        <w:rPr/>
        <w:t xml:space="preserve"> – F2, H4, R3, A3, PdF1(Armas), Levitação, Riqueza, Manipulação, Arte, Base, Patrono: Professor X, Aliados (todos os X-men), Temido, Parceiro: Psylocke, Sex Appeal, Devoção: sonho de Xavier, Monstruoso, Inimigo: Apocali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mem de Gelo</w:t>
      </w:r>
      <w:r>
        <w:rPr/>
        <w:t xml:space="preserve"> – F3, H2, R2, A3, PdF4(Gelo), Paralisia, Base, Patrono: Professor X, Aliados (todos os X-men), Temido, Sobrevivência, Armadura Extra: Frio/Gelo, Código dos Heróis, Devoção: sonho de Xavier, Vulnerabilidade: Calor/F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olverine</w:t>
      </w:r>
      <w:r>
        <w:rPr/>
        <w:t xml:space="preserve"> – F3, H3, R5, A3, PdF1(Armas), Base, Patrono: Professor X, Aliados (todos os X-men), Temido, Recuperação Rápida, Armadura Extra: Contusão, Sentidos Especiais 1 (Visão e Audição Aguçadas, Olfato Aguçado), Sobrevivência, Investigação, Pilotagem, Intimidação, Animais, Energia Extra 2, Código dos Heróis, Devoção: sonho de Xavier, Inimigo: Dentes de Sa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estade</w:t>
      </w:r>
      <w:r>
        <w:rPr/>
        <w:t xml:space="preserve"> – F1, H4, R4, A2, PdF5(Relâmpagos), Levitação, Sobrevivência, Primeiros Socorros, Liderança, Base, Patrono: Professor X, Aliados (todos os X-men), Temido, Energia Extra 1, Eletricidade, Meteorologia, Devoção: sonho de Xavier, Código dos Heróis e 1ª Lei de Asimov, Inimigo: Rei das Som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ampira</w:t>
      </w:r>
      <w:r>
        <w:rPr/>
        <w:t xml:space="preserve"> – F4, H4, R3, A5, PdF1(Armas), Levitação, Crime, Manipulação, Sex Appeal, Energia Extra 1, Drenar Vida, Possessão*, Armadura Extra: Contusão, Base, Aliados (todos os X-men), Patrono: Professor X, Código dos Heróis, Devoção: sonho de Xavier, Inimigo: Mística.</w:t>
      </w:r>
    </w:p>
    <w:p>
      <w:pPr>
        <w:pStyle w:val="Normal"/>
        <w:rPr/>
      </w:pPr>
      <w:r>
        <w:rPr/>
        <w:t xml:space="preserve">* funciona em conjunto com o poder de Drenar Vida, ela vai ficar com as Vantagens, Desvantagens e Perícias da vítima por um número de horas igual aos PVs que dreno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mbit</w:t>
      </w:r>
      <w:r>
        <w:rPr/>
        <w:t xml:space="preserve"> – F3, H3, R3, A3, PdF4(Cartas Explosivas), Ataque Múltiplo, Crime, Base, Patrono: Professor X, Aliados (todos os X-men), Manipulação, Sex Appeal, Ataque Especial (Catas mais carregadas), Má Fama, Devoção: sonho de Xavier, Inimigo: Sin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sylocke</w:t>
      </w:r>
      <w:r>
        <w:rPr/>
        <w:t xml:space="preserve"> – F3, H4, R3, A2, PdF2(Shuriken), Ataque Múltiplo, Crime, Paralisia (Adaga Psíquica/F), Telepatia, Invisibilidade*, Riqueza, Parceiro: Anjo, Base, Patrono: Professor X, Aliados (todos os X-men), Sex Appeal, Devoção: sonho de Xavier, Inimigo: Revanche.</w:t>
      </w:r>
    </w:p>
    <w:p>
      <w:pPr>
        <w:pStyle w:val="Normal"/>
        <w:rPr/>
      </w:pPr>
      <w:r>
        <w:rPr/>
        <w:t>Caminhos da Magia: Trevas 3**</w:t>
      </w:r>
    </w:p>
    <w:p>
      <w:pPr>
        <w:pStyle w:val="Normal"/>
        <w:rPr/>
      </w:pPr>
      <w:r>
        <w:rPr/>
        <w:t>* igual ao Professor X e a Jean.</w:t>
      </w:r>
    </w:p>
    <w:p>
      <w:pPr>
        <w:pStyle w:val="Normal"/>
        <w:rPr/>
      </w:pPr>
      <w:r>
        <w:rPr/>
        <w:t>** apenas para se transportar de uma sombra a outra, cada pessoa que ela tentar atravessar, além dela mesma, impõe um redutor de –1 no teste de h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shop</w:t>
      </w:r>
      <w:r>
        <w:rPr/>
        <w:t xml:space="preserve"> – F2, H3, R4, A4, PdF3(Armas), Base, Patrono: Professor X, Aliados (todos os X-men), Investigação, Pilotagem, Intimidação, Reflexão, Ataque Especial: PdF, Temido, Energia Extra 2, Código dos Heróis, Devoção: sonho de Xavier, Inimigo: Fitz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íssil </w:t>
      </w:r>
      <w:r>
        <w:rPr/>
        <w:t>– F2, H5, R2, A5, PdF1(Armas), Base, Patrono: Professor X, Aliados (todos os X-men), Levitação, Aceleração, Ataque Múltiplo, Pilotagem, Computação, Armadura Extra: Contusão, Código dos Heróis, Devoção: sonho de Xavier, Inimigo: X-Etern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e artigo é de autoria de Renato Dantas, jogador e mestre iniciante de 3D&amp;T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0:20:00Z</dcterms:created>
  <dc:creator>*</dc:creator>
  <dc:description/>
  <dc:language>en-US</dc:language>
  <cp:lastModifiedBy>*</cp:lastModifiedBy>
  <dcterms:modified xsi:type="dcterms:W3CDTF">2000-02-28T05:29:00Z</dcterms:modified>
  <cp:revision>4</cp:revision>
  <dc:subject/>
  <dc:title>3D&amp;T Supers Marvel</dc:title>
</cp:coreProperties>
</file>