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ardiões Globai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eoro – é um alienígena, dotado de superforça, supervelocidade, poder de vôo e rajadas de energia, por razões desconhecidas ele veio a Terra com o objetivo de proteger o planeta, recrutou heróis de diversos países e formou os Guardiões Glob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, H4, R2, A2, PdF3, Levitação (2p), Supervelocidade (2p), Aceleração (1p), Ciência (2p), Máquinas (2p), Código do Combate e dos Heróis (-2p), Devoção: proteger a Terra (-2p). 12 p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diador – herói americano, foi voluntário em uma experiência do governo, como resultado ele adquiriu superforça, agilidade e resistência sobre-humanas, foi contatado por Meteoro e ingressou em seu grupo, contra a vontade do governo americ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3, H2, R3, A3, PdF1, Patrono: Meteoro (2p), Energia Extra (2p), Investigação (2p), Código do Combate e dos Heróis (-2p), Inimigo: Governo Americano (-2p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pv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uar – herói brasileiro, nasceu com o poder de se tornar meio homem e meio felino, na forma de homem-felino ele possui força, rapidez e percepção sobre-humanas, além de garras e presas mortais, Meteoro o recrutou prometendo ajuda-lo a descobrir a origem de seu po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3, H3, R2, A3, PdF1, Ataque Especial: garras e presas (1p), Ataque Múltiplo (1p), Sentidos Especiais: visão, audição e olfato aguçados (1p), Patrono: Meteoro (2p), Sobrevivência na Floresta (1p), Código dos Heróis e do Caçador (-2p), Devoção: descobrir a origem de seu poder (-2p). 10 pv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a forma humana ele possui todos os atributos em 1 e não pode usar poderes, na forma felina ele sofre o efeito da desvantagem Monstruoso, para mudar de forma ele gasta um turno, sem necessidade de tes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ona – heroína canadense, tem o poder de controlar e manipular qualquer forma de vida vegetal, seu pai era um botânico louco, pretendia criar uma raça de homens-planta e a utilizou como cobaia em suas experiências, Meteoro derrotou seu pai e a recrut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3, H3, R2, A3, PdF0, Membros Elásticos (1p), Paralisia (1p), Sobrevivência na Floresta (1p), Biologia (1p), Patrono: Meteoro (2p), Código da Honestidade e dos Heróis (-2p), Inimigo: seu pai (-2p). 10 p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ia – heroína inglesa, possui vastos poderes mágicos e conhecimentos sobre assuntos sobrenaturais, pertence a uma secular linhagem de bruxas e é a única remanescente de sua família, aceitou o convite de Meteoro em troca do seu apoio contra um grupo rival de brux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1, H3, R3, A2, PdF3, Telepatia (2p), Teleporte (2p), Paralisia (1p), Patrono: Meteoro (2p), Ciências Proibidas (1p), Código do Combate, da Honestidade, da Derrota e dos Heróis (-4p), Inimigo: Bruxas de Avalon (-2p). 15 pv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eberg – herói russo, possui força e resistência sobre-humanas e o poder de gerar gelo, é um piloto e estava testando um novo jato militar, quando sofreu um acidente na Sibéria, a energia do gerador do jato fez seu corpo se adaptar ao ambiente, ele passou a ser caçado por seu governo e foi recrutado por Meteo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2, H2, R3, A3, PdF3, Paralisia (1p), Patrono: Meteoro (2p), Pilotagem (1p), Arena: geleiras da Sibéria (1p), Código dos Heróis (-1p), Inimigo: Governo Russo (-2p), Ponto Fraco: ataques de calor (-1p). 15 p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gão – herói chinês, sua aparência é meio humana e meio dragão, mas pode assumir a forma humana, possui força e rapidez sobre-humanas, garras, presas, asas e dispara potentes rajadas de fogo, é filho de uma humana e um dragão, nunca usava seu poder, até ser recrutado por Meteo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2, H3, R2, A3, PdF3, Levitação (2p), Patrono: Meteoro (2p), Mestre: seu pai (1p), Arma Especial: Espada do Dragão (1p), Código do Combate, dos Heróis e da Derrota (-3p), Vulnerabilidade: Magia e Armas Mágicas (-2p). 10 p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a forma humana ele sofre as mesmas restrições que Jagu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rela Dourada – heroína israelense, possui supervelocidade e vôo, além de gerar e manipular luz, é filha de um cientista que criava superseres para o governo de Israel, a exposição de seu pai a radiação fez ela nascer com superpoderes, ela foi recrutada por Meteoro e só então o governo israelita soube de seus pod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1, H3, R2, A3, PdF3, Supervelocidade (2p), Levitação (2p), Patrono: Meteoro (2p), Biologia (1p), Código do Combate e dos Heróis (-2p), Inimigo: Governo de Israel (-2p), Ponto Fraco: ataques de magia de trevas (-1p). 10 pvs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raó – herói egípcio, possui superforça, vôo, invulnerabilidade e poder mágico, é arqueólogo e descendente direto dos últimos faraós, durante uma escavação ele encontrou um talismã que dava poder aos faraós, o talismã o reconheceu como dono e lhe deu seu poder, logo após ele foi recrutado por Meteo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3, H3, R2, A4, PdF2, Levitação (2p), Patrono: Meteoro (2p), História (1p), Código do Combate, dos Heróis, da Honestidade e da Derrota (-4p), Ponto Fraco: ataques contra o talismã incrustado em seu uniforme (-1p). 10 pv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a Nova – heroína japonesa, pode se transformar em sombra e se transportar através das sombras, é uma ninja, membro de um clã que conhece o poder das sombras, a cada geração um membro do clã é escolhido para possuir esse poder, ela é a atual detentora desse segredo e foi recrutada por Meteo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2, H3, R3, A2, PdF1, Crime (2p), Patrono: Meteoro (2p), Invisibilidade (2p), Teleporte (2p), Código dos Heróis e da Derrota (-2p), Má Fama: traiçoeira e dissimulada (-1p). 15 p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chedo – herói australiano, possui uma pele de pedra que lhe confere superforça e vigor sobre-humano, além disso é capaz de controlar o solo e as rochas, vivia em um deserto na Austrália, certa noite um meteoro radiativo caiu perto dele e fez seu corpo se assemelhar às rochas do deserto, Meteoro não tardou em recruta-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4, H2, R3, A3, PdF2, Patrono: Meteoro (2p), Sobrevivência no Deserto (1p), Paralisia (1p), Código do Combate, dos Heróis e da Honestidade (-3p), Monstruoso (-1p). 15 pvs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ida – herói francês, possui o poder de controlar os elementos da natureza, ele desconhece a origem de seu poder, mas sabe que já nasceu com ele, lembra-se que seu pai o ensinou a conter seu poder, mas na idade adulta seu poder voltou e de modo incontrolável, Meteoro o recrutou prometendo ensinar-lhe a se contro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1, H3, R2, A2, PdF5, Patrono: Meteoro (2p), Aparência Inofensiva (1p), Sedução (1p), Código do Combate e dos Heróis (-2p), Ponto Fraco: ataques mentais (-1p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mante – herói sul-africano, seu corpo é feito de diamante, indestrutível e capaz de canalizar rajadas de energia, é um mineiro, certa vez estava trabalhando em uma mina que foi atingida por um terremoto, ele ficou preso e foi exposto a um gás subterrâneo, que o transformou, Meteoro o ajudou a sair da mina e o recrut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2, H3, R2, A5, PdF1, Patrono: Meteoro (2p), Reflexão (2p), Geologia (1p), Código do Combate, dos Heróis e da Honestidade, Monstruoso (-1p). 10 pv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ses personagens são de autoria de Renato Dantas, jogador e mestre de 3D&amp;T e fã de HQs de Super-heróis, qualquer sugestão ou crítica construtiva mandem para meu e-mail </w:t>
      </w:r>
      <w:hyperlink r:id="rId2">
        <w:r>
          <w:rPr>
            <w:rStyle w:val="InternetLink"/>
            <w:rFonts w:cs="Arial" w:ascii="Arial" w:hAnsi="Arial"/>
          </w:rPr>
          <w:t>renatod@elogica.com.br</w:t>
        </w:r>
      </w:hyperlink>
      <w:r>
        <w:rPr>
          <w:rFonts w:cs="Arial" w:ascii="Arial" w:hAnsi="Arial"/>
        </w:rPr>
        <w:t xml:space="preserve"> , aceito sugestões a respeito de outros personagens como o pai de Pomona, as Bruxas de Avalon ou os superseres do Governo Israelita criados pelo pai de Estrela Dourad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atod@elogic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02:00Z</dcterms:created>
  <dc:creator>*</dc:creator>
  <dc:description/>
  <dc:language>en-US</dc:language>
  <cp:lastModifiedBy>*</cp:lastModifiedBy>
  <dcterms:modified xsi:type="dcterms:W3CDTF">2000-04-04T09:34:00Z</dcterms:modified>
  <cp:revision>8</cp:revision>
  <dc:subject/>
  <dc:title>Guardiões Globais</dc:title>
</cp:coreProperties>
</file>