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s dos inimigo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F7 os inimigos não possuem uma força muito alta, mas como geralmente os jogadores enfrentarão um inimigo poderoso ao mesmo tempo o ideal seria que eles possuíssem níveis de armadura e resistência um pouco maior que o normal, veja o exemplo dos mestres principais do jog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corpion Guard:</w:t>
      </w:r>
    </w:p>
    <w:p>
      <w:pPr>
        <w:pStyle w:val="TextBody"/>
        <w:rPr/>
      </w:pPr>
      <w:r>
        <w:rPr/>
        <w:t>Este inimigo é enfrentado na primeira etapa do jogo, quando Cloud e Barret enfrentam aquele escorpião mecâni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ça:3, Habilidade:4, Resistência:8, Armadura:4, PdF:4 (o canhão lazer que está na ponta da cauda)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ense,  Ataque Especial: Slash All (PdF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vantagens: Vulnerabilidade: Eletricidade/relâmpagos (-1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tem que se ganha:</w:t>
      </w:r>
      <w:r>
        <w:rPr>
          <w:rFonts w:cs="Arial" w:ascii="Arial" w:hAnsi="Arial"/>
          <w:sz w:val="22"/>
        </w:rPr>
        <w:t xml:space="preserve"> Assault Gun (é uma arma melhor para Barret, +1 no dano/jogue os danos para dano e some 1)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Air Buster (Techno - Soldier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egunda invasão a ShinRa, Cloud, Tifa e Barret enfrentam um robô que é duas vezes o tamanho de um human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ça:4, Habilidade:5, Resistência:8, Armadura:5, PdF:5 (metralhadora).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 ataque(PdF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vantagens: Vulnerabilidade: Eletricidade/ relâmpagos (-1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Item que se ganha:  </w:t>
      </w:r>
      <w:r>
        <w:rPr>
          <w:rFonts w:cs="Arial" w:ascii="Arial" w:hAnsi="Arial"/>
          <w:sz w:val="22"/>
        </w:rPr>
        <w:t>Tita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Bangle ( uma armadura que dá absorção +1 “ponto” 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ps (monstro dos esgotos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 determinado momento, Cloud, Tifa e Aeris são expulsos da mansão de Don Corneo, e caem em um esgoto, nesse momento eles encontram um mostro chifrudo muuuito fe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ça:3, Habilidade:6, Resistência:10, Armadura:4, PdF:5 (água de esgoto, argh!!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aque especial (PdF), Slash All (PdF), geralmente ele faz um ataque combinado de Slash All com ataque especial, redutor de-2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esvantagens: Hurting attack – Sempre que ele fizer um ataque especial bem sucedido ele sofre 1/5 do dano que provoca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Item que se ganha: </w:t>
      </w:r>
      <w:r>
        <w:rPr>
          <w:rFonts w:cs="Arial" w:ascii="Arial" w:hAnsi="Arial"/>
          <w:sz w:val="22"/>
        </w:rPr>
        <w:t>Phoenix down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2:40:00Z</dcterms:created>
  <dc:creator>Frederico Branquinho</dc:creator>
  <dc:description/>
  <dc:language>en-US</dc:language>
  <cp:lastModifiedBy>Frederico Branquinho</cp:lastModifiedBy>
  <dcterms:modified xsi:type="dcterms:W3CDTF">1999-10-08T22:43:00Z</dcterms:modified>
  <cp:revision>1</cp:revision>
  <dc:subject/>
  <dc:title>Fichas dos inimigos</dc:title>
</cp:coreProperties>
</file>