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us nega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s Status funcionam assim o oponente aplica o Status fazendo um teste de habilidade normal, o alvo faz um teste de resistência, e se falhar ele sofre o Status, geralmente alguns monstros possuem esses Status negativos e eles aplicam em você, mas algumas Materias permitem o uso de algum desses Status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eep</w:t>
      </w:r>
      <w:r>
        <w:rPr>
          <w:rFonts w:cs="Arial" w:ascii="Arial" w:hAnsi="Arial"/>
          <w:sz w:val="22"/>
        </w:rPr>
        <w:t xml:space="preserve"> (Dormir) - Teste: Resistência: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 personagem que esteja com esse Status não pode mais agir até ser atingido por alguém ou até o término da lut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ilence</w:t>
      </w:r>
      <w:r>
        <w:rPr>
          <w:rFonts w:cs="Arial" w:ascii="Arial" w:hAnsi="Arial"/>
          <w:sz w:val="22"/>
        </w:rPr>
        <w:t xml:space="preserve"> (Silêncio) – Teste</w:t>
      </w:r>
      <w:r>
        <w:rPr>
          <w:rFonts w:cs="Arial" w:ascii="Arial" w:hAnsi="Arial"/>
          <w:bCs/>
          <w:sz w:val="22"/>
        </w:rPr>
        <w:t>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sistência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sonagens silenciados tem todas as magias desativadas até o término da luta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onfusion</w:t>
      </w:r>
      <w:r>
        <w:rPr>
          <w:rFonts w:cs="Arial" w:ascii="Arial" w:hAnsi="Arial"/>
          <w:sz w:val="22"/>
        </w:rPr>
        <w:t xml:space="preserve"> (Confusão) – Teste: Resistência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rsonagem faz o primeiro teste com o bônus de +2 para não pegar a loucura, mas depois nos turnos em que ele for agir, ele deve fazer outros teste de resistência (sem bônus) para evitar atingir seus aliados, caso falhe o mestre decide a qual aliado ele atacou. A confusão acaba quando o personagem é atingido ou ao término da lu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Small </w:t>
      </w:r>
      <w:r>
        <w:rPr>
          <w:rFonts w:cs="Arial" w:ascii="Arial" w:hAnsi="Arial"/>
          <w:sz w:val="22"/>
        </w:rPr>
        <w:t>(Encolhimento) – Teste: Resistência +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rsonagens encolhidas tem todos os seu atributos físicos reduzidos em 1/5, e  ficam incapazes de executar Limit Break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Berserk </w:t>
      </w:r>
      <w:r>
        <w:rPr>
          <w:rFonts w:cs="Arial" w:ascii="Arial" w:hAnsi="Arial"/>
          <w:sz w:val="22"/>
        </w:rPr>
        <w:t>(Fúria) - Teste: Resistência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rsonagens enfurecidos sofrem redutor –1 Hab em combate mas ganha +1D6 em seu dano, magias de cura sempre tem efeito mínimo em personagens com fúr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Sadness </w:t>
      </w:r>
      <w:r>
        <w:rPr>
          <w:rFonts w:cs="Arial" w:ascii="Arial" w:hAnsi="Arial"/>
          <w:sz w:val="22"/>
        </w:rPr>
        <w:t>(Calma) - Teste: Resistência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rsonagem calma ganha +1 Hab para seus teste em combate,  mas sofrem redutor -3D6 nas suas jogadas de dano (qualquer que seja) magias de cura sempre tem efeito máximo em um personagem que esteja calm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Blind or Darkness</w:t>
      </w:r>
      <w:r>
        <w:rPr>
          <w:rFonts w:cs="Arial" w:ascii="Arial" w:hAnsi="Arial"/>
          <w:sz w:val="22"/>
        </w:rPr>
        <w:t xml:space="preserve"> (Cegueira  ou escuridão) – Teste: Resistência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personagem cego sofre um redutor –2 para acertar seus ataques, sejam eles de força ou Pd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oison</w:t>
      </w:r>
      <w:r>
        <w:rPr>
          <w:rFonts w:cs="Arial" w:ascii="Arial" w:hAnsi="Arial"/>
          <w:sz w:val="22"/>
        </w:rPr>
        <w:t xml:space="preserve"> (envenenamento) – Teste: Resistência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lguns ataques de monstros provocam envenenamento, em personagem envenenado perde 1Pv por turno, até ser restaurado por magia de cura, ou pelo item Antidote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etrify</w:t>
      </w:r>
      <w:r>
        <w:rPr>
          <w:rFonts w:cs="Arial" w:ascii="Arial" w:hAnsi="Arial"/>
          <w:sz w:val="22"/>
        </w:rPr>
        <w:t xml:space="preserve"> (Petrificado) – Teste: Resistência +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personagem petrificado não pode fazer nada nem mesmo se mover até o término da lut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Toad </w:t>
      </w:r>
      <w:r>
        <w:rPr>
          <w:rFonts w:cs="Arial" w:ascii="Arial" w:hAnsi="Arial"/>
          <w:sz w:val="22"/>
        </w:rPr>
        <w:t>(Sapo) - Teste: Resistência +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É como encolhimento, só que o personagem vira um pequeno sapo, e fica incapaz de usar magias e seus Limit Break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low numb</w:t>
      </w:r>
      <w:r>
        <w:rPr>
          <w:rFonts w:cs="Arial" w:ascii="Arial" w:hAnsi="Arial"/>
          <w:sz w:val="22"/>
        </w:rPr>
        <w:t xml:space="preserve"> (Petrificação por tempo) – Teste: Resistência +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mo o primeiro mas leva 3 turnos para ele ficar completamente petrificado., nesse tempo ele pode tentar vencer a batalha, se vencer o efeito som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eath</w:t>
      </w:r>
      <w:r>
        <w:rPr>
          <w:rFonts w:cs="Arial" w:ascii="Arial" w:hAnsi="Arial"/>
          <w:sz w:val="22"/>
        </w:rPr>
        <w:t xml:space="preserve"> (morte) – Teste: Resistência +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m, se o personagem falhar morre!!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eath sentence</w:t>
      </w:r>
      <w:r>
        <w:rPr>
          <w:rFonts w:cs="Arial" w:ascii="Arial" w:hAnsi="Arial"/>
          <w:sz w:val="22"/>
        </w:rPr>
        <w:t xml:space="preserve"> (sentença de morte) – Teste: Resistência +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mo o primeiro, mas leva 3 turnos para morrer, nesse tempo o personagem pode tentar vencer a lu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134" w:right="474" w:gutter="0" w:header="0" w:top="1134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2:56:00Z</dcterms:created>
  <dc:creator>Frederico Branquinho</dc:creator>
  <dc:description/>
  <dc:language>en-US</dc:language>
  <cp:lastModifiedBy>Frederico Branquinho</cp:lastModifiedBy>
  <dcterms:modified xsi:type="dcterms:W3CDTF">1999-10-08T23:03:00Z</dcterms:modified>
  <cp:revision>1</cp:revision>
  <dc:subject/>
  <dc:title>Status negativos</dc:title>
</cp:coreProperties>
</file>