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120" cy="213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gic  Materia:</w:t>
      </w:r>
    </w:p>
    <w:p>
      <w:pPr>
        <w:pStyle w:val="Normal"/>
        <w:rPr/>
      </w:pPr>
      <w:r>
        <w:rPr/>
        <w:t>É o tipo de magia comum.</w:t>
      </w:r>
      <w:r>
        <w:rPr>
          <w:lang w:eastAsia="pt-BR"/>
        </w:rPr>
        <w:t xml:space="preserve"> A regra de magias em Final Fantasy tem inúmeras restrições. É proibido usar a magia como meio de transporte (Eu nunca vi o Cloud sendo carregado por uma mão de gelo ou algo assim), também é proibido dividir o dano ( um personagem com fogo 3 por exemplo </w:t>
      </w:r>
      <w:r>
        <w:rPr>
          <w:b/>
          <w:i/>
          <w:lang w:eastAsia="pt-BR"/>
        </w:rPr>
        <w:t>não</w:t>
      </w:r>
      <w:r>
        <w:rPr>
          <w:lang w:eastAsia="pt-BR"/>
        </w:rPr>
        <w:t xml:space="preserve"> pode atingir três oponente ao mesmo tempo dando 1D6 em cada) esse tipo de coisa só pode ser feito com a vantagem Materia</w:t>
      </w:r>
      <w:r>
        <w:rPr>
          <w:i/>
          <w:u w:val="single"/>
          <w:lang w:eastAsia="pt-BR"/>
        </w:rPr>
        <w:t xml:space="preserve"> All. </w:t>
      </w:r>
      <w:r>
        <w:rPr/>
        <w:t>Que fique bem claro magia em FF7 só serve para atacar ou curar, mais nada. Pode está parecendo desvantajoso, mas justamente por isso resolvi mudar o custo para execução de magia em FF7, ao invés de usar Pvs o jogador gasta Mps ( Magic points) para execução de magia, em 3D&amp;T os Mps são o dobro dos seus pontos gastos em Focus. Exemplo, Cloud tem 1 ponto em Focus de gelo e 1 ponto gasto em relâmpagos, ou seja 2 pontos gastos em Focus e um total de 4 Mps, a cada  novo ponto gasto em Focus, mais dois são incluídos em seu Mp. Algumas magias não podem ser compradas de jeito nenhum, por não existirem no FF7 por exemplo a MAGMA (Fogo e Terra).</w:t>
      </w:r>
    </w:p>
    <w:p>
      <w:pPr>
        <w:pStyle w:val="Normal"/>
        <w:rPr/>
      </w:pPr>
      <w:r>
        <w:rPr>
          <w:b/>
          <w:lang w:eastAsia="pt-BR"/>
        </w:rPr>
        <w:t xml:space="preserve">- </w:t>
      </w:r>
      <w:r>
        <w:rPr>
          <w:lang w:eastAsia="pt-BR"/>
        </w:rPr>
        <w:t>As outras diferenças são que em FF7 não existe todos os elementos representados em magia, por isso algumas magias tem o nome e o efeito alterado:</w:t>
      </w:r>
    </w:p>
    <w:p>
      <w:pPr>
        <w:pStyle w:val="Normal"/>
        <w:rPr/>
      </w:pPr>
      <w:r>
        <w:rPr>
          <w:u w:val="single"/>
          <w:lang w:eastAsia="pt-BR"/>
        </w:rPr>
        <w:t>As magias não alteradas são:</w:t>
      </w:r>
      <w:r>
        <w:rPr>
          <w:lang w:eastAsia="pt-BR"/>
        </w:rPr>
        <w:t xml:space="preserve"> fogo, terra, Relâmpagos e gelo. ATENÇÃO!!! É totalmente</w:t>
      </w:r>
      <w:r>
        <w:rPr>
          <w:u w:val="single"/>
          <w:lang w:eastAsia="pt-BR"/>
        </w:rPr>
        <w:t xml:space="preserve"> permitido</w:t>
      </w:r>
      <w:r>
        <w:rPr>
          <w:lang w:eastAsia="pt-BR"/>
        </w:rPr>
        <w:t xml:space="preserve"> pegar magias de caminhos secundários sem possuir os seus respectivos caminhos primários, na verdade é proibido a criação de caminhos secundários da maneira que foi apresentada da DB 48 por que isso tornaria o jogo um pouco apelativo.</w:t>
      </w:r>
    </w:p>
    <w:p>
      <w:pPr>
        <w:pStyle w:val="Normal"/>
        <w:rPr/>
      </w:pPr>
      <w:r>
        <w:rPr>
          <w:u w:val="single"/>
          <w:lang w:eastAsia="pt-BR"/>
        </w:rPr>
        <w:t>As magias de nome e efeito alterado são:</w:t>
      </w:r>
      <w:r>
        <w:rPr>
          <w:lang w:eastAsia="pt-BR"/>
        </w:rPr>
        <w:t xml:space="preserve"> </w:t>
      </w:r>
    </w:p>
    <w:p>
      <w:pPr>
        <w:pStyle w:val="Normal"/>
        <w:rPr>
          <w:lang w:eastAsia="pt-BR"/>
        </w:rPr>
      </w:pPr>
      <w:r>
        <w:rPr>
          <w:lang w:eastAsia="pt-BR"/>
        </w:rPr>
        <w:t>Água – não pode ser usada para atacar, somente para curar, chamada de Cure (curar)</w:t>
      </w:r>
    </w:p>
    <w:p>
      <w:pPr>
        <w:pStyle w:val="Normal"/>
        <w:rPr>
          <w:lang w:eastAsia="pt-BR"/>
        </w:rPr>
      </w:pPr>
      <w:r>
        <w:rPr>
          <w:lang w:eastAsia="pt-BR"/>
        </w:rPr>
        <w:t>Trevas – Só pode ser usada para atacar e na forma de círculos energizados, chamada de Demi</w:t>
      </w:r>
    </w:p>
    <w:p>
      <w:pPr>
        <w:pStyle w:val="Normal"/>
        <w:rPr>
          <w:lang w:eastAsia="pt-BR"/>
        </w:rPr>
      </w:pPr>
      <w:r>
        <w:rPr>
          <w:lang w:eastAsia="pt-BR"/>
        </w:rPr>
        <w:t>Luz –Só pode ser para atacar e na forma de uma energia verde, chamada de Ultima</w:t>
      </w:r>
    </w:p>
    <w:p>
      <w:pPr>
        <w:pStyle w:val="Normal"/>
        <w:rPr>
          <w:lang w:eastAsia="pt-BR"/>
        </w:rPr>
      </w:pPr>
      <w:r>
        <w:rPr>
          <w:lang w:eastAsia="pt-BR"/>
        </w:rPr>
        <w:t>Veneno --  O primeiro (e somente o primeiro) ponto de Focus em veneno custa 2 pontos, o resto custa 1 ponto normal, chamada Poison, em caso de falha em teste de resistência o inimigo que sofre essa magia passa a perder 1 Pv por turno.</w:t>
      </w:r>
    </w:p>
    <w:p>
      <w:pPr>
        <w:pStyle w:val="Normal"/>
        <w:rPr>
          <w:lang w:eastAsia="pt-BR"/>
        </w:rPr>
      </w:pPr>
      <w:r>
        <w:rPr>
          <w:lang w:eastAsia="pt-BR"/>
        </w:rPr>
        <w:t>As outras magias (ar, magma, vácuo, etc..) só podem ser  usadas com permissão do mestre.</w:t>
      </w:r>
    </w:p>
    <w:p>
      <w:pPr>
        <w:pStyle w:val="Normal"/>
        <w:rPr>
          <w:lang w:eastAsia="pt-BR"/>
        </w:rPr>
      </w:pPr>
      <w:r>
        <w:rPr>
          <w:lang w:eastAsia="pt-BR"/>
        </w:rPr>
        <w:t xml:space="preserve">As magias em geral são chamadas Materia orbs, que são pedras em forma esférica que concede ao seu usuário um poder especial (o da magia é claro!). </w:t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418"/>
        <w:gridCol w:w="992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</w:t>
            </w:r>
            <w:r>
              <w:rPr/>
              <w:t>- Magic Materia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/>
              <w:t>Dano/Efei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Cus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eç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I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Focus de Fo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p /po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/p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Focus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Focus de Ge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p/po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/p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Foc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GHTN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ocus de relâmpag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Mp/po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/p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Foc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AR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Focus de Ter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p/po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/p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Foc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IS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ocus de Vene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p/ponto 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/p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Focus e 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V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ocus de Trev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p/po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/p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Foc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LTI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Focus de Lu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p/po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/p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Foc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E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ura Status Negativ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nt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YSTIF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ovoca confusão e Fú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nt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voca Silencio e S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nt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 água com poder de c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Mp/ponto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Foc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TRU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estroi barreiras de qualquer tip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nt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voca encolhimento e sa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nt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ARR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umenta em 2D6 a armadur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ps/3Mps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/2 p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I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rovoca Haste, Slow e St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/+2/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/2 p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M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no físico de 4D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ps/ 7 M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/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nto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ime Magic: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Haste </w:t>
      </w:r>
      <w:r>
        <w:rPr/>
        <w:t>(2 pontos):</w:t>
      </w:r>
    </w:p>
    <w:p>
      <w:pPr>
        <w:pStyle w:val="Normal"/>
        <w:rPr/>
      </w:pPr>
      <w:r>
        <w:rPr/>
        <w:t>Gastando um turno e sendo bem sucedido em teste de Hab o personagem pode aumentar sua velocidade durante</w:t>
      </w:r>
    </w:p>
    <w:p>
      <w:pPr>
        <w:pStyle w:val="Normal"/>
        <w:rPr/>
      </w:pPr>
      <w:r>
        <w:rPr/>
        <w:t>5 turnos. Durante esses 5 turnos o personagem passa a agir 2x por turno, esse personagem não joga mais a iniciativa, ele age primeiro que todos e na segunda vez ele age depois de todos.</w:t>
      </w:r>
    </w:p>
    <w:p>
      <w:pPr>
        <w:pStyle w:val="Normal"/>
        <w:rPr/>
      </w:pPr>
      <w:r>
        <w:rPr>
          <w:b/>
        </w:rPr>
        <w:t>- Slow</w:t>
      </w:r>
      <w:r>
        <w:rPr/>
        <w:t xml:space="preserve"> (2 pontos):</w:t>
      </w:r>
    </w:p>
    <w:p>
      <w:pPr>
        <w:pStyle w:val="Normal"/>
        <w:rPr/>
      </w:pPr>
      <w:r>
        <w:rPr/>
        <w:t>Reduz a velocidade o oponente durante 5 turnos. Durante esses 5 turnos o alvo passa a agir 1x a cada 2 turnos. O personagem faz um teste de habilidade-1, se for bem sucedido, o alvo também deve fazer um teste de Hab sem redutores para evitar o Slow.</w:t>
      </w:r>
    </w:p>
    <w:p>
      <w:pPr>
        <w:pStyle w:val="Normal"/>
        <w:rPr/>
      </w:pPr>
      <w:r>
        <w:rPr>
          <w:b/>
        </w:rPr>
        <w:t>- Stop</w:t>
      </w:r>
      <w:r>
        <w:rPr/>
        <w:t xml:space="preserve"> (2 pontos):</w:t>
      </w:r>
    </w:p>
    <w:p>
      <w:pPr>
        <w:pStyle w:val="Normal"/>
        <w:rPr/>
      </w:pPr>
      <w:r>
        <w:rPr/>
        <w:t>Paralisa um oponente por 5 turnos. O jogador faz um teste de Habilidade -1 e o alvo um teste de Resistência+2</w:t>
      </w:r>
    </w:p>
    <w:p>
      <w:pPr>
        <w:pStyle w:val="Normal"/>
        <w:rPr/>
      </w:pPr>
      <w:r>
        <w:rPr>
          <w:b/>
        </w:rPr>
        <w:t>Atenção!!</w:t>
      </w:r>
      <w:r>
        <w:rPr/>
        <w:t>: Slow só pode ser comprada após Ter sido comprado Haste, Stop só pode ser comprado após comprar S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rrier Magic:</w:t>
      </w:r>
    </w:p>
    <w:p>
      <w:pPr>
        <w:pStyle w:val="Normal"/>
        <w:rPr/>
      </w:pPr>
      <w:r>
        <w:rPr>
          <w:b/>
        </w:rPr>
        <w:t>- Barrier</w:t>
      </w:r>
      <w:r>
        <w:rPr/>
        <w:t xml:space="preserve"> (1 ponto):</w:t>
      </w:r>
    </w:p>
    <w:p>
      <w:pPr>
        <w:pStyle w:val="Normal"/>
        <w:rPr/>
      </w:pPr>
      <w:r>
        <w:rPr/>
        <w:t>Essa barreira concede ao personagem +2d6 de absorção para danos de força ou PdF. Criar essa barreira leva 1 turno, ela dura 5 turnos.</w:t>
      </w:r>
    </w:p>
    <w:p>
      <w:pPr>
        <w:pStyle w:val="Normal"/>
        <w:rPr/>
      </w:pPr>
      <w:r>
        <w:rPr>
          <w:b/>
        </w:rPr>
        <w:t>- M Barrier</w:t>
      </w:r>
      <w:r>
        <w:rPr/>
        <w:t xml:space="preserve"> (1 ponto):</w:t>
      </w:r>
    </w:p>
    <w:p>
      <w:pPr>
        <w:pStyle w:val="Normal"/>
        <w:rPr/>
      </w:pPr>
      <w:r>
        <w:rPr/>
        <w:t xml:space="preserve">É como o primeiro mas  só serve para danos mágicos. </w:t>
      </w:r>
    </w:p>
    <w:p>
      <w:pPr>
        <w:pStyle w:val="Normal"/>
        <w:rPr/>
      </w:pPr>
      <w:r>
        <w:rPr>
          <w:b/>
        </w:rPr>
        <w:t>- Wall</w:t>
      </w:r>
      <w:r>
        <w:rPr/>
        <w:t xml:space="preserve"> (2 pontos):</w:t>
      </w:r>
    </w:p>
    <w:p>
      <w:pPr>
        <w:pStyle w:val="Normal"/>
        <w:rPr/>
      </w:pPr>
      <w:r>
        <w:rPr/>
        <w:t>Barreira contra todo o tipo de dano. Leva 1 turnos para ser ativada, +3d6 de absorção, dura 6 turnos.</w:t>
      </w:r>
    </w:p>
    <w:p>
      <w:pPr>
        <w:pStyle w:val="Normal"/>
        <w:rPr/>
      </w:pPr>
      <w:r>
        <w:rPr>
          <w:b/>
        </w:rPr>
        <w:t>Assim como em Time Magic você só pode comprar Magic Barrier se possuir Barrier, e só pode comprar Wall se possuir M Barri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ison:</w:t>
      </w:r>
      <w:r>
        <w:rPr/>
        <w:t xml:space="preserve">  O primeiro ponto que for gasto em Focus de veneno</w:t>
      </w:r>
      <w:r>
        <w:rPr>
          <w:b/>
        </w:rPr>
        <w:t xml:space="preserve"> </w:t>
      </w:r>
      <w:r>
        <w:rPr/>
        <w:t>custa 2, e os outros 4 pontos restantes custam 1 ponto normal, isso tudo porque Poison  provoca o Status negativo de envenenamento, seu o alvo falhar em um teste de resistência fica envenenado e passa a perder um Pv por tur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/>
        </w:rPr>
        <w:t>Comet:</w:t>
      </w:r>
      <w:r>
        <w:rPr/>
        <w:t xml:space="preserve"> Na tabela mostra Comet com custo de execução de 5Mps e depois 7Mps, esses custo de 6Mps é para quando o jogador decidir atacar todos os inimigos com Comet, então o custo de execução sai mais caro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4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5:25:00Z</dcterms:created>
  <dc:creator>João Ferreira Nunes</dc:creator>
  <dc:description/>
  <dc:language>en-US</dc:language>
  <cp:lastModifiedBy>João Ferreira Nunes</cp:lastModifiedBy>
  <cp:lastPrinted>1999-09-03T03:51:00Z</cp:lastPrinted>
  <dcterms:modified xsi:type="dcterms:W3CDTF">1999-09-11T05:51:00Z</dcterms:modified>
  <cp:revision>37</cp:revision>
  <dc:subject/>
  <dc:title>Summon Materia</dc:title>
</cp:coreProperties>
</file>