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ependent  Materi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ssa Materias dão ao seu possuidor poderes e habilidades extras. Essas Materias são facilmente encontradas pelas lojas de Materias que estão espalhadas pelo mundo. Veja a tabel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4446"/>
        <w:gridCol w:w="1284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- Independent Materia 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Nom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</w:rPr>
              <w:t>Efeit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eço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p  Plu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menta os Pvs de um personage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onto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p Plu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menta os Mps de um personage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onto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Hp</w:t>
            </w:r>
            <w:r>
              <w:rPr>
                <w:rFonts w:cs="Arial" w:ascii="Arial" w:hAnsi="Arial"/>
                <w:sz w:val="22"/>
                <w:lang w:val="en-US" w:eastAsia="en-US"/>
              </w:rPr>
              <w:t>&lt;</w:t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rFonts w:cs="Arial" w:ascii="Arial" w:hAnsi="Arial"/>
                <w:sz w:val="22"/>
                <w:lang w:val="en-US" w:eastAsia="en-US"/>
              </w:rPr>
              <w:t>&gt;</w:t>
            </w:r>
            <w:r>
              <w:rPr>
                <w:rFonts w:cs="Arial" w:ascii="Arial" w:hAnsi="Arial"/>
                <w:sz w:val="22"/>
              </w:rPr>
              <w:t xml:space="preserve"> Mp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oca o dano em Pvs para Mp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Desafio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c Plu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menta o poder magico das magia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ponto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peed Plu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á a iniciativa automaticament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ponto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l Plu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ite ganhar 1/5 a mais de dinheir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ponto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 Plu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menta os de pontos de experiênci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ponto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emy away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duz a chance de encontrar um inimig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ontrar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emy Lur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menta a chance de encontrar um inimig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ontrar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cobo Lur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menta a chance de encontrar chocob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ontrar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-Emptiv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ita a chance de um ataque surpre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ncontrar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ng Rang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ite atingir a distancia com Forç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onto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ve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cê usar seu corpo para proteger aliad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 ponto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uter attack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nce de contra atacar após receber dan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ponto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ga all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das as Materias estão com efeito de </w:t>
            </w:r>
            <w:r>
              <w:rPr>
                <w:rFonts w:cs="Arial" w:ascii="Arial" w:hAnsi="Arial"/>
                <w:b/>
                <w:sz w:val="22"/>
              </w:rPr>
              <w:t>Al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Desafio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rwate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ite respirar embaixo da águ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Desafio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Hp Plus: </w:t>
      </w:r>
      <w:r>
        <w:rPr>
          <w:rFonts w:cs="Arial" w:ascii="Arial" w:hAnsi="Arial"/>
          <w:sz w:val="22"/>
        </w:rPr>
        <w:t>Permite que os Pvs ultrapassem os 30 normais, um personagem jogador só pode possuir 3 Hp Plus, NPCs não seguem essa regra. Cada Hp Plus dá mais 4 Pvs 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Mp Plus: </w:t>
      </w:r>
      <w:r>
        <w:rPr>
          <w:rFonts w:cs="Arial" w:ascii="Arial" w:hAnsi="Arial"/>
          <w:sz w:val="22"/>
        </w:rPr>
        <w:t>Permite que os Mps de um personagem ultrapassem os 50 normais, funciona como o primeir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Hp</w:t>
      </w:r>
      <w:r>
        <w:rPr>
          <w:rFonts w:cs="Arial" w:ascii="Arial" w:hAnsi="Arial"/>
          <w:b/>
          <w:sz w:val="22"/>
          <w:lang w:val="en-US" w:eastAsia="en-US"/>
        </w:rPr>
        <w:t>&lt;</w:t>
      </w:r>
      <w:r>
        <w:rPr>
          <w:rFonts w:eastAsia="Wingdings" w:cs="Wingdings" w:ascii="Wingdings" w:hAnsi="Wingdings"/>
          <w:b/>
          <w:sz w:val="22"/>
          <w:lang w:val="en-US" w:eastAsia="en-US"/>
        </w:rPr>
        <w:t></w:t>
      </w:r>
      <w:r>
        <w:rPr>
          <w:rFonts w:cs="Arial" w:ascii="Arial" w:hAnsi="Arial"/>
          <w:b/>
          <w:sz w:val="22"/>
          <w:lang w:val="en-US" w:eastAsia="en-US"/>
        </w:rPr>
        <w:t xml:space="preserve">&gt;Mp: </w:t>
      </w:r>
      <w:r>
        <w:rPr>
          <w:rFonts w:cs="Arial" w:ascii="Arial" w:hAnsi="Arial"/>
          <w:sz w:val="22"/>
          <w:lang w:val="en-US" w:eastAsia="en-US"/>
        </w:rPr>
        <w:t>Um personagem com essa materia faz um teste de Habilidade após receber dan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Magic Plus: </w:t>
      </w:r>
      <w:r>
        <w:rPr>
          <w:rFonts w:cs="Arial" w:ascii="Arial" w:hAnsi="Arial"/>
          <w:sz w:val="22"/>
        </w:rPr>
        <w:t>Essa Materia aumenta o seu poder de magia toda vez que for executar uma magia ou invocação você tem um bônus de +1 em Habilidade e +1 no dan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Speed Plus: </w:t>
      </w:r>
      <w:r>
        <w:rPr>
          <w:rFonts w:cs="Arial" w:ascii="Arial" w:hAnsi="Arial"/>
          <w:sz w:val="22"/>
        </w:rPr>
        <w:t>Essa Materia dá ao seu usuário a iniciativa automática, em caso de personagens armados ela funciona com veloz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Gil Plus: </w:t>
      </w:r>
      <w:r>
        <w:rPr>
          <w:rFonts w:cs="Arial" w:ascii="Arial" w:hAnsi="Arial"/>
          <w:sz w:val="22"/>
        </w:rPr>
        <w:t>Em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caso de fazerem uma campanha com dinheiro essa Materia faz você ganhar 1/5 a mais de dinheiro que o normal.</w:t>
      </w:r>
      <w:r>
        <w:rPr>
          <w:rFonts w:cs="Arial" w:ascii="Arial" w:hAnsi="Arial"/>
          <w:b/>
          <w:sz w:val="22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EXP Plus: </w:t>
      </w:r>
      <w:r>
        <w:rPr>
          <w:rFonts w:cs="Arial" w:ascii="Arial" w:hAnsi="Arial"/>
          <w:sz w:val="22"/>
        </w:rPr>
        <w:t xml:space="preserve"> A cada final de capitulo dê 3 pontos de experiência como se fossem aquele ponto automático por terminar a aventura com vida, que nesse caso é substituído, ou seja o jogador não tem mais direito a el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Long Range: </w:t>
      </w:r>
      <w:r>
        <w:rPr>
          <w:rFonts w:cs="Arial" w:ascii="Arial" w:hAnsi="Arial"/>
          <w:sz w:val="22"/>
        </w:rPr>
        <w:t xml:space="preserve"> Funciona com membros elásticos, mas seu corpo não se estica.</w:t>
      </w:r>
      <w:r>
        <w:rPr>
          <w:rFonts w:cs="Arial" w:ascii="Arial" w:hAnsi="Arial"/>
          <w:b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Counter attack:</w:t>
      </w:r>
      <w:r>
        <w:rPr>
          <w:rFonts w:cs="Arial" w:ascii="Arial" w:hAnsi="Arial"/>
          <w:sz w:val="22"/>
        </w:rPr>
        <w:t xml:space="preserve"> Após receber qualquer golpe o personagem tem direito a um teste de Habilidade -1 caso seja bem sucedido faz um segundo teste de Habilidade para acertar um golpe baseado em qualquer tipo de dano físico (força ou PdF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23:16:00Z</dcterms:created>
  <dc:creator>Frederico Branquinho</dc:creator>
  <dc:description/>
  <dc:language>en-US</dc:language>
  <cp:lastModifiedBy>Frederico Branquinho</cp:lastModifiedBy>
  <dcterms:modified xsi:type="dcterms:W3CDTF">1999-10-08T23:19:00Z</dcterms:modified>
  <cp:revision>1</cp:revision>
  <dc:subject/>
  <dc:title>Independent  Materia</dc:title>
</cp:coreProperties>
</file>