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do Personagem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  <w:t>Nome:____________________________ Jogador:___________________________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</w:r>
    </w:p>
    <w:p>
      <w:pPr>
        <w:pStyle w:val="Heading5"/>
        <w:rPr>
          <w:sz w:val="28"/>
        </w:rPr>
      </w:pPr>
      <w:r>
        <w:rPr>
          <w:sz w:val="24"/>
        </w:rPr>
        <w:t xml:space="preserve">Atributos </w:t>
      </w:r>
      <w:r>
        <w:rPr>
          <w:sz w:val="28"/>
        </w:rPr>
        <w:t xml:space="preserve">                      </w:t>
      </w:r>
      <w:r>
        <w:rPr>
          <w:sz w:val="24"/>
        </w:rPr>
        <w:t>Caminhos de Mag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714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858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02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442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298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86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730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35pt;margin-top: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Força                </w:t>
      </w:r>
      <w:r>
        <w:rPr>
          <w:sz w:val="28"/>
          <w:lang w:eastAsia="pt-BR"/>
        </w:rPr>
        <w:t xml:space="preserve">              Luz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714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002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442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298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86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730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8745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35pt;margin-top:4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Habilidade                     </w:t>
      </w:r>
      <w:r>
        <w:rPr>
          <w:sz w:val="28"/>
          <w:lang w:eastAsia="pt-BR"/>
        </w:rPr>
        <w:t>Terr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26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714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858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002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442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298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586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730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8745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35pt;margin-top: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Resistência       </w:t>
      </w:r>
      <w:r>
        <w:rPr>
          <w:sz w:val="28"/>
          <w:lang w:eastAsia="pt-BR"/>
        </w:rPr>
        <w:t xml:space="preserve">              Água                  </w:t>
      </w:r>
    </w:p>
    <w:p>
      <w:pPr>
        <w:pStyle w:val="Normal"/>
        <w:rPr>
          <w:sz w:val="28"/>
          <w:lang w:eastAsia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570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714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858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002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442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298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586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730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8745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35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eastAsia="pt-BR"/>
        </w:rPr>
        <w:t>Armadura                       Fogo</w:t>
      </w:r>
    </w:p>
    <w:p>
      <w:pPr>
        <w:pStyle w:val="Normal"/>
        <w:rPr>
          <w:sz w:val="28"/>
          <w:lang w:eastAsia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570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426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714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858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002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442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298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730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874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3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eastAsia="pt-BR"/>
        </w:rPr>
        <w:t>Poder de fogo                 Ar</w:t>
      </w:r>
    </w:p>
    <w:p>
      <w:pPr>
        <w:pStyle w:val="Normal"/>
        <w:rPr/>
      </w:pPr>
      <w:r>
        <w:rPr>
          <w:sz w:val="28"/>
          <w:lang w:eastAsia="pt-BR"/>
        </w:rPr>
        <w:t xml:space="preserve">Pvs: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84425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5pt;margin-top: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2985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5pt;margin-top: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5865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7305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5pt;margin-top: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58745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35pt;margin-top: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eastAsia="pt-BR"/>
        </w:rPr>
        <w:t xml:space="preserve">   Trevas                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  <w:t>Mps:_____________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  <w:t>Dinheiro: _________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  <w:t xml:space="preserve">Exp.:_____________      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</w:r>
    </w:p>
    <w:p>
      <w:pPr>
        <w:pStyle w:val="Normal"/>
        <w:rPr>
          <w:sz w:val="28"/>
        </w:rPr>
      </w:pPr>
      <w:r>
        <w:rPr>
          <w:sz w:val="28"/>
        </w:rPr>
        <w:t>Vantagens:                                                                            Itens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           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           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           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           ____________________</w:t>
        <w:br/>
        <w:t>___________________________________           ____________________</w:t>
        <w:br/>
        <w:t xml:space="preserve">                                                                                 ____________________</w:t>
      </w:r>
    </w:p>
    <w:p>
      <w:pPr>
        <w:pStyle w:val="Normal"/>
        <w:rPr>
          <w:sz w:val="28"/>
        </w:rPr>
      </w:pPr>
      <w:r>
        <w:rPr>
          <w:sz w:val="28"/>
        </w:rPr>
        <w:t>Desvantagens:                                                          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           ____________________</w:t>
        <w:br/>
        <w:t>___________________________________           ____________________</w:t>
        <w:br/>
        <w:t>___________________________________           ____________________</w:t>
        <w:br/>
        <w:t xml:space="preserve">___________________________________           ____________________ </w:t>
        <w:br/>
        <w:t>___________________________________           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stória:</w:t>
        <w:br/>
        <w:t>___________________________________</w:t>
        <w:br/>
        <w:t>___________________________________</w:t>
        <w:br/>
        <w:t>___________________________________</w:t>
        <w:br/>
        <w:t>___________________________________</w:t>
        <w:br/>
        <w:t>___________________________________</w:t>
        <w:br/>
        <w:t>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2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0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vel de Limit Bre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o necessá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tuação atu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5:24:00Z</dcterms:created>
  <dc:creator>João Ferreira Nunes</dc:creator>
  <dc:description/>
  <dc:language>en-US</dc:language>
  <cp:lastModifiedBy>João Ferreira Nunes</cp:lastModifiedBy>
  <cp:lastPrinted>1999-10-07T02:27:00Z</cp:lastPrinted>
  <dcterms:modified xsi:type="dcterms:W3CDTF">1999-10-08T23:41:00Z</dcterms:modified>
  <cp:revision>9</cp:revision>
  <dc:subject/>
  <dc:title>Regras para Final Fantasy 7 em 3D&amp;T</dc:title>
</cp:coreProperties>
</file>