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sta é uma aventura para  </w:t>
      </w:r>
      <w:r>
        <w:rPr>
          <w:b/>
        </w:rPr>
        <w:t>Megaman 3D&amp;T</w:t>
      </w:r>
      <w:r>
        <w:rPr/>
        <w:t>, escrita por João Paulo CrAzY BoY Nogueira. Qualquer alteração ou distribuição deve ser autorizada através do e-mail &lt;crazy_boy2@hotmail.com&gt;.</w:t>
      </w:r>
    </w:p>
    <w:p>
      <w:pPr>
        <w:pStyle w:val="Normal"/>
        <w:rPr/>
      </w:pPr>
      <w:r>
        <w:rPr/>
      </w:r>
    </w:p>
    <w:p>
      <w:pPr>
        <w:pStyle w:val="Normal"/>
        <w:rPr/>
      </w:pPr>
      <w:r>
        <w:rPr/>
      </w:r>
    </w:p>
    <w:p>
      <w:pPr>
        <w:pStyle w:val="Normal"/>
        <w:jc w:val="center"/>
        <w:rPr>
          <w:bdr w:val="single" w:sz="4" w:space="0" w:color="000000"/>
        </w:rPr>
      </w:pPr>
      <w:r>
        <w:rPr>
          <w:bdr w:val="single" w:sz="4" w:space="0" w:color="000000"/>
        </w:rPr>
        <w:t>Cibervírus</w:t>
      </w:r>
    </w:p>
    <w:p>
      <w:pPr>
        <w:pStyle w:val="Normal"/>
        <w:jc w:val="center"/>
        <w:rPr/>
      </w:pPr>
      <w:r>
        <w:rPr/>
      </w:r>
    </w:p>
    <w:p>
      <w:pPr>
        <w:pStyle w:val="Normal"/>
        <w:jc w:val="both"/>
        <w:rPr/>
      </w:pPr>
      <w:r>
        <w:rPr/>
        <w:tab/>
      </w:r>
    </w:p>
    <w:p>
      <w:pPr>
        <w:pStyle w:val="Heading1"/>
        <w:rPr/>
      </w:pPr>
      <w:r>
        <w:rPr/>
        <w:t>Parte 1- O Seqüestro</w:t>
      </w:r>
    </w:p>
    <w:p>
      <w:pPr>
        <w:pStyle w:val="Normal"/>
        <w:jc w:val="both"/>
        <w:rPr/>
      </w:pPr>
      <w:r>
        <w:rPr/>
      </w:r>
    </w:p>
    <w:p>
      <w:pPr>
        <w:pStyle w:val="Normal"/>
        <w:jc w:val="both"/>
        <w:rPr/>
      </w:pPr>
      <w:r>
        <w:rPr/>
        <w:tab/>
        <w:t>Os personagens estão no QG dos Caçadores, após terem realizado a última missão que lhes foi entregue. Descreva o local para eles, com os grandes corredores e portas mecânicas. Eles estão na sala de lazer, onde os robôs caçadores ficam quando não estão de serviço. Há vários deles lá, e todos estão conversando. Deixe os jogadores fazerem um pouco de interpretação, caso desejarem.</w:t>
      </w:r>
    </w:p>
    <w:p>
      <w:pPr>
        <w:pStyle w:val="Normal"/>
        <w:jc w:val="both"/>
        <w:rPr/>
      </w:pPr>
      <w:r>
        <w:rPr/>
        <w:tab/>
        <w:t>De repente, o alarme toca. As luzes vermelhas tomam conta dos corredores e uma voz masculina é escutada no alto-falante:</w:t>
      </w:r>
    </w:p>
    <w:p>
      <w:pPr>
        <w:pStyle w:val="Normal"/>
        <w:jc w:val="both"/>
        <w:rPr/>
      </w:pPr>
      <w:r>
        <w:rPr/>
        <w:tab/>
        <w:t>“Atenção Caçadores! Atenção Caçadores! Vários focos de ataque identificados na cidade. Organizar grupos e partir agora para as suas regiões!”</w:t>
      </w:r>
    </w:p>
    <w:p>
      <w:pPr>
        <w:pStyle w:val="Normal"/>
        <w:jc w:val="both"/>
        <w:rPr/>
      </w:pPr>
      <w:r>
        <w:rPr/>
        <w:tab/>
        <w:t>Diga aos personagens que a voz continua anunciando para onde cada grupo deve ir. Eles acabam sendo designados para defender a área portuária da cidade. Lhes descreva a correria frenética dos robôs deixando o QG e partindo para as suas regiões. Estarão à disposição dos personagens uma Phiros (moto)  para cada personagem. Durante a viagem até ao porto, diga aos personagens que eles vêem outros grupos de caçadores lutando com os atacantes, que pelo o que tudo indica, são robôs de modelos conhecidos, como o Metalhead por exemplo, mas sem nenhum sinal identificador. Lembre-os que não podem auxiliar os outros caçadores, porque têm que ir para o porto.</w:t>
      </w:r>
    </w:p>
    <w:p>
      <w:pPr>
        <w:pStyle w:val="Normal"/>
        <w:jc w:val="both"/>
        <w:rPr/>
      </w:pPr>
      <w:r>
        <w:rPr/>
        <w:tab/>
        <w:t>Ao chegar no porto, os personagens avistam navios sendo atacados por metalheads e reploids que trabalham no próprio porto. Existem grandes galpões no local, e containers por toda a área, alguns deles já destruídos. Quando os inimigos avistarem os personagens, eles começaram a atacar sem dizer nada, como se estivessem fora de si.</w:t>
      </w:r>
    </w:p>
    <w:p>
      <w:pPr>
        <w:pStyle w:val="Normal"/>
        <w:jc w:val="both"/>
        <w:rPr/>
      </w:pPr>
      <w:r>
        <w:rPr/>
      </w:r>
    </w:p>
    <w:p>
      <w:pPr>
        <w:pStyle w:val="Normal"/>
        <w:jc w:val="both"/>
        <w:rPr/>
      </w:pPr>
      <w:r>
        <w:rPr/>
        <w:tab/>
        <w:t>Metalheads (8):  F 0, H 2, R 1, A 4, PdF 1, Pontos de Vida: 4</w:t>
      </w:r>
    </w:p>
    <w:p>
      <w:pPr>
        <w:pStyle w:val="Normal"/>
        <w:jc w:val="both"/>
        <w:rPr/>
      </w:pPr>
      <w:r>
        <w:rPr/>
        <w:tab/>
        <w:t>Guardas (4): F1, H 3, R 3, A 2, PdF 2, Pontos de Vida: 10</w:t>
      </w:r>
    </w:p>
    <w:p>
      <w:pPr>
        <w:pStyle w:val="Normal"/>
        <w:jc w:val="both"/>
        <w:rPr/>
      </w:pPr>
      <w:r>
        <w:rPr/>
      </w:r>
    </w:p>
    <w:p>
      <w:pPr>
        <w:pStyle w:val="Normal"/>
        <w:jc w:val="both"/>
        <w:rPr/>
      </w:pPr>
      <w:r>
        <w:rPr/>
        <w:tab/>
        <w:t xml:space="preserve">Caso os personagens tentem interrogar os guardas sobre o que está acontecendo com eles, diga que eles não respondem nada, e que se possível, continuam a atacar. </w:t>
      </w:r>
    </w:p>
    <w:p>
      <w:pPr>
        <w:pStyle w:val="Normal"/>
        <w:jc w:val="both"/>
        <w:rPr/>
      </w:pPr>
      <w:r>
        <w:rPr/>
        <w:tab/>
        <w:t>Após terem retido o ataque, os personagens devem retornar ao QG para se recuperar nas Cápsulas de Recarga. Ninguém sabe ao certo o que houve na cidade e nem quem foi responsável. A única informação conhecida e que de um momento para o outro, os reploids ficaram estranhos e começaram a atacar o que viam pela frente.</w:t>
      </w:r>
    </w:p>
    <w:p>
      <w:pPr>
        <w:pStyle w:val="Normal"/>
        <w:jc w:val="both"/>
        <w:rPr/>
      </w:pPr>
      <w:r>
        <w:rPr/>
        <w:tab/>
        <w:t>No QG, uma outra notícia corre entre os caçadores, tão repentina como os ataques. O gênio da robótica atual, Dr. Aleph Noga, foi seqüestrado, durante um dos muitos ataques que acabaram de ocorrer. Não há mais notícias por enquanto...</w:t>
      </w:r>
    </w:p>
    <w:p>
      <w:pPr>
        <w:pStyle w:val="Normal"/>
        <w:jc w:val="both"/>
        <w:rPr/>
      </w:pPr>
      <w:r>
        <w:rPr/>
      </w:r>
    </w:p>
    <w:p>
      <w:pPr>
        <w:pStyle w:val="Heading1"/>
        <w:rPr/>
      </w:pPr>
      <w:r>
        <w:rPr/>
        <w:t>Parte 2- Investigação</w:t>
      </w:r>
    </w:p>
    <w:p>
      <w:pPr>
        <w:pStyle w:val="Normal"/>
        <w:jc w:val="both"/>
        <w:rPr/>
      </w:pPr>
      <w:r>
        <w:rPr/>
      </w:r>
    </w:p>
    <w:p>
      <w:pPr>
        <w:pStyle w:val="Normal"/>
        <w:jc w:val="both"/>
        <w:rPr/>
      </w:pPr>
      <w:r>
        <w:rPr/>
        <w:tab/>
        <w:t xml:space="preserve">Ainda no QG, os personagens são convocados à sala central, onde são decididas as ações dos Caçadores, para receberem uma missão. A sala central é uma área circular, com um monitor de hologramas no centro (uma mesa onde aparecem os hologramas sobre ela) e três mesas com monitores e teclados ao redor dela, onde três reploids (uma garota e dois homens) ficam a todo momento organizando os grupos de caçadores, lhes enviando missões. </w:t>
      </w:r>
    </w:p>
    <w:p>
      <w:pPr>
        <w:pStyle w:val="Normal"/>
        <w:jc w:val="both"/>
        <w:rPr/>
      </w:pPr>
      <w:r>
        <w:rPr/>
        <w:tab/>
        <w:t>A garota então se levanta de sua mesa e diz:</w:t>
      </w:r>
    </w:p>
    <w:p>
      <w:pPr>
        <w:pStyle w:val="Normal"/>
        <w:jc w:val="both"/>
        <w:rPr/>
      </w:pPr>
      <w:r>
        <w:rPr/>
        <w:tab/>
      </w:r>
    </w:p>
    <w:p>
      <w:pPr>
        <w:pStyle w:val="Normal"/>
        <w:pBdr>
          <w:top w:val="single" w:sz="4" w:space="1" w:color="000000"/>
          <w:left w:val="single" w:sz="4" w:space="4" w:color="000000"/>
          <w:bottom w:val="single" w:sz="4" w:space="1" w:color="000000"/>
          <w:right w:val="single" w:sz="4" w:space="4" w:color="000000"/>
        </w:pBdr>
        <w:ind w:firstLine="708"/>
        <w:jc w:val="both"/>
        <w:rPr/>
      </w:pPr>
      <w:r>
        <w:rPr/>
        <w:t>“</w:t>
      </w:r>
      <w:r>
        <w:rPr/>
        <w:t>Então vamos ao trabalho! Vocês já devem estar sabendo sobre o seqüestro do Dr. Aleph Noga, o gênio da robótica. Pelas informações que recebemos recentemente, ele estava trabalhando para os laboratórios Gaetron, especializado em realidade virtual e pesquisas relativas à rede mundial de computadores. Não sabemos ainda sobre o projeto em que estava trabalhando mas achamos que isso tem alguma coisa a ver com a sua abdução. Vocês foram designados para investigarem  o caso. Vão para o laboratório onde o Dr. Aleph realizava as suas pesquisas e consigam o máximo de informações possíveis.”</w:t>
      </w:r>
    </w:p>
    <w:p>
      <w:pPr>
        <w:pStyle w:val="Normal"/>
        <w:ind w:firstLine="708"/>
        <w:jc w:val="both"/>
        <w:rPr/>
      </w:pPr>
      <w:r>
        <w:rPr/>
      </w:r>
    </w:p>
    <w:p>
      <w:pPr>
        <w:pStyle w:val="Normal"/>
        <w:jc w:val="both"/>
        <w:rPr/>
      </w:pPr>
      <w:r>
        <w:rPr/>
        <w:tab/>
        <w:t>Ela então diz o endereço do laboratório, se despede dos personagem com sutileza e volta a mexer no seu computador.</w:t>
      </w:r>
    </w:p>
    <w:p>
      <w:pPr>
        <w:pStyle w:val="Normal"/>
        <w:jc w:val="both"/>
        <w:rPr/>
      </w:pPr>
      <w:r>
        <w:rPr/>
        <w:tab/>
        <w:t>Os laboratórios Gaetron ficam perto da periferia da cidade e não leva muito tempo para eles chegarem lá com as Phiros. Algumas viaturas da polícia estão paradas em frente ao local, com as luzes intermitentes ligadas. Alguns curiosos se esgueiram pelo local tentando entender o que acontecera ali.</w:t>
      </w:r>
    </w:p>
    <w:p>
      <w:pPr>
        <w:pStyle w:val="Normal"/>
        <w:jc w:val="both"/>
        <w:rPr/>
      </w:pPr>
      <w:r>
        <w:rPr/>
        <w:tab/>
        <w:t xml:space="preserve">Caso os personagens falem com os polícias e perguntem o que aconteceu, eles dirão que um robô muito forte, parecendo um trator, arrebentou a parede e levou o Dr. Aleph, arrasando com os seguranças do local, segundo o que as testemunhas disseram. Os policiais ainda vão revelar que o ajudante do Dr. Aleph presenciou toda a cena, e que talvez ainda estivesse pelo local. </w:t>
      </w:r>
    </w:p>
    <w:p>
      <w:pPr>
        <w:pStyle w:val="Normal"/>
        <w:jc w:val="both"/>
        <w:rPr/>
      </w:pPr>
      <w:r>
        <w:rPr/>
        <w:tab/>
        <w:t>O ajudante se chama Ryuji e, caso os personagens o interroguem, ele vai dizer que foi tudo muito repentino. O reploid chegou arrebentando a parede e arrancou o doutor de seu computador. Após isso ele mudou de forma, se transformou em uma espécie de trator, e fugiu, destruindo os guardas que tentaram seguí-lo. Se questionado a respeito do projeto, Ryuji apenas dirá que se lembra que Dr. Aleph estava desenvolvendo um poderoso antivírus.</w:t>
      </w:r>
    </w:p>
    <w:p>
      <w:pPr>
        <w:pStyle w:val="Normal"/>
        <w:jc w:val="both"/>
        <w:rPr/>
      </w:pPr>
      <w:r>
        <w:rPr/>
        <w:tab/>
        <w:t>Se os personagens procurarem pelos computadores, serão informados que eles foram levados por uns robôs que se identificaram como policiais, porém nenhum policial tem registro desse fato. Testemunhas afirmaram que viram esses reploids saindo em um caminhão com um emblema “Alpha” na lateral.</w:t>
      </w:r>
    </w:p>
    <w:p>
      <w:pPr>
        <w:pStyle w:val="Normal"/>
        <w:jc w:val="both"/>
        <w:rPr/>
      </w:pPr>
      <w:r>
        <w:rPr/>
        <w:tab/>
        <w:t>Libere agora os jogadores para investigarem esses caminhões. Eles podem procurar algum registro nos bancos de dados ou no órgão responsável pelo controle do trânsito. Deixe-os quebra a cabeça procurando informações que não resultaram em nada. De qualquer forma, eles terão que voltar para o QG...</w:t>
      </w:r>
    </w:p>
    <w:p>
      <w:pPr>
        <w:pStyle w:val="Normal"/>
        <w:jc w:val="both"/>
        <w:rPr/>
      </w:pPr>
      <w:r>
        <w:rPr/>
        <w:tab/>
        <w:t>Quando lá chegarem, diga que os caçadores estão todos aflitos e que a cidade parece estar sob outro surto de ataques. Então alguém lhes informa que o que está causando está bagunça toda é um novo tipo de vírus, ao qual a maioria dos reploids e máquinas são vulneráveis.</w:t>
      </w:r>
    </w:p>
    <w:p>
      <w:pPr>
        <w:pStyle w:val="Normal"/>
        <w:jc w:val="both"/>
        <w:rPr/>
      </w:pPr>
      <w:r>
        <w:rPr/>
        <w:tab/>
        <w:t>Enquanto ainda estão no QG, os personagens são avisados que um caminhão com o emblema Alpha foi avistado próximo ao Centro Tecnológico, à alguns quilômetros da cidade.</w:t>
      </w:r>
    </w:p>
    <w:p>
      <w:pPr>
        <w:pStyle w:val="Normal"/>
        <w:jc w:val="both"/>
        <w:rPr/>
      </w:pPr>
      <w:r>
        <w:rPr/>
      </w:r>
    </w:p>
    <w:p>
      <w:pPr>
        <w:pStyle w:val="Heading1"/>
        <w:rPr/>
      </w:pPr>
      <w:r>
        <w:rPr/>
        <w:t>Parte 3- Em Busca do Antivírus</w:t>
      </w:r>
    </w:p>
    <w:p>
      <w:pPr>
        <w:pStyle w:val="Normal"/>
        <w:jc w:val="both"/>
        <w:rPr/>
      </w:pPr>
      <w:r>
        <w:rPr/>
      </w:r>
    </w:p>
    <w:p>
      <w:pPr>
        <w:pStyle w:val="Normal"/>
        <w:jc w:val="both"/>
        <w:rPr/>
      </w:pPr>
      <w:r>
        <w:rPr/>
        <w:tab/>
        <w:t>Os personagens agora têm que passar por uma cidade dominada pelo caos. Sinaleiros (semáforos) piscando aleatoriamente, acidentes por todos os lados, incêndios, correria. 80% dos reploids foi afetado por esse novo vírus. Enquanto os personagens tentarem atravessar a cidade, eles serão atacados por alguns robôs enlouquecidos. Lembre-os que TODOS são cidadãos da cidade, e que apenas estão com um vírus, portanto não devem matar ninguém.</w:t>
      </w:r>
    </w:p>
    <w:p>
      <w:pPr>
        <w:pStyle w:val="Normal"/>
        <w:jc w:val="both"/>
        <w:rPr/>
      </w:pPr>
      <w:r>
        <w:rPr/>
      </w:r>
    </w:p>
    <w:p>
      <w:pPr>
        <w:pStyle w:val="Normal"/>
        <w:jc w:val="both"/>
        <w:rPr/>
      </w:pPr>
      <w:r>
        <w:rPr/>
        <w:tab/>
        <w:t>Policiais (12) F 1, H 2, R 2, A 1, PdF 1, Pontos de Vida: 8</w:t>
      </w:r>
    </w:p>
    <w:p>
      <w:pPr>
        <w:pStyle w:val="Normal"/>
        <w:jc w:val="both"/>
        <w:rPr/>
      </w:pPr>
      <w:r>
        <w:rPr/>
        <w:tab/>
        <w:t xml:space="preserve">Defensores Aéreos (8) F 2, H 2, R 1, A 3, PdF 0, Pontos de Vida: 4 ; Os defensores aéreos são pequenos robôs-helicópteros que vigiam a cidade. </w:t>
      </w:r>
    </w:p>
    <w:p>
      <w:pPr>
        <w:pStyle w:val="Normal"/>
        <w:jc w:val="both"/>
        <w:rPr/>
      </w:pPr>
      <w:r>
        <w:rPr/>
      </w:r>
    </w:p>
    <w:p>
      <w:pPr>
        <w:pStyle w:val="Normal"/>
        <w:jc w:val="both"/>
        <w:rPr/>
      </w:pPr>
      <w:r>
        <w:rPr/>
        <w:tab/>
        <w:t>Ainda enquanto estão tentado sair da cidade, eles avistam um ônibus com crianças indo descontrolado em direção a um prédio. Se algum personagens tentar salvar o ônibus, ele terá de ter a vantagem Acelerador e fazer um teste de Habilidade com um penalidade de –1 para chegar até o ônibus Deixe-os pensar como evitarem o acidente. Se falharem, o ônibus se chocará com o prédio e começará a pegar fogo. Uma criança morrerá a cada turno, até que alguém apague o fogo, e não há nenhum hidrante ou algo semelhante por perto. Existem 12 crianças e o motorista lá dentro.</w:t>
      </w:r>
    </w:p>
    <w:p>
      <w:pPr>
        <w:pStyle w:val="Normal"/>
        <w:jc w:val="both"/>
        <w:rPr/>
      </w:pPr>
      <w:r>
        <w:rPr/>
        <w:tab/>
        <w:t>Depois de tantos problemas, os personagens chegam finalmente ao Centro Tecnológico. O local é um complexo de prédios e aqui também existem reploids infectados. Caso os personagens estejam procurando pelo caminhão, ele estará parado no estacionamento. Ele está todo trancando, e se os personagens tentarem abrir com outros meios (ataques, abrir fechaduras, etc), descobriram que não há nada dentro. Nesse momento, eles são atacados por alguns guardas.</w:t>
      </w:r>
    </w:p>
    <w:p>
      <w:pPr>
        <w:pStyle w:val="Normal"/>
        <w:jc w:val="both"/>
        <w:rPr/>
      </w:pPr>
      <w:r>
        <w:rPr/>
      </w:r>
    </w:p>
    <w:p>
      <w:pPr>
        <w:pStyle w:val="Normal"/>
        <w:jc w:val="both"/>
        <w:rPr/>
      </w:pPr>
      <w:r>
        <w:rPr/>
        <w:tab/>
        <w:t>Guardas (6)  F 1, H 3, R 3, A 2, PdF 2, Pontos de Vida: 10</w:t>
      </w:r>
    </w:p>
    <w:p>
      <w:pPr>
        <w:pStyle w:val="Normal"/>
        <w:jc w:val="both"/>
        <w:rPr/>
      </w:pPr>
      <w:r>
        <w:rPr/>
      </w:r>
    </w:p>
    <w:p>
      <w:pPr>
        <w:pStyle w:val="Normal"/>
        <w:jc w:val="both"/>
        <w:rPr/>
      </w:pPr>
      <w:r>
        <w:rPr/>
        <w:tab/>
        <w:t>Existe um complexo ali ao lado, de onde os guardas vieram. Ele está totalmente trancado e existe uma grande antena radar sobre ele. Personagens com a perícia Máquinas descobrirão que aquela antena é um modelo modificado, próprio para enviar informações mais rápido. Se destruírem a antena, um sinal de interferência será criado, considerando agora que a antena tem a desvantagem Interferência. Desta maneira, os robôs infectados ficam curados, mas NÃO diga isso aos personagens.</w:t>
      </w:r>
    </w:p>
    <w:p>
      <w:pPr>
        <w:pStyle w:val="Normal"/>
        <w:jc w:val="both"/>
        <w:rPr/>
      </w:pPr>
      <w:r>
        <w:rPr/>
        <w:tab/>
        <w:t xml:space="preserve">Existe uma porta eletrônica na entrada deste bloco, que  só poderá ser aberta com a perícia Máquinas, e outra porta aos fundos, que poderá ser aberta com ataques (ela tem Armadura 2 e 20 pontos de vida). </w:t>
      </w:r>
    </w:p>
    <w:p>
      <w:pPr>
        <w:pStyle w:val="Normal"/>
        <w:jc w:val="both"/>
        <w:rPr/>
      </w:pPr>
      <w:r>
        <w:rPr/>
      </w:r>
    </w:p>
    <w:p>
      <w:pPr>
        <w:pStyle w:val="Heading1"/>
        <w:rPr/>
      </w:pPr>
      <w:r>
        <w:rPr/>
        <w:t>Parte 4- Vingança</w:t>
      </w:r>
    </w:p>
    <w:p>
      <w:pPr>
        <w:pStyle w:val="Normal"/>
        <w:jc w:val="both"/>
        <w:rPr/>
      </w:pPr>
      <w:r>
        <w:rPr/>
      </w:r>
    </w:p>
    <w:p>
      <w:pPr>
        <w:pStyle w:val="Normal"/>
        <w:jc w:val="both"/>
        <w:rPr/>
      </w:pPr>
      <w:r>
        <w:rPr/>
        <w:tab/>
        <w:t xml:space="preserve">O lugar é protegido por guardas robôs e por Crawlers, pequenos robôs capazes de escalar paredes.  O mapa do Centro Tecnológico, assim como uma breve descrição dos locais estão logo abaixo, e ficará a cargo do mestre decidir onde haverá mais encontros com inimigos e as descrições mais detalhadas. </w:t>
      </w:r>
    </w:p>
    <w:p>
      <w:pPr>
        <w:pStyle w:val="Normal"/>
        <w:jc w:val="both"/>
        <w:rPr/>
      </w:pPr>
      <w:r>
        <w:rPr/>
        <w:object w:dxaOrig="10875" w:dyaOrig="5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25pt;margin-top:7.1pt;width:543.75pt;height:284.25pt;mso-wrap-distance-left:9.05pt;mso-wrap-distance-right:9.05pt;mso-position-horizontal-relative:text;mso-position-vertical-relative:text" filled="f" o:ole="">
            <v:imagedata r:id="rId3" o:title=""/>
            <w10:wrap type="topAndBottom"/>
          </v:shape>
          <o:OLEObject Type="Embed" ProgID="" ShapeID="ole_rId2" DrawAspect="Content" ObjectID="_1532162120" r:id="rId2"/>
        </w:object>
      </w:r>
    </w:p>
    <w:p>
      <w:pPr>
        <w:pStyle w:val="Normal"/>
        <w:jc w:val="both"/>
        <w:rPr/>
      </w:pPr>
      <w:r>
        <w:rPr/>
      </w:r>
    </w:p>
    <w:p>
      <w:pPr>
        <w:pStyle w:val="Normal"/>
        <w:jc w:val="both"/>
        <w:rPr/>
      </w:pPr>
      <w:r>
        <w:rPr/>
        <w:tab/>
        <w:t>Guardas:  F 1, H 3, R 3, A 2, PdF 2, Pontos de Vida: 10</w:t>
      </w:r>
    </w:p>
    <w:p>
      <w:pPr>
        <w:pStyle w:val="Normal"/>
        <w:jc w:val="both"/>
        <w:rPr/>
      </w:pPr>
      <w:r>
        <w:rPr/>
        <w:tab/>
        <w:t>Crawler: F 0, H 3, R 1, A 3, PdF 2, Pontos de Vida: 5</w:t>
      </w:r>
    </w:p>
    <w:p>
      <w:pPr>
        <w:pStyle w:val="Normal"/>
        <w:jc w:val="both"/>
        <w:rPr/>
      </w:pPr>
      <w:r>
        <w:rPr/>
      </w:r>
    </w:p>
    <w:p>
      <w:pPr>
        <w:pStyle w:val="Normal"/>
        <w:jc w:val="both"/>
        <w:rPr/>
      </w:pPr>
      <w:r>
        <w:rPr/>
      </w:r>
    </w:p>
    <w:p>
      <w:pPr>
        <w:pStyle w:val="Normal"/>
        <w:ind w:firstLine="708"/>
        <w:jc w:val="both"/>
        <w:rPr/>
      </w:pPr>
      <w:r>
        <w:rPr>
          <w:b/>
        </w:rPr>
        <w:t>Recepção</w:t>
      </w:r>
      <w:r>
        <w:rPr/>
        <w:t xml:space="preserve">: Uma sala de recepção normal, com quadros nas paredes e um balcão para uma atendente.  </w:t>
      </w:r>
    </w:p>
    <w:p>
      <w:pPr>
        <w:pStyle w:val="Normal"/>
        <w:ind w:firstLine="708"/>
        <w:jc w:val="both"/>
        <w:rPr/>
      </w:pPr>
      <w:r>
        <w:rPr>
          <w:b/>
        </w:rPr>
        <w:t>Áreas CPU</w:t>
      </w:r>
      <w:r>
        <w:rPr/>
        <w:t>: Aqui estão vários computadores e hardwares utilizados em pesquisas. Todos estão protegidos por senhas, mas se alguém conseguir entrar no sistema (especialização Computadores da perícia Máquinas, e resultados 1 ou 2 no d6), as informações serão a respeito de novos programas para computadores.</w:t>
      </w:r>
    </w:p>
    <w:p>
      <w:pPr>
        <w:pStyle w:val="Normal"/>
        <w:ind w:firstLine="708"/>
        <w:jc w:val="both"/>
        <w:rPr/>
      </w:pPr>
      <w:r>
        <w:rPr>
          <w:b/>
        </w:rPr>
        <w:t>Secretaria</w:t>
      </w:r>
      <w:r>
        <w:rPr/>
        <w:t xml:space="preserve">: Uma sala comum de escritório, com algumas mesas, cada qual com seu computador. </w:t>
      </w:r>
    </w:p>
    <w:p>
      <w:pPr>
        <w:pStyle w:val="Normal"/>
        <w:ind w:firstLine="708"/>
        <w:jc w:val="both"/>
        <w:rPr/>
      </w:pPr>
      <w:r>
        <w:rPr>
          <w:b/>
        </w:rPr>
        <w:t>Área c/ Caixas</w:t>
      </w:r>
      <w:r>
        <w:rPr/>
        <w:t>: Aqui existem algumas caixas com peças para computador . Pelo teto estão alguns crawlers que atacam os personagens. O elevador só funcionará depois de ativado na sala de segurança.</w:t>
      </w:r>
    </w:p>
    <w:p>
      <w:pPr>
        <w:pStyle w:val="Normal"/>
        <w:ind w:firstLine="708"/>
        <w:jc w:val="both"/>
        <w:rPr/>
      </w:pPr>
      <w:r>
        <w:rPr>
          <w:b/>
        </w:rPr>
        <w:t>Área Vazia</w:t>
      </w:r>
      <w:r>
        <w:rPr/>
        <w:t>: Os personagens encontrarão alguns guardas aqui. O elevador só funcionará depois de ativado na sala de segurança.</w:t>
      </w:r>
    </w:p>
    <w:p>
      <w:pPr>
        <w:pStyle w:val="Normal"/>
        <w:ind w:firstLine="708"/>
        <w:jc w:val="both"/>
        <w:rPr/>
      </w:pPr>
      <w:r>
        <w:rPr>
          <w:b/>
        </w:rPr>
        <w:t>Sala de Segurança</w:t>
      </w:r>
      <w:r>
        <w:rPr/>
        <w:t>: Sala onde estão o sistema de segurança e os monitores das diversas câmeras de vídeo espalhadas pelo local. Os personagens podem ver a Recepção, alguns corredores, os elevadores, a Área de Carga e o Depósito. E nesta sala que os elevadores podem ser ativados. Existem alguns guardas aqui.</w:t>
      </w:r>
    </w:p>
    <w:p>
      <w:pPr>
        <w:pStyle w:val="Normal"/>
        <w:ind w:firstLine="708"/>
        <w:jc w:val="both"/>
        <w:rPr/>
      </w:pPr>
      <w:r>
        <w:rPr>
          <w:b/>
        </w:rPr>
        <w:t>Área de Carga</w:t>
      </w:r>
      <w:r>
        <w:rPr/>
        <w:t>: Neste local existe uma Cápsula de Recarga e duas Armors utilizadas para carregar materiais pesados. A porta ao norte não pode ser aberta, porque está trancada por dentro por uma fechadura eletrônica. Caso você decida deixar algum personagem usar as Armors, diga que apenas uma delas funciona. O elevador é grande o suficiente para uma Armor, mas só funcionará depois de ser ativado na sala de segurança. Alguns guardas estão nesta área.</w:t>
      </w:r>
    </w:p>
    <w:p>
      <w:pPr>
        <w:pStyle w:val="Normal"/>
        <w:ind w:firstLine="708"/>
        <w:jc w:val="both"/>
        <w:rPr/>
      </w:pPr>
      <w:r>
        <w:rPr>
          <w:b/>
        </w:rPr>
        <w:t>Banco de Dados</w:t>
      </w:r>
      <w:r>
        <w:rPr/>
        <w:t>: Esta sala contém alguns computadores que na verdade funcionam como um grande banco de dados virtual. Ele contém milhares de informações sobre vírus de computador, e também todos os antivírus já desenvolvidos.</w:t>
      </w:r>
    </w:p>
    <w:p>
      <w:pPr>
        <w:pStyle w:val="Normal"/>
        <w:ind w:firstLine="708"/>
        <w:jc w:val="both"/>
        <w:rPr/>
      </w:pPr>
      <w:r>
        <w:rPr>
          <w:b/>
        </w:rPr>
        <w:t>Arquivos</w:t>
      </w:r>
      <w:r>
        <w:rPr/>
        <w:t xml:space="preserve">: Organizados em prateleiras, estão vários discos laser contendo informações que são utilizadas no Banco de Dados. </w:t>
      </w:r>
    </w:p>
    <w:p>
      <w:pPr>
        <w:pStyle w:val="Normal"/>
        <w:jc w:val="both"/>
        <w:rPr/>
      </w:pPr>
      <w:r>
        <w:rPr/>
      </w:r>
    </w:p>
    <w:p>
      <w:pPr>
        <w:pStyle w:val="Normal"/>
        <w:jc w:val="both"/>
        <w:rPr/>
      </w:pPr>
      <w:r>
        <w:rPr/>
        <w:tab/>
        <w:t>Depois de andar algum tempo dentro do Centro Tecnológico, os personagens chegarão ao depósito. O local é cheio de grandes caixas, em sua maioria peças de computador e partes de reploids e máquinas. Um som metálico, e leves tremores são sentidos pelos personagens e então um grande reploid aparece. Ele tem grandes garras mecânicas no lugar da mãos, e em seus braços existem lança-mísseis. Seu corpo lembra um trator, e em suas pernas existem grandes amortecedores. Os personagens então se lembram da descrição do reploid que seqüestrou o Dr. Aleph. O robô então vem caminhando na direção dos personagens, já se preparando para golpeá-los.</w:t>
      </w:r>
    </w:p>
    <w:p>
      <w:pPr>
        <w:pStyle w:val="Normal"/>
        <w:jc w:val="both"/>
        <w:rPr/>
      </w:pPr>
      <w:r>
        <w:rPr/>
      </w:r>
    </w:p>
    <w:p>
      <w:pPr>
        <w:pStyle w:val="Normal"/>
        <w:jc w:val="both"/>
        <w:rPr/>
      </w:pPr>
      <w:r>
        <w:rPr/>
        <w:tab/>
        <w:t>Bull Carrier F 4, H 3, R 2, A 2, PdF 2 (Explosão) ; Energia Extra ( 2 pontos); Monstruoso, Munição Limitada:  10 mísseis; Pontos de Vida: 12</w:t>
      </w:r>
    </w:p>
    <w:p>
      <w:pPr>
        <w:pStyle w:val="Normal"/>
        <w:jc w:val="both"/>
        <w:rPr/>
      </w:pPr>
      <w:r>
        <w:rPr/>
      </w:r>
    </w:p>
    <w:p>
      <w:pPr>
        <w:pStyle w:val="Normal"/>
        <w:jc w:val="both"/>
        <w:rPr/>
      </w:pPr>
      <w:r>
        <w:rPr/>
        <w:tab/>
        <w:t>No momento que Bull Carrier for destruído, a porte ao norte se abrirá. Um homem de longos cabelos grisalhos e avental branco aparece na porta. Alguns personagens o reconhecerão como Dr. Aleph Noga, o cientista seqüestrado. O seu semblante não é nada satisfeito e ele permanece encarando os personagens. Caso alguém tente passar pela porta, diga que um campo de força impede a passagem. O cientista então diz:</w:t>
      </w:r>
    </w:p>
    <w:p>
      <w:pPr>
        <w:pStyle w:val="Normal"/>
        <w:jc w:val="both"/>
        <w:rPr/>
      </w:pPr>
      <w:r>
        <w:rPr/>
      </w:r>
    </w:p>
    <w:p>
      <w:pPr>
        <w:pStyle w:val="Normal"/>
        <w:jc w:val="both"/>
        <w:rPr/>
      </w:pPr>
      <w:r>
        <w:rPr/>
        <w:tab/>
        <w:t xml:space="preserve">“Vejo que conseguiram descobrir onde é o meu cativeiro senhores, porém temo que vocês não poderão contar esse segredo a ninguém. Não existe seqüestrador algum....— Dr. Aleph cerra os punhos e um tom de ódio toma conta de sua outrora pacífica voz — Aqueles malditos! Eu estava desenvolvendo o projeto do antivírus mais eficiente que existe, uma versão que se adaptaria a qualquer nova espécie que surgisse, assim como os próprios anticorpos do corpo humano. Mas eles destruíram tudo!!! A ganância deles foi maior do que o meu esforço. </w:t>
      </w:r>
    </w:p>
    <w:p>
      <w:pPr>
        <w:pStyle w:val="Normal"/>
        <w:jc w:val="both"/>
        <w:rPr/>
      </w:pPr>
      <w:r>
        <w:rPr/>
        <w:tab/>
        <w:t>“Quando procurei ajuda para continuar o meu projeto, percebi que ninguém está interessado em acabar com os vírus...como foi mesmo que disseram? “A mina de ouro do nosso tempo”! Pois se eles  querem novos vírus para computador, eles terão! Cada vez que um sistema for invadido por um novo vírus, se lembrem de Dr. Aleph Noga!”</w:t>
      </w:r>
    </w:p>
    <w:p>
      <w:pPr>
        <w:pStyle w:val="Normal"/>
        <w:jc w:val="both"/>
        <w:rPr/>
      </w:pPr>
      <w:r>
        <w:rPr/>
      </w:r>
    </w:p>
    <w:p>
      <w:pPr>
        <w:pStyle w:val="Normal"/>
        <w:jc w:val="both"/>
        <w:rPr/>
      </w:pPr>
      <w:r>
        <w:rPr/>
        <w:tab/>
        <w:t xml:space="preserve">Neste momento o cientista se dirige para os computadores dentro do laboratório. Os personagens ainda não conseguem passar pelo campo de força. Dr. Aleph então entra em uma espécie de cápsula e desaparece. Uma voz feminina dá um sinal de alerta através dos altos falantes no teto, avisando que o Centro Tecnológico se autodestruirá em 1 minuto. Pequenas vibrações podem ser sentidas na estrutura do local, e algumas explosões fazem cair pedaços do teto. </w:t>
      </w:r>
    </w:p>
    <w:p>
      <w:pPr>
        <w:pStyle w:val="Normal"/>
        <w:jc w:val="both"/>
        <w:rPr/>
      </w:pPr>
      <w:r>
        <w:rPr/>
        <w:tab/>
        <w:t>Muito bem mestre, agora você pode se divertir com os personagens tentando fugir desesperados do lugar. Diga a aqueles que tem a vantagem Teleporte, que o sistema não está funcionando. Exija alguns testes de Habilidade e dê um clima de desespero. No momento que utilizarem o elevador, diga que as luzes ficam piscando e que dentro CT pedaços do teto caem quase acertando a cabeça deles. Finalmente os personagens conseguem fugir do local e desvendaram o mistério do suposto seqüestro. Um novo inimigo público está a solta, pronto para infectar os sistemas mais preparados...</w:t>
      </w:r>
    </w:p>
    <w:p>
      <w:pPr>
        <w:pStyle w:val="Normal"/>
        <w:jc w:val="both"/>
        <w:rPr/>
      </w:pPr>
      <w:r>
        <w:rPr/>
        <w:tab/>
      </w:r>
    </w:p>
    <w:p>
      <w:pPr>
        <w:pStyle w:val="Normal"/>
        <w:ind w:firstLine="708"/>
        <w:jc w:val="both"/>
        <w:rPr/>
      </w:pPr>
      <w:r>
        <w:rPr/>
        <w:t>Use a tabela de experiência no final do Megaman 3D&amp;T para premiar os personagens e também dê um ponto se eles conseguiram salvar as crianças do acidente com o ônibus.</w:t>
      </w:r>
    </w:p>
    <w:p>
      <w:pPr>
        <w:pStyle w:val="Normal"/>
        <w:ind w:firstLine="708"/>
        <w:jc w:val="both"/>
        <w:rPr/>
      </w:pPr>
      <w:r>
        <w:rPr/>
      </w:r>
    </w:p>
    <w:p>
      <w:pPr>
        <w:pStyle w:val="Normal"/>
        <w:ind w:firstLine="708"/>
        <w:jc w:val="center"/>
        <w:rPr>
          <w:b/>
          <w:b/>
        </w:rPr>
      </w:pPr>
      <w:r>
        <w:rPr>
          <w:b/>
        </w:rPr>
        <w:t>Fim, por enquanto...</w:t>
      </w:r>
    </w:p>
    <w:sectPr>
      <w:type w:val="nextPage"/>
      <w:pgSz w:w="11906" w:h="16838"/>
      <w:pgMar w:left="1701" w:right="1701"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7:29:00Z</dcterms:created>
  <dc:creator>João Paulo do N. L. Nogueira</dc:creator>
  <dc:description/>
  <dc:language>en-US</dc:language>
  <cp:lastModifiedBy>João Paulo do N. L. Nogfueira</cp:lastModifiedBy>
  <dcterms:modified xsi:type="dcterms:W3CDTF">1999-08-16T17:31:00Z</dcterms:modified>
  <cp:revision>3</cp:revision>
  <dc:subject>Aventura para Megaman 3D&amp;T</dc:subject>
  <dc:title>Cibervírus</dc:title>
</cp:coreProperties>
</file>