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ES MARCIA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Filipe “Swater” Menez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este texto estão regras para a utilização de artes marciais em sua aventura. E por favor não o distribua sem a minha autor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AS REGRA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>Para começar, para um personagem ser um artista marcial ele terá de pagar pontos para isso (como se fosse uma perícia), ou aprender durante a aventura se o mestre permitir. A seguir está a tabela com os custos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6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086"/>
      </w:tblGrid>
      <w:tr>
        <w:trPr>
          <w:trHeight w:val="5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pt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jogador escolhe 1 estilo de luta da list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pts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O jogador poderá escolher até 4 estilos da list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pts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jogador possuirá todos os estilos de luta constados na lista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Obs.: Nenhum PC recém criado poderá possuir todos os estilos de lu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&lt;&lt;&lt;&lt;&lt;&lt;&lt;&lt;&lt;IMPORTANTE&gt;&gt;&gt;&gt;&gt;&gt;&gt;&gt;&gt;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técnicas de luta só podem ser usadas durante um comb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Você não pode utilizar as vantagens de kung-fu para escalar uma parede, ou usar as vantagens de boxe para carregar algo muito pes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&lt;&lt;&lt;&lt;&lt;&lt;&lt;&lt;&lt;IMPORTANTE&gt;&gt;&gt;&gt;&gt;&gt;&gt;&gt;&gt;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LUTA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cê deverá no começo de cada combate falar para o mestre o estilo que utilizará (você poderá trocar no meio da luta de estilo, mas requer a autorização do mestre). E não importa o estilo que seu adversário utilize, você nunca poderá desobedecer as regras do seu est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Você está lutando karatê contra alguém lutando muai-thai, não importa o quão desonesto ou violento ele seja, você deverá seguir o código de combate e da honestidade normal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&lt;&lt;&lt;&lt;&lt;&lt;&lt;&lt;&lt;IMPORTANTE&gt;&gt;&gt;&gt;&gt;&gt;&gt;&gt;&gt;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A LISTA</w:t>
      </w:r>
    </w:p>
    <w:p>
      <w:pPr>
        <w:pStyle w:val="Normal"/>
        <w:jc w:val="both"/>
        <w:rPr>
          <w:rStyle w:val="Fontepargpadro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firstLine="708"/>
        <w:jc w:val="both"/>
        <w:rPr/>
      </w:pPr>
      <w:r>
        <w:rPr>
          <w:sz w:val="24"/>
        </w:rPr>
        <w:t>A lista que será exibida a seguir consta alguns estilos de luta (os que eu me lembrava pelo menos), uma breve descrição dele e suas vantagens e desvantagens em RPG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Atenção mestre, caso você </w:t>
      </w:r>
      <w:r>
        <w:rPr>
          <w:sz w:val="24"/>
        </w:rPr>
        <w:t xml:space="preserve">não goste e </w:t>
      </w:r>
      <w:r>
        <w:rPr>
          <w:sz w:val="24"/>
          <w:u w:val="none"/>
        </w:rPr>
        <w:t xml:space="preserve">queira retirar, adicionar ou modificar algum estilo aqui presente para utilizar </w:t>
      </w:r>
      <w:r>
        <w:rPr>
          <w:b/>
          <w:sz w:val="24"/>
          <w:u w:val="none"/>
        </w:rPr>
        <w:t>em sua aventura</w:t>
      </w:r>
      <w:r>
        <w:rPr>
          <w:sz w:val="24"/>
          <w:u w:val="none"/>
        </w:rPr>
        <w:t xml:space="preserve"> </w:t>
      </w:r>
      <w:r>
        <w:rPr>
          <w:sz w:val="24"/>
        </w:rPr>
        <w:t>pode. Mas por favor não distribua esse arquivo com o seu nome depo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68"/>
        <w:gridCol w:w="4324"/>
        <w:gridCol w:w="70"/>
        <w:gridCol w:w="231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ti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escriçã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ntagens, Desvantagens e Observaçõ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Aik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 esporte nada violento. Utilizando movimentos leves, o lutador usa a força do oponente para se defender de seus golpes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+2 , Código da Honestida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anha esse bônus apenas da defesa e esquiva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tilo de luta que se utiliza apenas as mãos para nocautear  o adversário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+2 , Código de comba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ó pode atacar com as mãos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oei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a de ataque e defesa em que se ginga o tempo inteiro. Os golpes são feitos na maioria a partir do chão utilizando-se muito das pernas em movimentos leves e solto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+2 , Código de Comba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 capoeira raramente se ataca com as mãos, então o jogador deverá usar na maior parte do tempo suas pernas para atacar)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técnica em que os samurais utilizam uma espada para atacar e defender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+1 , H+2 , Código de Comba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ó ganha bônus em F se utilizar espada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u-Jit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écnica considerada por uns violenta. Usando-se força e habilidade tem como objetivo derrubar o adversário e imobiliza-lo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+2 , H+1 , Má Fam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anha os bônus ao tentar se soltar, derrubar ou prender o inimigo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rivada do jiu-jitsu, seu objetivo principal é derrubar o oponente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+1 , H+2 , Código da Honestida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anha os bônus ao tentar se soltar ou derrubar o oponente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rat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écnica em que o combate é honesto, não se utilizando nenhuma trapaça ou golpe baixo. Usa-se as mãos e pés para bater no oponente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+1 , H+1 , Código da Honestida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 jogador não poderá se utilizar de “golpes baixos”, ex.: joelhadas, cotoveladas ou bater nos “documentos”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ng-F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se estilo utiliza como base para seus golpes os animais e elementos da natureza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+2 , Código da Honestida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aso o mestre permita, este lutador poderá mudar o estilo do kung-fu, ganhando ou perdendo alguns bônus e redutore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ai-th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 estilo de luta violento, os lutadores batem com os joelhos e cotovelos no adversário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+2 , H+2 , leva –3 de dano , Má Fama , Código da Derrot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Ganha bônus em F ao usar joelhos e cotovelos para atacar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n-Jit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boa e velha técnica ninja, rápida e letal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+2 , F-1 , Código do Caçad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ao utilizar “armas ninjas” não sofr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dutor em F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eko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écnica em que se usa muito as pernas, ganhando muita habilidade e força no uso delas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+1 , F+1 , Ponto Fraco (ao chutar o lutador abre muito a guard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Bônus em F apenas ao usar as pernas)</w:t>
            </w:r>
          </w:p>
        </w:tc>
        <w:tc>
          <w:tcPr>
            <w:tcW w:w="2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a qualquer contato, crítica, dúvida, sugestã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u e-mail é </w:t>
      </w:r>
      <w:hyperlink r:id="rId2">
        <w:r>
          <w:rPr>
            <w:rStyle w:val="InternetLink"/>
            <w:sz w:val="24"/>
          </w:rPr>
          <w:t>filipem@zipmail.com.br</w:t>
        </w:r>
      </w:hyperlink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ou  me procurem no ICQ, meu UIN é 5169703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pem@zipmai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5:31:00Z</dcterms:created>
  <dc:creator>Filipe Freitas de Menezes</dc:creator>
  <dc:description/>
  <dc:language>en-US</dc:language>
  <cp:lastModifiedBy>Paulo Orlando Menezes</cp:lastModifiedBy>
  <dcterms:modified xsi:type="dcterms:W3CDTF">2000-07-21T01:55:00Z</dcterms:modified>
  <cp:revision>8</cp:revision>
  <dc:subject/>
  <dc:title>ARTES MARCIAIS</dc:title>
</cp:coreProperties>
</file>