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Dicas para turbinar seu personagem de 3d&amp;t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Eu como jogador\apelão sei de algumas dicas para turbinar seu personagem de 3d&amp;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ra Mortal kombat:</w:t>
      </w:r>
    </w:p>
    <w:p>
      <w:pPr>
        <w:pStyle w:val="Normal"/>
        <w:rPr>
          <w:sz w:val="32"/>
        </w:rPr>
      </w:pPr>
      <w:r>
        <w:rPr>
          <w:sz w:val="32"/>
        </w:rPr>
        <w:t>Coloque como desvantagens: Monstruoso todo mundo é feio mesmo</w:t>
      </w:r>
    </w:p>
    <w:p>
      <w:pPr>
        <w:pStyle w:val="Normal"/>
        <w:rPr>
          <w:sz w:val="32"/>
        </w:rPr>
      </w:pPr>
      <w:r>
        <w:rPr>
          <w:sz w:val="32"/>
        </w:rPr>
        <w:t>Devoção proteger a terra você sempre estará fazendo isso</w:t>
      </w:r>
    </w:p>
    <w:p>
      <w:pPr>
        <w:pStyle w:val="Normal"/>
        <w:rPr>
          <w:sz w:val="32"/>
        </w:rPr>
      </w:pPr>
      <w:r>
        <w:rPr>
          <w:sz w:val="32"/>
        </w:rPr>
        <w:t>Má fama: Você quase só mata monstros quem vai ligar pra iss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antagens: Paralisia: Compre poder fogo alto assim você paralisar seus inimigos e aí o dano é sem armadura e acerto automatico.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Ataque especial: Lógico pra caso de emergencia ataque especial.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Para street figther: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Desvantagens: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Devoção: destruir a shadaloo afinal você sempre estará lutando contra ela.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Inimigo Bison: Afinal você sempre estará lutando contra ele dá no mesmo.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Vantagens: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Membros elasticos: assim você não precisa comprar PdF.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Combo: Habilidade alta, combinada com combo e membros elasticos fica letal porque com membroa wlasticos vc pode atacar a distancia com o combo.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Megaman: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Desvantagens: Inimigo Willy mesmo motivo de bison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 xml:space="preserve">Vantagens: Tiro carregavel: Não compre ataque especial compre pdf alto e isso é beeeeeeeeeeeeeem melhor. 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</w:t>
      </w:r>
      <w:r>
        <w:rPr>
          <w:sz w:val="32"/>
          <w:lang w:val="pt-BR"/>
        </w:rPr>
        <w:t>Isso deve ajudar á você a atacar os mestres e vencer sempre.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Ass: Rodrigo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>Ps: Para os mestres lidarem com esses guerreiros não é necessário criar um Npc super póderoso o melhor jeito de acabar com um apelão é simplismente criar um chefe exatamente igual a el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4:25:00Z</dcterms:created>
  <dc:creator>Lancelot</dc:creator>
  <dc:description/>
  <dc:language>en-US</dc:language>
  <cp:lastModifiedBy>Lancelot</cp:lastModifiedBy>
  <dcterms:modified xsi:type="dcterms:W3CDTF">2000-01-13T14:25:00Z</dcterms:modified>
  <cp:revision>2</cp:revision>
  <dc:subject/>
  <dc:title>Dicas para turbinar seu personagem de 3d&amp;t</dc:title>
</cp:coreProperties>
</file>