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4"/>
        <w:gridCol w:w="33"/>
        <w:gridCol w:w="1569"/>
        <w:gridCol w:w="7"/>
        <w:gridCol w:w="10"/>
        <w:gridCol w:w="540"/>
        <w:gridCol w:w="37"/>
        <w:gridCol w:w="12"/>
        <w:gridCol w:w="1014"/>
      </w:tblGrid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iginal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W1 ones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iv</w:t>
            </w:r>
          </w:p>
        </w:tc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uthor initials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ttler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eadnought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gineer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gineers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arrior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 Infant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halanx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 Infant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chers</w:t>
            </w:r>
          </w:p>
        </w:tc>
        <w:tc>
          <w:tcPr>
            <w:tcW w:w="161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 Infantry</w:t>
            </w:r>
          </w:p>
        </w:tc>
        <w:tc>
          <w:tcPr>
            <w:tcW w:w="58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gion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Infant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ikemen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 Infant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sket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 Infant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natic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natics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artisan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Infant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pine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orm Troops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iflemen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 Ship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rine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~~~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k Ack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~~~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ch.Inf.</w:t>
            </w:r>
          </w:p>
        </w:tc>
        <w:tc>
          <w:tcPr>
            <w:tcW w:w="161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es</w:t>
            </w:r>
          </w:p>
        </w:tc>
        <w:tc>
          <w:tcPr>
            <w:tcW w:w="58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rsey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 Caval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hariot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 Caval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lephant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 Caval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usader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 Caval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night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 Caval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agoon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 Caval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valry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 Cavalr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mor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k V Male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tapult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nks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non</w:t>
            </w:r>
          </w:p>
        </w:tc>
        <w:tc>
          <w:tcPr>
            <w:tcW w:w="161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~~~</w:t>
            </w:r>
          </w:p>
        </w:tc>
        <w:tc>
          <w:tcPr>
            <w:tcW w:w="58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rtillery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mm Gun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owitzer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mm Gun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HN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ghter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ghter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mber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omber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Helicoptr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kker Dr.1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lth Ftr.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dv Fighter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lthBmb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eppelin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.C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ireme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sz w:val="18"/>
              </w:rPr>
              <w:t>Sopwith Pup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ravel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ckers F.B.5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lleon</w:t>
            </w:r>
          </w:p>
        </w:tc>
        <w:tc>
          <w:tcPr>
            <w:tcW w:w="161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ad S.VII</w:t>
            </w:r>
          </w:p>
        </w:tc>
        <w:tc>
          <w:tcPr>
            <w:tcW w:w="58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igate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viatik D I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ronclad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opwith Camel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stroyer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stroyer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uiser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uiser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EGIS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ig Red 1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L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ttleshp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ttleship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HN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marin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marine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rrier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rrier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port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ransport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ruisMsl</w:t>
            </w:r>
          </w:p>
        </w:tc>
        <w:tc>
          <w:tcPr>
            <w:tcW w:w="1619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S Marines</w:t>
            </w:r>
          </w:p>
        </w:tc>
        <w:tc>
          <w:tcPr>
            <w:tcW w:w="58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10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.C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clearM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~~~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plomat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asent Army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y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~~~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~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ravan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ortification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eight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reight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plorer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annenberg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xtraLnd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lame Thrower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traShip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ison Gas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traAir</w:t>
            </w:r>
          </w:p>
        </w:tc>
        <w:tc>
          <w:tcPr>
            <w:tcW w:w="1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l. Troops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>
          <w:trHeight w:val="344" w:hRule="atLeas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nault FT-17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HN</w:t>
            </w:r>
          </w:p>
        </w:tc>
      </w:tr>
      <w:tr>
        <w:trPr>
          <w:trHeight w:val="342" w:hRule="atLeas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zkfw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</w:tr>
      <w:tr>
        <w:trPr>
          <w:trHeight w:val="342" w:hRule="atLeas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achine Gunner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>
          <w:trHeight w:val="342" w:hRule="atLeas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rbed Wire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</w:tr>
      <w:tr>
        <w:trPr>
          <w:trHeight w:val="415" w:hRule="atLeas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out Balloon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>
          <w:trHeight w:val="412" w:hRule="atLeas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ustard Gas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ll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</w:tr>
      <w:tr>
        <w:trPr>
          <w:trHeight w:val="412" w:hRule="atLeas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he Red Baron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  <w:tr>
        <w:trPr>
          <w:trHeight w:val="412" w:hRule="atLeast"/>
        </w:trPr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X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mpire Troops</w:t>
            </w:r>
          </w:p>
        </w:tc>
        <w:tc>
          <w:tcPr>
            <w:tcW w:w="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ne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ll units marked with “JP” were created by me, John Petroski.</w:t>
      </w:r>
    </w:p>
    <w:p>
      <w:pPr>
        <w:pStyle w:val="Normal"/>
        <w:rPr>
          <w:sz w:val="18"/>
        </w:rPr>
      </w:pPr>
      <w:r>
        <w:rPr>
          <w:sz w:val="18"/>
        </w:rPr>
        <w:t>I welcome the use of this unit chart to assist you in your scenario making.</w:t>
      </w:r>
    </w:p>
    <w:sectPr>
      <w:type w:val="nextPage"/>
      <w:pgSz w:w="12240" w:h="15840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2T20:34:00Z</dcterms:created>
  <dc:creator>Dennis the Great</dc:creator>
  <dc:description/>
  <dc:language>en-US</dc:language>
  <cp:lastModifiedBy>Jean Petroski</cp:lastModifiedBy>
  <cp:lastPrinted>1997-07-14T19:10:00Z</cp:lastPrinted>
  <dcterms:modified xsi:type="dcterms:W3CDTF">1998-03-06T07:08:00Z</dcterms:modified>
  <cp:revision>8</cp:revision>
  <dc:subject/>
  <dc:title>Original	</dc:title>
</cp:coreProperties>
</file>