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415150954"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429873865"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109541899"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2014775011"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079340447"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044075400"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233344901"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89683773"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960667277"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912052395"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