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u w:val="single"/>
        </w:rPr>
        <w:t>Instructions for new Madden 2K1 Banners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Extract the four “BANNER0*” files from this zip file into the following folder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C: Program Files/EA SPORTS/Madden 2001/Sponsors/Stadiu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hat’s it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5:52:00Z</dcterms:created>
  <dc:creator>Preferred Customer</dc:creator>
  <dc:description/>
  <dc:language>en-US</dc:language>
  <cp:lastModifiedBy>Preferred Customer</cp:lastModifiedBy>
  <dcterms:modified xsi:type="dcterms:W3CDTF">1999-09-23T05:55:00Z</dcterms:modified>
  <cp:revision>3</cp:revision>
  <dc:subject/>
  <dc:title>Instructions for new Madden 2K1 Banners:</dc:title>
</cp:coreProperties>
</file>