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Stranger</w:t>
      </w:r>
    </w:p>
    <w:p>
      <w:pPr>
        <w:pStyle w:val="PlainText"/>
        <w:rPr/>
      </w:pPr>
      <w:r>
        <w:rPr/>
        <w:t>~~~~~~~~~~</w:t>
      </w:r>
    </w:p>
    <w:p>
      <w:pPr>
        <w:pStyle w:val="PlainText"/>
        <w:rPr/>
      </w:pPr>
      <w:r>
        <w:rPr/>
        <w:t>By: Selinthia Avenchesca</w:t>
      </w:r>
    </w:p>
    <w:p>
      <w:pPr>
        <w:pStyle w:val="PlainText"/>
        <w:rPr/>
      </w:pPr>
      <w:r>
        <w:rPr/>
        <w:t>~~~~~~~~~~~~~~~~~~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anger had finished setting up camp for the night, and now he simply sat upon the log in the clearing, regarding the crackling</w:t>
      </w:r>
    </w:p>
    <w:p>
      <w:pPr>
        <w:pStyle w:val="PlainText"/>
        <w:rPr/>
      </w:pPr>
      <w:r>
        <w:rPr/>
        <w:t>fire before him with a contemplative, purple shaded, almond shaped, gaze. He was not seeing in infra vision, the heat of the fire</w:t>
      </w:r>
    </w:p>
    <w:p>
      <w:pPr>
        <w:pStyle w:val="PlainText"/>
        <w:rPr/>
      </w:pPr>
      <w:r>
        <w:rPr/>
        <w:t>would have been too painful for that, upon his sensitive dark elven eyes, eyes that had been created to see within layers upon</w:t>
      </w:r>
    </w:p>
    <w:p>
      <w:pPr>
        <w:pStyle w:val="PlainText"/>
        <w:rPr/>
      </w:pPr>
      <w:r>
        <w:rPr/>
        <w:t>layers of darkness. Instead, he simply allowed the night colours and the firelight to reign his sight for this night, in this clearing.</w:t>
      </w:r>
    </w:p>
    <w:p>
      <w:pPr>
        <w:pStyle w:val="PlainText"/>
        <w:rPr/>
      </w:pPr>
      <w:r>
        <w:rPr/>
        <w:t>He was travelling, currently, though of late his home was the tundra plains of Icewind Dale. It had been two years since the war</w:t>
      </w:r>
    </w:p>
    <w:p>
      <w:pPr>
        <w:pStyle w:val="PlainText"/>
        <w:rPr/>
      </w:pPr>
      <w:r>
        <w:rPr/>
        <w:t>between Ten Towns and the Barbarians had ended, and Drizzt Do'Urden had been feeling restless. And so, he had traveled. At</w:t>
      </w:r>
    </w:p>
    <w:p>
      <w:pPr>
        <w:pStyle w:val="PlainText"/>
        <w:rPr/>
      </w:pPr>
      <w:r>
        <w:rPr/>
        <w:t>first, just a bit, then more, then more. Now, he was hundreds of miles away. He would go back, yes. His friends were there, his</w:t>
      </w:r>
    </w:p>
    <w:p>
      <w:pPr>
        <w:pStyle w:val="PlainText"/>
        <w:rPr/>
      </w:pPr>
      <w:r>
        <w:rPr/>
        <w:t>new friends of recent years, and he would not leave them for good, would not loose them, as he had lost others. One friend that</w:t>
      </w:r>
    </w:p>
    <w:p>
      <w:pPr>
        <w:pStyle w:val="PlainText"/>
        <w:rPr/>
      </w:pPr>
      <w:r>
        <w:rPr/>
        <w:t>had been with him over a span of more years than any other, the magical astral panther, Guenhwyvar, had been travelling with</w:t>
      </w:r>
    </w:p>
    <w:p>
      <w:pPr>
        <w:pStyle w:val="PlainText"/>
        <w:rPr/>
      </w:pPr>
      <w:r>
        <w:rPr/>
        <w:t>him all this day, and so the dark elf had released her back to her realm, to rest, and regain her strength. Thus, he sat alone, with</w:t>
      </w:r>
    </w:p>
    <w:p>
      <w:pPr>
        <w:pStyle w:val="PlainText"/>
        <w:rPr/>
      </w:pPr>
      <w:r>
        <w:rPr/>
        <w:t>the only the stars above for company. The stars, those twinkling pin points of mystical wonder, those that could capture the soul</w:t>
      </w:r>
    </w:p>
    <w:p>
      <w:pPr>
        <w:pStyle w:val="PlainText"/>
        <w:rPr/>
      </w:pPr>
      <w:r>
        <w:rPr/>
        <w:t>itself with but a glance. Smiling slightly, wistfully, he shifted his gaze from the fire, up to those very stars, seen through the</w:t>
      </w:r>
    </w:p>
    <w:p>
      <w:pPr>
        <w:pStyle w:val="PlainText"/>
        <w:rPr/>
      </w:pPr>
      <w:r>
        <w:rPr/>
        <w:t xml:space="preserve">opening in the pine trees that made the clearing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ranger surprised him. A slender male form, cloaked and hooded in black, several inches taller than himself, and moving</w:t>
      </w:r>
    </w:p>
    <w:p>
      <w:pPr>
        <w:pStyle w:val="PlainText"/>
        <w:rPr/>
      </w:pPr>
      <w:r>
        <w:rPr/>
        <w:t>with a deadly feline grace. And impressive sight, all told, but it was that which had shocked him. It was the total silence and</w:t>
      </w:r>
    </w:p>
    <w:p>
      <w:pPr>
        <w:pStyle w:val="PlainText"/>
        <w:rPr/>
      </w:pPr>
      <w:r>
        <w:rPr/>
        <w:t>stealth with which he appeared in the clearing, with not a single warning to his approach. It was rare, very rare, for anything to</w:t>
      </w:r>
    </w:p>
    <w:p>
      <w:pPr>
        <w:pStyle w:val="PlainText"/>
        <w:rPr/>
      </w:pPr>
      <w:r>
        <w:rPr/>
        <w:t>take Drizzt by surprise, and this put him upon his guard at once. Rising to his feet fluidly, his hands were tensed to draw</w:t>
      </w:r>
    </w:p>
    <w:p>
      <w:pPr>
        <w:pStyle w:val="PlainText"/>
        <w:rPr/>
      </w:pPr>
      <w:r>
        <w:rPr/>
        <w:t xml:space="preserve">weapons, when the stranger spok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ould you care to share your camp?" the voice was deep, but muffled, a faintly melodious sound, with an accent rendered in</w:t>
      </w:r>
    </w:p>
    <w:p>
      <w:pPr>
        <w:pStyle w:val="PlainText"/>
        <w:rPr/>
      </w:pPr>
      <w:r>
        <w:rPr/>
        <w:t xml:space="preserve">determined by the hoo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yes narrowed in faint, remaining suspicion, Drizzt none the less nodded, and sat back down again as he said "If you wish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was a faint chuckle, a sound that, strangely, put him at ease, "I would not have asked, if I did not wish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izzt could not help but smile in response, saying, "True. Have a seat," gesturing to the log beside his own sea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moved gracefully to seat himself, and for a few moments there was nothing but the crackle of the fire. Drizzt</w:t>
      </w:r>
    </w:p>
    <w:p>
      <w:pPr>
        <w:pStyle w:val="PlainText"/>
        <w:rPr/>
      </w:pPr>
      <w:r>
        <w:rPr/>
        <w:t>thoughtfully studied the other traveler, noting the fact that even in the light, he kept the folds of his cloak close enough that not</w:t>
      </w:r>
    </w:p>
    <w:p>
      <w:pPr>
        <w:pStyle w:val="PlainText"/>
        <w:rPr/>
      </w:pPr>
      <w:r>
        <w:rPr/>
        <w:t xml:space="preserve">one feature of his face was revealed. He was wearing gloves as well, effectively masking his long, slender hand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Do I pass inspection?" the stranger inquir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izzt blinked, and said, "I had not realized that I was being so obvious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ou weren't, but I can tell. You just need a little more practic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rk elf's eyes widened slightly, and he nearly choked for a moment. "If the number of suspicious glances directed at me</w:t>
      </w:r>
    </w:p>
    <w:p>
      <w:pPr>
        <w:pStyle w:val="PlainText"/>
        <w:rPr/>
      </w:pPr>
      <w:r>
        <w:rPr/>
        <w:t xml:space="preserve">were practice, I'd be a master by now," he said final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Ah, but they aren't. You can't direct your work on someone else," there was a definite note of experience in that muffled voic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hat's your name?" Drizzt asked sudden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was an audible pause, seeming oddly intentional, and then the stranger replied, "Lennar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zzt smiled slightly, and extended his hand in cautious greeting, pleased suddenly with the turn of events. He himself was not</w:t>
      </w:r>
    </w:p>
    <w:p>
      <w:pPr>
        <w:pStyle w:val="PlainText"/>
        <w:rPr/>
      </w:pPr>
      <w:r>
        <w:rPr/>
        <w:t>cloaked, and it was rare, very rare, to find a stranger, or have one find you, as it were, who was not suspicious and violent</w:t>
      </w:r>
    </w:p>
    <w:p>
      <w:pPr>
        <w:pStyle w:val="PlainText"/>
        <w:rPr/>
      </w:pPr>
      <w:r>
        <w:rPr/>
        <w:t xml:space="preserve">towards a dark elf. It warmed Drizzt's melancholy mood to a more cheerful sta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'm Drizzt Do'Urden," he said, as he shook the other's hand firmly. The grasp was released, then, and both regarded the fire for</w:t>
      </w:r>
    </w:p>
    <w:p>
      <w:pPr>
        <w:pStyle w:val="PlainText"/>
        <w:rPr/>
      </w:pPr>
      <w:r>
        <w:rPr/>
        <w:t xml:space="preserve">a moment, before the one who called himself Lennar spoke again, "Where are you travelling to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Just...around. I was restless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And you are from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izzt glanced bemusedly over his odd campfire gues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cewind Dale, currently. I've been there for a few years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nar seemed to have no inclination to probe for an originating place, and asked then, in a curious voice, "Are you happy?"</w:t>
      </w:r>
    </w:p>
    <w:p>
      <w:pPr>
        <w:pStyle w:val="PlainText"/>
        <w:rPr/>
      </w:pPr>
      <w:r>
        <w:rPr/>
        <w:t>That seemed a strange question, Drizzt thought. He wondered suddenly what the person beneath that cloak looked like, and</w:t>
      </w:r>
    </w:p>
    <w:p>
      <w:pPr>
        <w:pStyle w:val="PlainText"/>
        <w:rPr/>
      </w:pPr>
      <w:r>
        <w:rPr/>
        <w:t>why he felt the need to conceal himself. But having felt that need before himself, he had not asked for the stranger to uncloak</w:t>
      </w:r>
    </w:p>
    <w:p>
      <w:pPr>
        <w:pStyle w:val="PlainText"/>
        <w:rPr/>
      </w:pPr>
      <w:r>
        <w:rPr/>
        <w:t>himself. Still, it was curious. And now this question. And ... was he? Was he happy? Content at times, yes, but really, truly</w:t>
      </w:r>
    </w:p>
    <w:p>
      <w:pPr>
        <w:pStyle w:val="PlainText"/>
        <w:rPr/>
      </w:pPr>
      <w:r>
        <w:rPr/>
        <w:t>happy? He reviewed his recent years, thinking over new friends and hard won acceptance from some. A sudden burst of</w:t>
      </w:r>
    </w:p>
    <w:p>
      <w:pPr>
        <w:pStyle w:val="PlainText"/>
        <w:rPr/>
      </w:pPr>
      <w:r>
        <w:rPr/>
        <w:t>warmth filled him and he looked curiously at the stranger, as though he had just realized it for the first time, "Yes, yes I am</w:t>
      </w:r>
    </w:p>
    <w:p>
      <w:pPr>
        <w:pStyle w:val="PlainText"/>
        <w:rPr/>
      </w:pPr>
      <w:r>
        <w:rPr/>
        <w:t>happy," he wondered briefly what Lennar thought of his almost awed tone of voice. It had been a long time since he'd actually</w:t>
      </w:r>
    </w:p>
    <w:p>
      <w:pPr>
        <w:pStyle w:val="PlainText"/>
        <w:rPr/>
      </w:pPr>
      <w:r>
        <w:rPr/>
        <w:t xml:space="preserve">thought of, truly realized, his own happines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Good," there was firm approval in that muffled voice, approval that suddenly made Drizzt glance at the other more closely.</w:t>
      </w:r>
    </w:p>
    <w:p>
      <w:pPr>
        <w:pStyle w:val="PlainText"/>
        <w:rPr/>
      </w:pPr>
      <w:r>
        <w:rPr/>
        <w:t xml:space="preserve">There was something about this person . . .but he didn't know wha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hat do you do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'm a ranger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But what do you do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. . .well, a lot of things. Different stuff. I do what I think is right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And you will do anything to accomplish what you think right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ell, not anything. The ends don't justify the means, after all," Drizzt repli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Mmm. And what are the right means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. . 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nnar shook his head as Drizzt trailed off into silence. What was the right thing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t depends upon who you are, I suppose," Drizzt said final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es, it does. So, does that make anything right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Of course! Something has to be right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Not really, considering that everything that does happen is right to one, and wrong to another. I understand that we all have our</w:t>
      </w:r>
    </w:p>
    <w:p>
      <w:pPr>
        <w:pStyle w:val="PlainText"/>
        <w:rPr/>
      </w:pPr>
      <w:r>
        <w:rPr/>
        <w:t xml:space="preserve">own standards, though," none the less, there seemed a note of something annoyed, or like, in that muffled voic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zzt opened his mouth to reply, and then closed it again. What would he say? He had already stated what he thought. Still,</w:t>
      </w:r>
    </w:p>
    <w:p>
      <w:pPr>
        <w:pStyle w:val="PlainText"/>
        <w:rPr/>
      </w:pPr>
      <w:r>
        <w:rPr/>
        <w:t xml:space="preserve">like the stranger, he suddenly found it unsatisfactor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ho are you?" Drizzt ask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am myself," Lennar answer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zzt eyed the other even more closely. What was it about this stranger that seemed so familiar? There was something,</w:t>
      </w:r>
    </w:p>
    <w:p>
      <w:pPr>
        <w:pStyle w:val="PlainText"/>
        <w:rPr/>
      </w:pPr>
      <w:r>
        <w:rPr/>
        <w:t>something about the attitude, the wry humor of that chuckle from earlier, the feline grace, the alternations in tone of voice. He</w:t>
      </w:r>
    </w:p>
    <w:p>
      <w:pPr>
        <w:pStyle w:val="PlainText"/>
        <w:rPr/>
      </w:pPr>
      <w:r>
        <w:rPr/>
        <w:t xml:space="preserve">knew this person. But, from where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ou seem so familiar!" he suddenly blurted ou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low chuckle and a long pause emanated from Lennar, and then he said, "Really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lly," Drizzt said firmly, "Like I've met you before. I mean, the way you act, or. . .something. I can't quite place it. But I feel</w:t>
      </w:r>
    </w:p>
    <w:p>
      <w:pPr>
        <w:pStyle w:val="PlainText"/>
        <w:rPr/>
      </w:pPr>
      <w:r>
        <w:rPr/>
        <w:t xml:space="preserve">like I know you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'm glad to hear that. I'm glad to have met you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hy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ou've done well," Lennar's voice seemed almost wistful., but approving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zzt had the definite feeling that Lennar was thinking on a level that Drizzt just was not on at that moment. He was using</w:t>
      </w:r>
    </w:p>
    <w:p>
      <w:pPr>
        <w:pStyle w:val="PlainText"/>
        <w:rPr/>
      </w:pPr>
      <w:r>
        <w:rPr/>
        <w:t xml:space="preserve">comparisons to something that Drizzt did not understand. The conversation was beginning to confuse him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suppose so. . ." Drizzt trailed off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nnar nodded, and turned his attention back to the fire. Suddenly, he looked up, as though hearing something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have to leave now. Thank you for letting me share your camp," he sai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ou're leaving already?!" Drizzt exclaimed, wanting the stranger to stay furth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es. It was good to see you. Goodby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nar extended his hand and Drizzt shook is firmly, releasing his grip reluctantly as Lennar walked away, virtually melting into</w:t>
      </w:r>
    </w:p>
    <w:p>
      <w:pPr>
        <w:pStyle w:val="PlainText"/>
        <w:rPr/>
      </w:pPr>
      <w:r>
        <w:rPr/>
        <w:t>the shadows. He wondered at Lennar's last comment, 'It was good to see you.' That did not seem the comment of a passing</w:t>
      </w:r>
    </w:p>
    <w:p>
      <w:pPr>
        <w:pStyle w:val="PlainText"/>
        <w:rPr/>
      </w:pPr>
      <w:r>
        <w:rPr/>
        <w:t>stranger. Shaking his head, Drizzt went back to his fire. He did not sleep that night, but instead, contemplated the encou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 * 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figure materialized outside the planar gate. The wizard looked up then, glancing over as his friend materializ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So, how did it go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loaked one who had called himself Lennar flipped back his hood, and loosened his cloak, to reveal sharp, ebony skinned</w:t>
      </w:r>
    </w:p>
    <w:p>
      <w:pPr>
        <w:pStyle w:val="PlainText"/>
        <w:rPr/>
      </w:pPr>
      <w:r>
        <w:rPr/>
        <w:t xml:space="preserve">dark elven featur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t was . . .interesting," there was a studied neutrality to the drow's voice, as though fearing to reveal detail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Oh, that say's a lot, Zak. You know you can be real stingy on details at times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Zaknafein Do'Urden lifted an eyebrow wryly and said, "Who was this for, hmm? My piece of mind, or your entertainment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ell, it certainly wasn't for his piece of mind, considering you didn't even tell him who you are. Lennar, indeed. What the hell</w:t>
      </w:r>
    </w:p>
    <w:p>
      <w:pPr>
        <w:pStyle w:val="PlainText"/>
        <w:rPr/>
      </w:pPr>
      <w:r>
        <w:rPr/>
        <w:t xml:space="preserve">kind of name is that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One thought of on the spur of a moment. He has his own life, and doesn't need me around to screw it up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Ya, and you act just like you always have. So, he probably thought there was something familiar about you, so he's going to be</w:t>
      </w:r>
    </w:p>
    <w:p>
      <w:pPr>
        <w:pStyle w:val="PlainText"/>
        <w:rPr/>
      </w:pPr>
      <w:r>
        <w:rPr/>
        <w:t xml:space="preserve">thinking about it for who knows how long, but because he thinks your dead, it won't occur to him and--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I am dead," Zaknafein said, again wry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No, you're undead. There is a difference. Mainly, you still have memories, and aren't stuck as a petitioner in some hellhole of a</w:t>
      </w:r>
    </w:p>
    <w:p>
      <w:pPr>
        <w:pStyle w:val="PlainText"/>
        <w:rPr/>
      </w:pPr>
      <w:r>
        <w:rPr/>
        <w:t xml:space="preserve">plan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By the way, how is it that you knew I didn't tell him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Oh, I just figured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es. And what about the familiar feelings and such. I supposed you guessed that too, hmm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tiefling's eyes opened wide and he said, "Well, I just assumed . . 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You were eavesdropping," Zaknafein growl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No! I wouldn't--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Do such a thing? Now I know you were. You eavesdrop on many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Well, I was just watching to see if there was a problem with the gate key and--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Right. I'll be going now. Thank you for setting that up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Hey, you're fine, eh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Oh yes," the dark elf said, with a sharp smile, "I'm fin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23:40:00Z</dcterms:created>
  <dc:creator>Mr Kyle</dc:creator>
  <dc:description/>
  <dc:language>en-US</dc:language>
  <cp:lastModifiedBy>Mr Kyle</cp:lastModifiedBy>
  <dcterms:modified xsi:type="dcterms:W3CDTF">1998-08-15T23:40:00Z</dcterms:modified>
  <cp:revision>2</cp:revision>
  <dc:subject/>
  <dc:title>The Stranger</dc:title>
</cp:coreProperties>
</file>