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98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Andromed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un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ligu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rte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Q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ree against Cortez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ot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Q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urand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ilbert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iobert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satiable Arbitr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rcello Missirol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zzin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satiable Arbitr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bl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br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varott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Y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ttazz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Federatio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l Rashi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labam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sawar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shell g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ti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strali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ing out for a her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ba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ings aren't always as they se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iliff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aty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23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wi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uf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G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lugf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ur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usto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P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io Duli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nar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oli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ssin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assini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rlemag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daner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ernav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anc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re there be dem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llingw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stabula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aranti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stel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pernic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ral se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usteau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remli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ocket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rockett and the sni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i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w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rition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S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yt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assing the footb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gaul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daner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pu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Klingon's reve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w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hlakam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an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scov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tter then blaz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nit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eyf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isenh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l Dorad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ss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calibu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es is dow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e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kland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rragu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etc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ying Dutchm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rion in ques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rr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trayal at Oxvind V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alile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ija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endarm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engh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ettysbur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ckett's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heng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ianell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Returning to the scene of th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o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x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ings aren't always as they se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rshk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ls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nnib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d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E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E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w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ill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ern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ff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T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rition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kkaid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lm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remli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derelic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ighty Hood goes dow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o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ija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rnbl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rn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Marching through Sherman's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ow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zetbegovic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asty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anet Ren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rion in ques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ellico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5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ohn Paul Jon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usti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olf in sheep's cloth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arsar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supply 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one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ong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ming of the mete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bo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immun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onkordiu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ipn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ipney at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ubla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se pack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ynd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fayet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daner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gl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wm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u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eBeau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rion in ques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ehm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exingt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ctator's diplom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urprise revers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ittori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2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ngstre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ysa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edoni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l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private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rco Pol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derelic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sad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sters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private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Caffr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R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Keeh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rion in ques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ss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ing out for a her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chig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liti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nas Gera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re there be dem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ntgom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o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R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skv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i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gum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ls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B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ija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w Yor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imit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orth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kinaw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rteg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stri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uel of midget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cif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ace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aceoffi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r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rvente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icker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T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mp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s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u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temk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sident Kravchu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asty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ince of Wal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private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inz Eug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lph Hayl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lugf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ad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shell g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ill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fu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aranti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no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enemy with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pul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actice, practice, and then what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ut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T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ve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chard E By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cko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turn of the Darw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ger Mar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Returning to the scene of th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kosovsk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kosovsk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mm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da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dda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g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ratog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daner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r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vimb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ass or maneu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it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in a few, lose a 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ears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ipowic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Returning to the scene of th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yw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ings aren't always as they se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ov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ass or maneu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mirn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ru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nd Wati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dus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ederation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ffolk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ffr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daner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n Tzu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yer's R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ift-Tutt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supply 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cit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shell g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kag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ns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xa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anding par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xas Ra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ermopola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 I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imoshenk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og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ific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ass or maneu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fl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limited Divers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vacu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shak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elikovsk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vip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ncenn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l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ts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remli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lliam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llis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5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olf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Xerx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tasis bo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amamot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i Sun S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yer's R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orkto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ritical hi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hadan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huk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leiades turkey sho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General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nox 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Gor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37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39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44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chaeoptery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cheaoptery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b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ulake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sil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ccursed are the Peacemak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arer of Grifat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Vigi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mpi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nce of the damn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mp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imer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romat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i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y brother, my enem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otal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der of the Ca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uble Thu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of Three Sta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ba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sca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L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agleba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radic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nal Stri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Achil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bre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st Stri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rtitu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orts en pass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alag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dh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mon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r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k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F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Hid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Sca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Wil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hi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sca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ustic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aless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cout repo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ittle J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rcy 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y brother, my enem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j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rfe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dator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y brother, my enem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ser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w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ja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o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ptil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by stor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reck of the Re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rdith's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rmani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-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ur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la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im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masher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Achil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akebi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ar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iller of Warm Bl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i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u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ongar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ord of the Tri-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zur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actice, practice, and then what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lons of 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chil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foo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ulake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cer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ran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hiptai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rr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yr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yveri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vau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ilz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D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Hydr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ssass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rtclea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ng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titu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ri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nly way to skin a c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az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p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t 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uriass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ncell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ld Fu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cep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tinu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fter Yank's ho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pi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ndur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fter Yank's ho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rtitu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on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ri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ulk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P-Flotilla #2100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n in mo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llcru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U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nter of atten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ypothes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de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0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ack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deter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n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evit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N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Secur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exor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nigh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souci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n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ment of glo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g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Triang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n in mo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gnific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jestic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l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nc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ment of glo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ince Hrakski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usa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ve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T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unctual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ng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li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tribu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nct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nly way to skin a c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guil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quoi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ongb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nter of atten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rtclea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nac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sta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avel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in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li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lor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ndromedan rai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ehe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ceptor trai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nly way to skin a c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enge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rtclea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olumin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or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uirass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enith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IS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malgam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bitr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satiable Arbitr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d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t my du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y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t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ldn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val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ng le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lestr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nd future sh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and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pet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vi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rr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ccursed are the Peacemak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ma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lectr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bi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nce of the damn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ameflas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yph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t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a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cep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9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rog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e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nda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rr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r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ccursed are the Peacemak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utr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atht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pin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verse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lasmabi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-2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-2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sitr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uriosity Kill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uls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uar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olu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set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t my du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telli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stabulary patr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iel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ccursed are the Peacemak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lar Wi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lemn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t my du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ellar Harmon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cka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rr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aightforw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onghol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pernova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9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gistic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chy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oreq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Jindari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lv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ormy app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Ra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gra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ndah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Ar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avis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Dom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sn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fra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hlnoh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in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rimk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ep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mers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holm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va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 the ope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necut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neslamm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ang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at Morked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llowsto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hi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f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Klingo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11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-Chi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21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8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-Chi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C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01st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-Con fiasc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26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ings aren't always as they se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51st PF Flotilla Raid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53rd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ass or maneu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71th Maim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72th Mangl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73th Murder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774th Maniac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bomin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am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amn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ep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miral K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8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one gray wol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8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miral Kru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9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gon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aranti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ku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lacr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f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arch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nhi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utlass episo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nihilation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tagoni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bo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c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du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ropo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supply 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tac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Z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0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ack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dac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ku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ing out for a her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ba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tlek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osse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lug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rser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 Lu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shed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ighty Hood goes dow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a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f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nivor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8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fl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20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tapul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lle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ighty Hood goes dow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iefta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ree against Cortez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5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issar Ter Mik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A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issar Tomak Vilko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assing the footb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issioner Boca Rat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issioner Grolika Amelk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ug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ederation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odore Mak Krore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quer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f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qu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k Spiri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lugfe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k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untl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wnr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asty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wn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S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Thr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cim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ed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i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ri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t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liver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othball mutin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li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nfir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n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utiny on the Demonslay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n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re there be dem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ecr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o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ighty Hood goes dow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tru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nishing ru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Marching through Sherman's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termine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othball mutin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vast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anding par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se pack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vil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vis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vote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othball mutin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ct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ctator's diplom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om Br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om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om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om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om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Carr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C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utiny on the Demonslay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3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K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utiny on the Demonslay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Lea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S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utiny on the Demonslay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uel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radic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viscer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tor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n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roc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tc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gh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nal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7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Ang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trayal at Oxvind V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Br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Carr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Dem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re there be dem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Lea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Lu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idow's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Provi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asty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Stor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Thr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Wiel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 Wi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u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ehen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na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3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wn of the p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0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elected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ilsto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rass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r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3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wn of the p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0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quisi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sati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10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satiable Arbitr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10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ibling rival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sol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di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on the Wyn b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I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rog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vinci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vincible under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10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ibling rival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viol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violable in ac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vulnerabl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 xml:space="preserve">B10K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vulnerable for the defen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ron Fi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V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ai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alah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ying catch-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ep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rion roulett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hedi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assini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ming of the mete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k Krore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V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li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ng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yhe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rcil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trayal at Oxvind V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ticul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M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mes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idow's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bdura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bstina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meg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uel of midget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m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urgat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capture the captu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supply tu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bid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o the pa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ge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ider's N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ider's Roost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olving the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pa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rition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V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nsac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enemy withi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p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t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va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v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lking Siege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fter Yank's ho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vi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z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o the pa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ap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ree against Cortez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a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ing out for a her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bell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saster at Annox 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bu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t my du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calcitr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fus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rition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fu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gr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gul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infor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o the pa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ma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Unexpected resista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nega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ilienc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en mountains wal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pi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pply voy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assing the footbal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po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uppl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vo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pacify a Kling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volu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othball mutin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k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ing out for a her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gue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uthl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uthless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Zarmoly by the tai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fe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rion roulett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vag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or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nior Sergeant Kor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ipney at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iegebre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M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lking Siege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o the pa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ul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ld that lin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ulw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5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ulty logi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ellbi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A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adey to the rescu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oi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inger's N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uel of midget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ic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rm Carr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rmclou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 do our du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orm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ang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ubbor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mothball mutin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ffer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7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t my du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ffoc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lasmas vs.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kho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at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ifu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3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nac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ritical hi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bol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D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chil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capture the captu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stor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7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ustworth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daunte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li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lo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and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aking of the Solitu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ruise dron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scue the hostag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Ghostlight: day o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ct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8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gil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destruction of attack shuttl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ndex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asefire collaps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ndic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8V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ultu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nha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lku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ibling rival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Ch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ly st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Chario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C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ly st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Dem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ree against Cortez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sting of the Horne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K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dly st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Lea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S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escort; no proble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 Thr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h hel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t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A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ttrition assaul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4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st Ward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5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dow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6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ape from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Kzinti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1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1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3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wn of the p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0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18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G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G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2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3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wn of the p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0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0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free desse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2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62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6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171st Needle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lking Siege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23rd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24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rog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free desse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ssass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D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rserker Frenz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rzerker Frenz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or want of a swo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Fu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ed F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Com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Mete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Nov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ld Cl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o close to the fl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nivo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ancy at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t's Ey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o close to the fl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3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wn of the p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0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smo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utlass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utlass episo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k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k Terr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rkness S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Com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ng sh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Dea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 Mete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25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28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30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7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zzy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clip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eri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F21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yphoon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orci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irst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ar Br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11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11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13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1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2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2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2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5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 20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mily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2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33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ghting Mete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ghting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P-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V-2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taste of fir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V-4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destruction of attack shuttl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B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allant Pr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free desse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argoy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yphoon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ho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yph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White Eleph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nd of Doo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gemon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valry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flict resolu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llow Too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o close to the fl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ypermass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Kzinti with a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fern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en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enn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nif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ng Le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irst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lky Wa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ra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TT #4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T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lingons make lousy farm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yster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ercy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ystic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tasis bo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bu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ustice deni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na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cond helping of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rsec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ntarch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or want of a swo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hantas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yphoon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hanto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 11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mily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 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tter then blaz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12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w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1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uasar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ld fro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par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p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Eclip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Mete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Nov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lling Thu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mily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b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imi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DF9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D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...And settle their ha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dow Stri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ormy fl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m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iri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bur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bu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last day of the Bounty Hun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k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M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mp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170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arrier escort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e White Elephant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-C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-Con fiasc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it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nflict resolu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ho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yphoon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icor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ustice deni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tchcraft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nishing ru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eni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02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radic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ephy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LD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12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clash of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iliff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irman Mithau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irman Pathau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amp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mmu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stab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crac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qual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atern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Barzhu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Joher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Kaferi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Kaili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Lap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Laza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Leon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Lifgins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Lurnsa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Rem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Rulc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9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Wra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Yahk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Zaf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sall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Zedg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clash of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Zer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Zhtr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man Zieka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vernor Zarel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For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depende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dipende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iber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nifest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rsh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di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For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ight Ey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P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rupted exchan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sidiu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Secur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ap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P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rp Ey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-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P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eriff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essing an advanta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ordbear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med neutral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bun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For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tchm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Lyr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1st Interceptor Squadr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c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ceptor trai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47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free desse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48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free desse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5th Int. Flotilla Reap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rc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nly way to skin a c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89th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clash of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rog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tle Cl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rser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PFT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ze of 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drin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shed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spil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otisk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nter of atten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bl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br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dea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n in mo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der of the Ra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n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o cavalry this ti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mon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ri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jinn of the Deser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ye of the Du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ar Re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40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K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kirmi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ca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ng sho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ri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am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azik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G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ur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ehen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G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enter of atten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en Cl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+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en Cro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oo close to the fl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en Cub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ar of the golden cu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aceful Steal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artclea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rtcleav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pa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ade Ey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agged F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zinslay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or want of a swo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ifet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n in mo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im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rau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+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urderous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croman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rform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stile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lunder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un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irst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d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edator's Pri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w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ap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in't no free l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Claw Provi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d Claw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or want of a swo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pping Fa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ar of the golden cu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g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alp 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imi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d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.O.S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mm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irst carri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ckett's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scorts en passa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ughter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n in mo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rcerer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3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ld fro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ul of Ste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inecru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stri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l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ongj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ckett's charg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clash of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mmi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eth of the N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ircle the echel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bol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MS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cl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+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wil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ank's ho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tmo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ert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ac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The fog of war, the frenzy of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ment of glor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rtu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ount's cou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oul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hite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Vandh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eal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attle of the long claw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Orio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ces and Eight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 I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mbus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gent Ang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iner smuggl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gain Hun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osse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Gho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Heart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immunit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oodhou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ld Fortu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ld Ventu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n Homme Deth O'Ka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B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oney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oadsi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ntennial Eag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ustom Fre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ndy Warri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ija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bl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liv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perad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u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ouble Cro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 Ri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gon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asy Mone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iger San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o the r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nchantr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 xml:space="preserve">Returning to the scene of the 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rtune Roya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ee Spiri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ief Gi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capture the captu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skal's Reven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avens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llhound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fid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s Insurgent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otter then blaz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s Vigilante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st and Fou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erchant's Luc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u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st Dem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rion roulett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ightmare of Or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G0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readnoughts over Or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ta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mega Rampa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ne-Eyed Jac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 II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perand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sir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ssion Fl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ersua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capture the captur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ickup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flawed tra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irate's Pleasu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ijacked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ice is R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fre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uantum Leap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ging Blo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mb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ug of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3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nsac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ven's Ne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cident on the Wyn b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ft Cut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m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Cutthro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ad Warri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rojan shuttle I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um Runn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race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orp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ulea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irate ste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ecial Deliv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mily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bol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duc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ave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A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iner smuggl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nbelie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roal's illegitimate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king 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Quick ste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olu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Orion in ques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bri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pirate's surpriz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hy Fight?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by ston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orr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eet of the mo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ul's Annu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religious experien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omul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cher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private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am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miral Tam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dversa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cient Her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nihi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g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S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r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by stor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Achil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ssassin's Knif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F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da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private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ve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reck of the Re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s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tleax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cout repor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av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rnifl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ntaurii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ctator's diploma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nturion Rogall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a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hor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quer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sul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2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ossb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yer's R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g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ong le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i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r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aco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rockett and the sni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ndeav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S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ternal Guard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-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ecutioner's So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idiu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-1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te's Ha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arl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G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rventl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nal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7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w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ur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amm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olt on Starbase Gamm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host Bi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lai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lorios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trayal at Oxvind V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ian Eag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rr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L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avoc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ractice, practice, and then what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yer's R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ir Appar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H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ccursed are the Peacemak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rn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4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orsebo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pavid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per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perial Haw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repi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stre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derelic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eg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You can die without practi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yal Haw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shell g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yal Warri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ance of the damn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yal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battle of Ayer's R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ew 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B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ight of 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oble Warri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tric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oin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ch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aetor Carunga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P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6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aetor Maxim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aetor Solfron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aeto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Achil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b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by stor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n shell g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consu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tec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ap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Achil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ad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li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7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tribu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7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b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nguina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nquinari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pair forwar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ut of time, out of lu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imi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natar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n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un for ho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O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illela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derelic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urprize figh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u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dvent of a gladiato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yflam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by stor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5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A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eed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oaked friendshi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lwartl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base Sanguin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9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haw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H-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Eagle Break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w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arhawk risin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eadfa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eadfastl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mula Audaci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ellar Strik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U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rike at Rigel I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H-G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al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en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KE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mbush at waypoi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bol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cen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haw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hunder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bu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order incid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5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orkedian Death Mar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ump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A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umvira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iplomatic disas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us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6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ank atta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omulan Civil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wo Moons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3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ounterpun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rgent Fu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B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ho invited the Romulans?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olanti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-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holian blocka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sp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4R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light of the Archaeoptery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hite Haw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PH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irst and future shoc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ld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peration tribun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olf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N-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enge of the Eagl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Seltori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veng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 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due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ouds of Ebon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ouds of 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ouds of Lightn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ouds of Thu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mp Meadow of Morning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ry Meadow of Harvest Grai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ragrant Meadow of Dew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 xml:space="preserve">Golden Meadow of Harvest 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Meadow Da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Meadow Do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Meadow Glo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Meadow Sunse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Meadow Sunshin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bel convo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idden Meadow of Heat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igh Meadow of Summ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Blue Flow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9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4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Climbing Zarth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Devo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Leaping Gorf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Mise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Mist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Ram's Du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Red Flow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Slippery Roc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untain of the final da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Boiling Rag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Breaking I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Chuming Foa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Clear Wat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Crackling I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floating 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Foaming Wrat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iver of Swirling Wat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olet Meadow of Flower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ve of Crystal L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ve of Destruc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ve of P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ve of Venge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C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de Meadow of Battle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de Meadow of Lowland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Choking Du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Coming Daw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Freezing Mi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judg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Velvet L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f Venge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 Over Wa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indy Meadow of Gra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Tholia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5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37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45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45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52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#54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3rd PF Flotil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-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3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holian blocka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K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kk-1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ntr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rrrak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ormy app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5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tr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verak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es is dow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ri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tt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ra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rage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ven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athdeal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i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nounc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so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ct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rec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ivis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xil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K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word of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ldsp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eroc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gh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ortres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ladia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ia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uardpo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eli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ouble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osse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ntens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4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sperate day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sola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idow's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vaguard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 Flot.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Death due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wbring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wgiv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aw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oy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tri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bstina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utpo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lisa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arti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es is dow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tec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yri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Quarte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clu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ist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angling the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solv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3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egotiate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5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5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res is dow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Rever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agaciou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5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171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nt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eren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ield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2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idow's surpri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Old enemies on the rock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litar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olitu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0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taking of the Solitu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4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lwar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eadfa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teroid Operati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ri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eginnings and ending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urd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ord of the Holdfa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B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8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word of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opaz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7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ock, paper, scisso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anquili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encha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ia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2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different kind of we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8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4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bed establishmen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rust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PC+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4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sense of obligat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l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C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ssault on the Holdfas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#Ad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mak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BB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rri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nest of cockroache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atchTow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C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2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Internal disord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P-Re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bfight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P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9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Webfighte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irc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WP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Lesson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WYN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onemen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ustice deni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8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ttriti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R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ror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B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eatrix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Bea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Drago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Ha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L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89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Family feu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M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ack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Gua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Ha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k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Blue Wat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ndid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M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ocherlhei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ance into the Fi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L13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Blood brother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L1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7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Z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fens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eni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warf St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Ekatrin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irebreathe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Z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62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kirmish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X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 Kn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Kzinti with a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 Marshal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Kzinti with a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old Patriar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A Kzinti with a miss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17" w:after="0"/>
        <w:rPr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01" w:leader="none"/>
          <w:tab w:val="left" w:pos="2835" w:leader="none"/>
          <w:tab w:val="left" w:pos="3828" w:leader="none"/>
          <w:tab w:val="left" w:pos="7513" w:leader="none"/>
          <w:tab w:val="right" w:pos="9215" w:leader="none"/>
        </w:tabs>
        <w:spacing w:before="142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Rac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m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yp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cenario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odul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Yea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spacing w:before="171" w:after="0"/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AX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Beas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VL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rca-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Han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Swor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r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11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Head on!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Green Watch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Immovable Objec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FF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Justice Denie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KE4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77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Justice denie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6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argaritt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Middle Dark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Nancy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xD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9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Nancy at wa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5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range Knight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HDW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200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price to pay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R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7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Protect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DD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arolyn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V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 Bea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beam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tarfutur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wift Terror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Ursul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CA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engeance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red Wyn express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C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Victoria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AuxPFT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SH016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The WYN and the lion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1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rPr>
          <w:b/>
          <w:b/>
          <w:bCs/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Well of Souls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828" w:leader="none"/>
          <w:tab w:val="left" w:pos="4678" w:leader="none"/>
          <w:tab w:val="left" w:pos="7513" w:leader="none"/>
          <w:tab w:val="right" w:pos="9215" w:leader="none"/>
        </w:tabs>
        <w:rPr>
          <w:color w:val="000000"/>
          <w:sz w:val="26"/>
          <w:szCs w:val="26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OLR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b/>
          <w:bCs/>
          <w:color w:val="000000"/>
          <w:lang w:val="en-US"/>
        </w:rPr>
        <w:t>T08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Stealing first base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C3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color w:val="000000"/>
          <w:lang w:val="en-US"/>
        </w:rPr>
        <w:t>186</w:t>
      </w:r>
    </w:p>
    <w:p>
      <w:pPr>
        <w:pStyle w:val="Normal"/>
        <w:widowControl w:val="false"/>
        <w:tabs>
          <w:tab w:val="clear" w:pos="720"/>
          <w:tab w:val="right" w:pos="9923" w:leader="none"/>
        </w:tabs>
        <w:spacing w:before="2295" w:after="0"/>
        <w:rPr/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i/>
          <w:iCs/>
          <w:color w:val="000000"/>
          <w:lang w:val="en-US"/>
        </w:rPr>
        <w:t>56</w:t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17:54:00Z</dcterms:created>
  <dc:creator>Andrea Nini</dc:creator>
  <dc:description/>
  <dc:language>en-US</dc:language>
  <cp:lastModifiedBy>Andrea Nini</cp:lastModifiedBy>
  <dcterms:modified xsi:type="dcterms:W3CDTF">1998-07-05T17:54:00Z</dcterms:modified>
  <cp:revision>1</cp:revision>
  <dc:subject/>
  <dc:title>Race</dc:title>
</cp:coreProperties>
</file>