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MISC Version 1 : Miscelan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all of the functions of the PIXMISC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 function, send an email to cmd@ot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THEIR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E-MAIL TO joun@quebectel.com or cmd@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e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of t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slow(rate,cnt:integ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te,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rue if cnt is divisible by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useful for limiting the number of calls to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in the main loop by using a counter. 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low down part of your code without slowing down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what happens when you use a delay()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  <w:tab/>
        <w:t xml:space="preserve">if p_slow(300,counter) then redraw_screen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