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      P     I     X      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Sound Version 1 : Single Digital Sound playing thru 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description of every functions of the PIX322 module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s about a function, send an E-Mail to joun@quebec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DE ISN'T COPYRIGHTED.  YOU MAY USE IT, EITHER FOR PERSON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S FREELY.  IF YOU USE THIS KERNEL TO CREATE A G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, PLEASE MENTION THAT YOU USED PIX IN THE CREDITS, AND WRI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BODY CAN GET IT'S OWN COPY OF PIX AT THE INTERNET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ygale.org/01/vlogik/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YOU DON'T HAVE TO DO IT, IT WOULD BE GRANTLY APPRECIA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Y COMMENTS OR QUESTIONS ABOUT THIS KERNEL,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ABOVE, OR SEND AN E-MAIL TO joun@quebec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USING 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DEVELOPPERS: If you create other PIX modules, or update this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ollow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 Don't completly change the functionality of a function, or remo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other people may already have used PIX, and take the n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update, all his code MUST work exactly as it was.  Thu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functions, or increase the functionality of one without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header and/or function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 Please conserve all the text from the top to the first divid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everyone can read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 Don't forget to add your name to the history below, describ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you have made.  Please type your RE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 Don't forget to update the documentations file, it's very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conserve the same style that the one used below,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ll become the "Pix Stand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OBase: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se adress of the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Q,DMA: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RQ &amp; DMA of the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PMaj,DSPMin: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SP Version of the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DSDone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ue if PDS playing is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_ResetSB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ue if Reset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resets the sound card, using the I/O Base port in BaseIO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ound card correctly initialized, True is returned.  If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s, the function return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seIO:=$22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_ResetSB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riteLn('Sound card found at port $220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PlayPds(FName:String;AutoRepeat: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Name:PDS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repeat: Self-expl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opens the file FName and start playing it on the initialize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thru the DMA.  NOTE THAT THE IRQ AND DMA VARIABLES *MUST*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THIS FUNCTION WORKS CORECTLY.  For right now, it can only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 8-bit sounds, at any rate.  Normally, this is quite enoug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ame.  Future versions may play 16-bit stereo sounds. 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to play sounds, the sound is played as it's read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don't try to run your game from a floppy!  If Autorepeat i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nd will always restart once finished playing.  If Autorea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alse, as soon as the sound has finished playing,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SDone becomes True, indicating that the sound is finished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e SndTest.Pas included with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