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PEI Version 1 : Extended Image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PEI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: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tains the image's palette, compatible with P_SetPalette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2's set of palet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PEI.Assign(Var P: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Ima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ssigns the PEI's image.  You don't need to clear P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just get it's adress, and release the memory when you call fl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P from a P_GetImage or a P_LoadP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:P_P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test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Assign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Don't need to free p, because I.Done did so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PEI.Load(F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ame: File Name of the PEI, with or without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ad a (generally .PEI) file from the disk to the memory. 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, P_PEI.Data will be Nil.  If not, the file is successfully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s uncompress the data if applicable, and als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attach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:P_P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Load('tes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(0,0,I.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PEI.Flu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ree up the memory occupied by the PEI.  It'S generally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I'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:P_PE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test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Assign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Save('test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Flu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LoadPcx(FName:String;Var P:Pointer;Var Pal:TPalette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ame: PCX file name, with or withou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Un-allocated pointer to hol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: Palette from the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all have been all right, or false if an error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ads a PCX file and store the image in P.  This func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 of allocating memory for it.  You can use Pal to get the im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.  I don't recommend the use of this, use the PEI objec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