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* * * * * * * * *       P     I     X      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XMouse Version 1 : Mouse management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's a description of every functions of the PIXMouse module. 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s about a function, send an E-Mail to joun@quebecte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ODE ISN'T COPYRIGHTED.  YOU MAY USE IT, EITHER FOR PERSONN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USES FREELY.  IF YOU USE THIS KERNEL TO CREATE A G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EVER, PLEASE MENTION THAT YOU USED PIX IN THE CREDITS, AND WRI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BODY CAN GET IT'S OWN COPY OF PIX AT THE INTERNET A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mygale.org/01/vlogik/P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 THOUGH YOU DON'T HAVE TO DO IT, IT WOULD BE GRANTLY APPRECIAT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ANY COMMENTS OR QUESTIONS ABOUT THIS KERNEL, PLEASE REF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ABOVE, OR SEND AN E-MAIL TO joun@quebecte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USING P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O DEVELOPPERS: If you create other PIX modules, or update this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follow these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- Don't completly change the functionality of a function, or remove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other people may already have used PIX, and take the new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update, all his code MUST work exactly as it was.  Thus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functions, or increase the functionality of one without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header and/or functionn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- Please conserve all the text from the top to the first dividing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everyone can read this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- Don't forget to add your name to the history below, describing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you have made.  Please type your REAL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 Don't forget to update the documentations file, it's very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conserve the same style that the one used below, this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ll become the "Pix Standa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 Thank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NOTE ABOUT MO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xMouse doesn't use the 322's active page, but it draws the mouse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VGA card (322's Virtual Page 0).  Note that 322 MUST be open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Open(x), else the system may 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time the P_MouseIdle function is called, and denote a mouse move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use is automatically redrawn.  You don't have to care about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thing you have to care about is to tell the mouse the hide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refresh the screen, because PixMouse saves the background foun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0, and replace it before drawing the new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eX,MouseY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eB1,MouseB2,MouseB3: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variables informs you respectively the Mouse's X and Y posit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or not button(s) 1,2 and/or 3 is pressed or not.  So, if MouseB1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ue, you mouse's first button is pu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P_GetButNum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r mouse's number of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returns the number of button your mouse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riteLn('Your mouse has ',P_GetButNum,' buttons.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P_ShowMou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makes the mouse visible.  Once this function is activat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P_MouseIdle will draw the mouse (after saving the back)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has moved.  NOTE THAT EVEN if the mouse isn't shown, P_MouseI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updated the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e P_MouseI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P_DrawMou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replaces the old background on the screen and re-draw the curs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the mouse is currently visible.  This function is called by P_MouseI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P_ShowMouse was called.  So, you almost never call this function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_Open(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LoadCursor('ARROW',0,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ShowMou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(Mouse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DrawMou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Ke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Clo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P_DeAllocCurs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ree up the memory used by the last loaded cursor, if one has b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e P_MouseI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