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SEC2FILE   v1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File is a general purpose utility that is used to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olute sector (or sectors) to an output file for view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able for any 12 or 16-FAT, with DOS versions 2.xx through 7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proclaim, being of unsound mind and body, this program a freeb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suggestions or ideas, please write to: James R.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Riverview Dr  Lafollette, TN  37766. EMAIL: jwebste3@bellsouth.net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C2FILE  [/h /?]  [/Dx  /Nx  -d]  /Sx  [&amp;]  [d: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s must be listed first. /Sx and filename are the minimum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or ? =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x is the source drive to read the sector(s)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ther tha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x = x is the number of sectors to copy.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= Generate the output file as "db 56 E4 7A, etc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x = x is the starting sector number. 0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disk sector is "Sector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= Append to the end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 = Valid drive and pathname of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ther than the default drive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The name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 = Optional. Default is ".S2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yntax request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Invalid source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Invalid drive specified f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Invalid starting sect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Invalid number of secto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Not enough disk free space f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= Requires xxxxxxxx 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= Invalid path specified f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= Program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nerated by: Output file already exist! Overwrite it &lt;Y/N&gt; ?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                                 or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            Could not read sector xxxxxxxxxx. Error code = xx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            Data read from sector may or may not be reliable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            Continue &lt;Y/N&gt; ?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The file that the output is to be appended to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= Could not crea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= Could not open the exis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= Could not read sector xxxxxxxxxx. Error code =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read from sector is NOT reliable!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= Requires DOS v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entirely in MASM 5.1. Any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