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DE.EXE     v3.0     by Jim Webste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....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.... Errorlevels returned by 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...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....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...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6..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.... The Function Key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.... MAIN MENU HELP SCREEN TOPICS -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.... MAIN MENU - Main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.... MAIN MENU - DE version an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.... MAIN MENU - All about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.... MAIN MENU - Function Key Assignments (Al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.... MAIN MENU - How to switch between the FnKey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.... MAIN MENU - Alone - F1 through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.... MAIN MENU - Shift - F1 through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.... MAIN MENU - Ctrl  - F1 through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.... MAIN MENU - Alt   - F1 through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.... MAIN MENU - Explaining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.... MAIN MENU - All abou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.... MAIN MENU - All about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.... MAIN MENU - Cursor movement in the sec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.... MAIN MENU - All about SCROLL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.... MAIN MENU - All about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.... MAIN MENU -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.... MAIN MENU - All about keyboard input with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.... SECTOR? &lt;Alone-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.... DRIVE?  &lt;Alone-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-17.. FILEDIR &lt;Alone-F7&gt;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.... FILEDIR &lt;Alone-F7&gt; MENU - Change a files siz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.... FILEDIR &lt;Alone-F7&gt; MENU - Change a files da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.... FILEDIR &lt;Alone-F7&gt; MENU - Change a files ti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.... FILEDIR &lt;Alone-F7&gt; MENU - Change a files attribu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.... FILEDIR &lt;Alone-F7&gt; MENU - Change a files attribut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.... FILEDIR &lt;Alone-F7&gt; MENU HELP SCREEN TOPICS -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.... FILEDIR &lt;Alone-F7&gt; MENU - About the two Highlight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.... FILEDIR &lt;Alone-F7&gt; MENU - Loading a file for Viewing/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.... FILEDIR &lt;Alone-F7&gt; MENU - How to Chan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.... FILEDIR &lt;Alone-F7&gt; MENU - Changing a file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.... FILEDIR &lt;Alone-F7&gt; MENU - Changing a file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.... FILEDIR &lt;Alone-F7&gt; MENU - Changing a file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.... FILEDIR &lt;Alone-F7&gt; MENU - Changing a file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.... FILEDIR &lt;Alone-F7&gt; MENU - Unerasing an Era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.... FILEDIR &lt;Alone-F7&gt; PRINT OUT MENU SCREEN OPTIONS -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.... FILEDIR &lt;Alone-F7&gt; PRINT OUT MENU -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.... FILEDIR &lt;Alone-F7&gt; PRINT OUT MENU - &lt;G&gt;eneral not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: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.... FILEDIR &lt;Alone-F7&gt; UNER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.... FILEDIR &lt;Alone-F7&gt; UNERASE MENU SCREEN OPTIONS -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.... FILEDIR &lt;Alone-F7&gt; UNERASE MENU - Display Help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-24.. FILEDIR &lt;Alone-F7&gt; UNERASE MENU - Unerase the selected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.... FILEDIR &lt;Alone-F7&gt; UNERASE MENU - View Cluster data of the er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.... FILEDIR &lt;Alone-F7&gt; UNERASE MENU - View Cluster numbers of er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.... FILEDIR &lt;Alone-F7&gt; UNERASE MENU - Omit Cluster(s) of the er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.... FILEDIR &lt;Alone-F7&gt; UNERASE MENU - Find Next Cluster of the er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.... EXIT DE &lt;Alone-F10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.... SAVECLR &lt;Shift-F2&gt; - Introdu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7 .... SAVECLR &lt;Shift-F2&gt; - Save the sector changes made to disk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.... SAVECLR &lt;Shift-F2&gt; - Clear the Edit Byte buffer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-29.. CLUSTER &lt;Shift-F5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 .... DSKSTAT &lt;Shift-F6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.... CF INFO &lt;Shift-F7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.... EXIT CF &lt;Shift-F10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.... ABSGOTO &lt;Ctrl-F5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-33.. TESTCF  &lt;Ctrl-F6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-35.. FILTEST &lt;Ctrl-F7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6 .... DOSHELL &lt;Ctrl-F10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7-38.. STRNFAT &lt;Alt-F4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9 .... FNDNFAT &lt;Alt-F5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 .... CMPFATS &lt;Alt-F6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1-43.. SECTEST &lt;Alt-F7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3-44.. Miscellaneous - Disk read or write error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 .... Miscellaneous - Printer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-46.. Other programs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ditor is a full function disk editor that supports (A) graphics or</w:t>
      </w:r>
    </w:p>
    <w:p>
      <w:pPr>
        <w:pStyle w:val="PreformattedText"/>
        <w:bidi w:val="0"/>
        <w:jc w:val="left"/>
        <w:rPr/>
      </w:pPr>
      <w:r>
        <w:rPr/>
        <w:t>non-graphics printing of all data displayed onto the screen (B) a DOS shell</w:t>
      </w:r>
    </w:p>
    <w:p>
      <w:pPr>
        <w:pStyle w:val="PreformattedText"/>
        <w:bidi w:val="0"/>
        <w:jc w:val="left"/>
        <w:rPr/>
      </w:pPr>
      <w:r>
        <w:rPr/>
        <w:t>(C) Directory: displaying, viewing, and editing, (D) On-Line Help, and</w:t>
      </w:r>
    </w:p>
    <w:p>
      <w:pPr>
        <w:pStyle w:val="PreformattedText"/>
        <w:bidi w:val="0"/>
        <w:jc w:val="left"/>
        <w:rPr/>
      </w:pPr>
      <w:r>
        <w:rPr/>
        <w:t>(E) Mouse support. Pressing the F1 function key or pressing both mouse</w:t>
      </w:r>
    </w:p>
    <w:p>
      <w:pPr>
        <w:pStyle w:val="PreformattedText"/>
        <w:bidi w:val="0"/>
        <w:jc w:val="left"/>
        <w:rPr/>
      </w:pPr>
      <w:r>
        <w:rPr/>
        <w:t>buttons (at the same time) will pop-up the main help screen. I hereby pro-</w:t>
      </w:r>
    </w:p>
    <w:p>
      <w:pPr>
        <w:pStyle w:val="PreformattedText"/>
        <w:bidi w:val="0"/>
        <w:jc w:val="left"/>
        <w:rPr/>
      </w:pPr>
      <w:r>
        <w:rPr/>
        <w:t>claim, being of unsound mind and body, this program a freebie. Enjoy!</w:t>
      </w:r>
    </w:p>
    <w:p>
      <w:pPr>
        <w:pStyle w:val="PreformattedText"/>
        <w:bidi w:val="0"/>
        <w:jc w:val="left"/>
        <w:rPr/>
      </w:pPr>
      <w:r>
        <w:rPr/>
        <w:t>Please send any suggestions or correspondences to the addres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DE  [drive:]  [/f  /p  /mo  /ml  /mn  /ms  /h  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= Requested drive to view. If other than the default dr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= Program generated formfeeds during full sector print-ou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NLY w/ a laser printer or w/ continious feed paper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Since the multitude of computer owners can't aff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run out and buy the latest and greatest hardwar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 leaving this switch as is. At least until I ta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ime to work out a coding solu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ll printer output is sent to LPT1, via INT 17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Supports printing of additional extended characters 128-159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nserted this switch because older printer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eat these characters as the IBM Extende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, but instead will strip off the high bit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eat these as printer control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 = Disable initialization of the mouse dri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Use this switch if DE aborts with the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Error:    Mouse driver does not recogniz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ed mouse. Use /MO." Mouse drivers (even Micro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fts) can sometimes exhibit some very errat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havi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 mouse IS NOT REQUIRED to use this program. Even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mouse, all keyboard commands enabled. But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use does make this program easier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l = Disable light pen emul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Use this switch if you have light pen emulation load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reenabled upon program ex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 = Set mouse cursor at normal speed. Default is double-spe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Use this switch if the mouse cursor moves too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 = Set mouse cursor at half-spe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Use this switch if /MN is still too fa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or h = This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ditor by: James R. Webster  113 Riverview Dr  Lafollette, TN  377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AIL: jwebste3@bellsouth.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Who is this gu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s returned by this progra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No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Syntax requested or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The drive you requested to view does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Invalid character entered. Must be letters A-Z or a-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Cannot find DEHELP.BI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Not enough free memory. Requires a minimum of 256k fr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= Mouse driver does not recognize the installed mouse. Use /M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= Sector size exceeds 4096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= Cluster size exceeds 128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2.4   04/29/98  Initial release to ZDN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3.0   06/12/98  2nd release to ZDNET. 1st release to A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st release for shareware distribu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) Completed recoded the program (and interface) in ord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 large capacity drives an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) Added &lt;Ctrl-F6&gt; TestCF, which allows you to load and ru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or (cluster) read test on just the "Current File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as, &lt;Ctrl-F7&gt; FilTest performs a sector (cluster)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on ALL directories an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) Added a display of the current cluster number(s) being tes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a &lt;Ctrl-F6&gt; TestCF, &lt;Ctrl-F7&gt; FilTest, and &lt;Alt-F7&gt; SecTe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ay you'll know that that particular session IS act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ing someth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) Increased the maximum sector size from 1024 bytes to 4096 by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d intended to make this 8192 bytes, but the compiler would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it. Will need to work out a solution (or overco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omise) for th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) Discovered (and corrected) a bug in the code that caused al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tor testing sessions to run too slow and/or bugg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) Corrected the mouse routine that handled program exit if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unsaved sect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CLA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I hereby disclaim being of sound mind and bod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Any simialarity between this program and any marketed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coincidental. I do not steal other peoples idea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All algorithms in this program are of mine own creation. Excluding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ieces of code taken from the multitude of programming book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own (from MS Press, The Waite Group, McGraw-Hill, TAB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has been a pet project of mine since late 1988 or</w:t>
      </w:r>
    </w:p>
    <w:p>
      <w:pPr>
        <w:pStyle w:val="PreformattedText"/>
        <w:bidi w:val="0"/>
        <w:jc w:val="left"/>
        <w:rPr/>
      </w:pPr>
      <w:r>
        <w:rPr/>
        <w:t>early 1989 (I forget). Causing me to dig through whatever technical books</w:t>
      </w:r>
    </w:p>
    <w:p>
      <w:pPr>
        <w:pStyle w:val="PreformattedText"/>
        <w:bidi w:val="0"/>
        <w:jc w:val="left"/>
        <w:rPr/>
      </w:pPr>
      <w:r>
        <w:rPr/>
        <w:t>and magazines I can get my hands on in order to keep abreast of the latest</w:t>
      </w:r>
    </w:p>
    <w:p>
      <w:pPr>
        <w:pStyle w:val="PreformattedText"/>
        <w:bidi w:val="0"/>
        <w:jc w:val="left"/>
        <w:rPr/>
      </w:pPr>
      <w:r>
        <w:rPr/>
        <w:t>disk hardware specifications and the newest DOS function calls. This all</w:t>
      </w:r>
    </w:p>
    <w:p>
      <w:pPr>
        <w:pStyle w:val="PreformattedText"/>
        <w:bidi w:val="0"/>
        <w:jc w:val="left"/>
        <w:rPr/>
      </w:pPr>
      <w:r>
        <w:rPr/>
        <w:t>started from Peter Norton and John Socha's book "Peter Norton's Assembly</w:t>
      </w:r>
    </w:p>
    <w:p>
      <w:pPr>
        <w:pStyle w:val="PreformattedText"/>
        <w:bidi w:val="0"/>
        <w:jc w:val="left"/>
        <w:rPr/>
      </w:pPr>
      <w:r>
        <w:rPr/>
        <w:t>Language Book for the IBM PC." In the process of learning assembler, you</w:t>
      </w:r>
    </w:p>
    <w:p>
      <w:pPr>
        <w:pStyle w:val="PreformattedText"/>
        <w:bidi w:val="0"/>
        <w:jc w:val="left"/>
        <w:rPr/>
      </w:pPr>
      <w:r>
        <w:rPr/>
        <w:t>wrote a small disk editor program called DSKPATCH. So, if the interface</w:t>
      </w:r>
    </w:p>
    <w:p>
      <w:pPr>
        <w:pStyle w:val="PreformattedText"/>
        <w:bidi w:val="0"/>
        <w:jc w:val="left"/>
        <w:rPr/>
      </w:pPr>
      <w:r>
        <w:rPr/>
        <w:t>looks familiar, DSKPATCH was the basis. Originally my extended version was</w:t>
      </w:r>
    </w:p>
    <w:p>
      <w:pPr>
        <w:pStyle w:val="PreformattedText"/>
        <w:bidi w:val="0"/>
        <w:jc w:val="left"/>
        <w:rPr/>
      </w:pPr>
      <w:r>
        <w:rPr/>
        <w:t>called ED (for EDITDISK) until Norton Utilities came out with a program of</w:t>
      </w:r>
    </w:p>
    <w:p>
      <w:pPr>
        <w:pStyle w:val="PreformattedText"/>
        <w:bidi w:val="0"/>
        <w:jc w:val="left"/>
        <w:rPr/>
      </w:pPr>
      <w:r>
        <w:rPr/>
        <w:t>the sam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d uploaded DE v2.4 to ZDNET just to see what kind of response I</w:t>
      </w:r>
    </w:p>
    <w:p>
      <w:pPr>
        <w:pStyle w:val="PreformattedText"/>
        <w:bidi w:val="0"/>
        <w:jc w:val="left"/>
        <w:rPr/>
      </w:pPr>
      <w:r>
        <w:rPr/>
        <w:t>would get and it was simply overwhelming. If anything, that motivated me to</w:t>
      </w:r>
    </w:p>
    <w:p>
      <w:pPr>
        <w:pStyle w:val="PreformattedText"/>
        <w:bidi w:val="0"/>
        <w:jc w:val="left"/>
        <w:rPr/>
      </w:pPr>
      <w:r>
        <w:rPr/>
        <w:t>at least make DE stable and useable for the multitude of PC platforms.</w:t>
      </w:r>
    </w:p>
    <w:p>
      <w:pPr>
        <w:pStyle w:val="PreformattedText"/>
        <w:bidi w:val="0"/>
        <w:jc w:val="left"/>
        <w:rPr/>
      </w:pPr>
      <w:r>
        <w:rPr/>
        <w:t>I would like to thank the staff at ZDNET (especially Dwayne, who reviewed</w:t>
      </w:r>
    </w:p>
    <w:p>
      <w:pPr>
        <w:pStyle w:val="PreformattedText"/>
        <w:bidi w:val="0"/>
        <w:jc w:val="left"/>
        <w:rPr/>
      </w:pPr>
      <w:r>
        <w:rPr/>
        <w:t>it) for the great write-up and response that they gener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also like to thank Aaron Baird, Ronnie Byrd, and Eric Neumann.</w:t>
      </w:r>
    </w:p>
    <w:p>
      <w:pPr>
        <w:pStyle w:val="PreformattedText"/>
        <w:bidi w:val="0"/>
        <w:jc w:val="left"/>
        <w:rPr/>
      </w:pPr>
      <w:r>
        <w:rPr/>
        <w:t>These are fellows that I work with, who are also programmers. They allowed</w:t>
      </w:r>
    </w:p>
    <w:p>
      <w:pPr>
        <w:pStyle w:val="PreformattedText"/>
        <w:bidi w:val="0"/>
        <w:jc w:val="left"/>
        <w:rPr/>
      </w:pPr>
      <w:r>
        <w:rPr/>
        <w:t>me to ramble on and on about my latest work to DE v3.0. Plus helped by</w:t>
      </w:r>
    </w:p>
    <w:p>
      <w:pPr>
        <w:pStyle w:val="PreformattedText"/>
        <w:bidi w:val="0"/>
        <w:jc w:val="left"/>
        <w:rPr/>
      </w:pPr>
      <w:r>
        <w:rPr/>
        <w:t>running DE through the treadmill, offering suggestions for improvement,</w:t>
      </w:r>
    </w:p>
    <w:p>
      <w:pPr>
        <w:pStyle w:val="PreformattedText"/>
        <w:bidi w:val="0"/>
        <w:jc w:val="left"/>
        <w:rPr/>
      </w:pPr>
      <w:r>
        <w:rPr/>
        <w:t>and proof-reading the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also like to thank Buddy Piercy of Hacker Hut, whom I met at</w:t>
      </w:r>
    </w:p>
    <w:p>
      <w:pPr>
        <w:pStyle w:val="PreformattedText"/>
        <w:bidi w:val="0"/>
        <w:jc w:val="left"/>
        <w:rPr/>
      </w:pPr>
      <w:r>
        <w:rPr/>
        <w:t>a computer show in Knoxville, TN (EMAIL: hackrhut@usit.net). Buddy travels</w:t>
      </w:r>
    </w:p>
    <w:p>
      <w:pPr>
        <w:pStyle w:val="PreformattedText"/>
        <w:bidi w:val="0"/>
        <w:jc w:val="left"/>
        <w:rPr/>
      </w:pPr>
      <w:r>
        <w:rPr/>
        <w:t>the computer show circuit throughout the south and southeast, selling name</w:t>
      </w:r>
    </w:p>
    <w:p>
      <w:pPr>
        <w:pStyle w:val="PreformattedText"/>
        <w:bidi w:val="0"/>
        <w:jc w:val="left"/>
        <w:rPr/>
      </w:pPr>
      <w:r>
        <w:rPr/>
        <w:t>brand software. He also offers shareware software at $2.50 a disk, with well</w:t>
      </w:r>
    </w:p>
    <w:p>
      <w:pPr>
        <w:pStyle w:val="PreformattedText"/>
        <w:bidi w:val="0"/>
        <w:jc w:val="left"/>
        <w:rPr/>
      </w:pPr>
      <w:r>
        <w:rPr/>
        <w:t>done labeling that he generates himself. Buddy offered to distribute DE</w:t>
      </w:r>
    </w:p>
    <w:p>
      <w:pPr>
        <w:pStyle w:val="PreformattedText"/>
        <w:bidi w:val="0"/>
        <w:jc w:val="left"/>
        <w:rPr/>
      </w:pPr>
      <w:r>
        <w:rPr/>
        <w:t>for me, plus sharing it with other shareware venders that he knows, giving</w:t>
      </w:r>
    </w:p>
    <w:p>
      <w:pPr>
        <w:pStyle w:val="PreformattedText"/>
        <w:bidi w:val="0"/>
        <w:jc w:val="left"/>
        <w:rPr/>
      </w:pPr>
      <w:r>
        <w:rPr/>
        <w:t>DE far greater expo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written entirely in MASM 5.1. Any suggestion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designed to read disks with 12 or 16-bit FATs onl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 not attempt to edit DEHELP.BIN! As long as you run DE while</w:t>
      </w:r>
    </w:p>
    <w:p>
      <w:pPr>
        <w:pStyle w:val="PreformattedText"/>
        <w:bidi w:val="0"/>
        <w:jc w:val="left"/>
        <w:rPr/>
      </w:pPr>
      <w:r>
        <w:rPr/>
        <w:t>logged into the directory of DE.EXE and DEHELP.BIN #or# their directory is in</w:t>
      </w:r>
    </w:p>
    <w:p>
      <w:pPr>
        <w:pStyle w:val="PreformattedText"/>
        <w:bidi w:val="0"/>
        <w:jc w:val="left"/>
        <w:rPr/>
      </w:pPr>
      <w:r>
        <w:rPr/>
        <w:t>your PATH statement, DE will be able to locate DEHELP.BIN. As a side note,</w:t>
      </w:r>
    </w:p>
    <w:p>
      <w:pPr>
        <w:pStyle w:val="PreformattedText"/>
        <w:bidi w:val="0"/>
        <w:jc w:val="left"/>
        <w:rPr/>
      </w:pPr>
      <w:r>
        <w:rPr/>
        <w:t>DEHELP.BIN is created by another program that I wrote called DAT2BIN.EXE.</w:t>
      </w:r>
    </w:p>
    <w:p>
      <w:pPr>
        <w:pStyle w:val="PreformattedText"/>
        <w:bidi w:val="0"/>
        <w:jc w:val="left"/>
        <w:rPr/>
      </w:pPr>
      <w:r>
        <w:rPr/>
        <w:t>It is available from ZDNET (DAT2BIN.ZIP), and includes TESTD2B.EXE, plus</w:t>
      </w:r>
    </w:p>
    <w:p>
      <w:pPr>
        <w:pStyle w:val="PreformattedText"/>
        <w:bidi w:val="0"/>
        <w:jc w:val="left"/>
        <w:rPr/>
      </w:pPr>
      <w:r>
        <w:rPr/>
        <w:t>TESTD2B2.EXE with complete source code that shows how to take advantage of</w:t>
      </w:r>
    </w:p>
    <w:p>
      <w:pPr>
        <w:pStyle w:val="PreformattedText"/>
        <w:bidi w:val="0"/>
        <w:jc w:val="left"/>
        <w:rPr/>
      </w:pPr>
      <w:r>
        <w:rPr/>
        <w:t>a binary file to hold messages, pop-up help screen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that downloaded v2.4 from ZDNET and found the program buggy</w:t>
      </w:r>
    </w:p>
    <w:p>
      <w:pPr>
        <w:pStyle w:val="PreformattedText"/>
        <w:bidi w:val="0"/>
        <w:jc w:val="left"/>
        <w:rPr/>
      </w:pPr>
      <w:r>
        <w:rPr/>
        <w:t>and limited, this corrects all of that. I hope that you find v3.0 satis-</w:t>
      </w:r>
    </w:p>
    <w:p>
      <w:pPr>
        <w:pStyle w:val="PreformattedText"/>
        <w:bidi w:val="0"/>
        <w:jc w:val="left"/>
        <w:rPr/>
      </w:pPr>
      <w:r>
        <w:rPr/>
        <w:t>factory!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recognizes long filenames. However, long filenames are just a subset</w:t>
      </w:r>
    </w:p>
    <w:p>
      <w:pPr>
        <w:pStyle w:val="PreformattedText"/>
        <w:bidi w:val="0"/>
        <w:jc w:val="left"/>
        <w:rPr/>
      </w:pPr>
      <w:r>
        <w:rPr/>
        <w:t>of the 11 character maximum filename that they precede (come before) in the</w:t>
      </w:r>
    </w:p>
    <w:p>
      <w:pPr>
        <w:pStyle w:val="PreformattedText"/>
        <w:bidi w:val="0"/>
        <w:jc w:val="left"/>
        <w:rPr/>
      </w:pPr>
      <w:r>
        <w:rPr/>
        <w:t>Root Directory or a Sub-Directory. This is for backward compatiability with</w:t>
      </w:r>
    </w:p>
    <w:p>
      <w:pPr>
        <w:pStyle w:val="PreformattedText"/>
        <w:bidi w:val="0"/>
        <w:jc w:val="left"/>
        <w:rPr/>
      </w:pPr>
      <w:r>
        <w:rPr/>
        <w:t>12-bit and 16-bit code and DOS versions. The quantity of characters in a long</w:t>
      </w:r>
    </w:p>
    <w:p>
      <w:pPr>
        <w:pStyle w:val="PreformattedText"/>
        <w:bidi w:val="0"/>
        <w:jc w:val="left"/>
        <w:rPr/>
      </w:pPr>
      <w:r>
        <w:rPr/>
        <w:t>filename determines how many 32 byte long directory entries are used for just</w:t>
      </w:r>
    </w:p>
    <w:p>
      <w:pPr>
        <w:pStyle w:val="PreformattedText"/>
        <w:bidi w:val="0"/>
        <w:jc w:val="left"/>
        <w:rPr/>
      </w:pPr>
      <w:r>
        <w:rPr/>
        <w:t>that one filename. And it is stored as UNICODE. The only special field used</w:t>
      </w:r>
    </w:p>
    <w:p>
      <w:pPr>
        <w:pStyle w:val="PreformattedText"/>
        <w:bidi w:val="0"/>
        <w:jc w:val="left"/>
        <w:rPr/>
      </w:pPr>
      <w:r>
        <w:rPr/>
        <w:t>in each of its 32 byte directory entries is the "Attribute" byte. Its value</w:t>
      </w:r>
    </w:p>
    <w:p>
      <w:pPr>
        <w:pStyle w:val="PreformattedText"/>
        <w:bidi w:val="0"/>
        <w:jc w:val="left"/>
        <w:rPr/>
      </w:pPr>
      <w:r>
        <w:rPr/>
        <w:t>will always be 0Fh. FY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dded or enhanced are greater than a 4096 byte sector size,</w:t>
      </w:r>
    </w:p>
    <w:p>
      <w:pPr>
        <w:pStyle w:val="PreformattedText"/>
        <w:bidi w:val="0"/>
        <w:jc w:val="left"/>
        <w:rPr/>
      </w:pPr>
      <w:r>
        <w:rPr/>
        <w:t>completeing the cross-linked files routine, adding a hook to INT 24h for</w:t>
      </w:r>
    </w:p>
    <w:p>
      <w:pPr>
        <w:pStyle w:val="PreformattedText"/>
        <w:bidi w:val="0"/>
        <w:jc w:val="left"/>
        <w:rPr/>
      </w:pPr>
      <w:r>
        <w:rPr/>
        <w:t>when an empty drive bay is requested (the default DOS handler temporarily</w:t>
      </w:r>
    </w:p>
    <w:p>
      <w:pPr>
        <w:pStyle w:val="PreformattedText"/>
        <w:bidi w:val="0"/>
        <w:jc w:val="left"/>
        <w:rPr/>
      </w:pPr>
      <w:r>
        <w:rPr/>
        <w:t>takes control of the program and displ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ady reading drive x &lt;---- A or B or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, Retry, Fail?  (DOS v3.2- = Abort, Retry, Ignore?)</w:t>
      </w:r>
    </w:p>
    <w:p>
      <w:pPr>
        <w:pStyle w:val="PreformattedText"/>
        <w:bidi w:val="0"/>
        <w:jc w:val="left"/>
        <w:rPr/>
      </w:pPr>
      <w:r>
        <w:rPr/>
        <w:t>The only safe route then is to press "F", "I", or insert a disk and press "R".</w:t>
      </w:r>
    </w:p>
    <w:p>
      <w:pPr>
        <w:pStyle w:val="PreformattedText"/>
        <w:bidi w:val="0"/>
        <w:jc w:val="left"/>
        <w:rPr/>
      </w:pPr>
      <w:r>
        <w:rPr/>
        <w:t>ABORT will crash the program, leaving you with no command line cursor and</w:t>
      </w:r>
    </w:p>
    <w:p>
      <w:pPr>
        <w:pStyle w:val="PreformattedText"/>
        <w:bidi w:val="0"/>
        <w:jc w:val="left"/>
        <w:rPr/>
      </w:pPr>
      <w:r>
        <w:rPr/>
        <w:t>a useless active mouse cursor.), adding the capability to view and edit the</w:t>
      </w:r>
    </w:p>
    <w:p>
      <w:pPr>
        <w:pStyle w:val="PreformattedText"/>
        <w:bidi w:val="0"/>
        <w:jc w:val="left"/>
        <w:rPr/>
      </w:pPr>
      <w:r>
        <w:rPr/>
        <w:t>MBR (Master Boot Record), and someday a defr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2.4's DOC file, I mentioned adding the capability to read from and</w:t>
      </w:r>
    </w:p>
    <w:p>
      <w:pPr>
        <w:pStyle w:val="PreformattedText"/>
        <w:bidi w:val="0"/>
        <w:jc w:val="left"/>
        <w:rPr/>
      </w:pPr>
      <w:r>
        <w:rPr/>
        <w:t>write to CD drives. Have since discovered that that would be unfeasable.</w:t>
      </w:r>
    </w:p>
    <w:p>
      <w:pPr>
        <w:pStyle w:val="PreformattedText"/>
        <w:bidi w:val="0"/>
        <w:jc w:val="left"/>
        <w:rPr/>
      </w:pPr>
      <w:r>
        <w:rPr/>
        <w:t>Since a CD's structure is completely different from that of a magnetic disk,</w:t>
      </w:r>
    </w:p>
    <w:p>
      <w:pPr>
        <w:pStyle w:val="PreformattedText"/>
        <w:bidi w:val="0"/>
        <w:jc w:val="left"/>
        <w:rPr/>
      </w:pPr>
      <w:r>
        <w:rPr/>
        <w:t>I would be better off writing an independent CD editor. No promise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FUNCTION KEY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different Function Key Menus are shown below. They are for</w:t>
      </w:r>
    </w:p>
    <w:p>
      <w:pPr>
        <w:pStyle w:val="PreformattedText"/>
        <w:bidi w:val="0"/>
        <w:jc w:val="left"/>
        <w:rPr/>
      </w:pPr>
      <w:r>
        <w:rPr/>
        <w:t>visual reference only, if using the keyboard instead of the mouse. To toggle</w:t>
      </w:r>
    </w:p>
    <w:p>
      <w:pPr>
        <w:pStyle w:val="PreformattedText"/>
        <w:bidi w:val="0"/>
        <w:jc w:val="left"/>
        <w:rPr/>
      </w:pPr>
      <w:r>
        <w:rPr/>
        <w:t>to a different menu, from the keyboard, press either &lt;F1&gt;, &lt;Shift-F1&gt;,</w:t>
      </w:r>
    </w:p>
    <w:p>
      <w:pPr>
        <w:pStyle w:val="PreformattedText"/>
        <w:bidi w:val="0"/>
        <w:jc w:val="left"/>
        <w:rPr/>
      </w:pPr>
      <w:r>
        <w:rPr/>
        <w:t>&lt;Ctrl-F1&gt;, or &lt;Alt-F1&gt;. If pressed a second time, a pop-up help screen for</w:t>
      </w:r>
    </w:p>
    <w:p>
      <w:pPr>
        <w:pStyle w:val="PreformattedText"/>
        <w:bidi w:val="0"/>
        <w:jc w:val="left"/>
        <w:rPr/>
      </w:pPr>
      <w:r>
        <w:rPr/>
        <w:t>that particular menu will appear (except for &lt;F1&gt;, which will pop-up a</w:t>
      </w:r>
    </w:p>
    <w:p>
      <w:pPr>
        <w:pStyle w:val="PreformattedText"/>
        <w:bidi w:val="0"/>
        <w:jc w:val="left"/>
        <w:rPr/>
      </w:pPr>
      <w:r>
        <w:rPr/>
        <w:t>Main Menu of help topic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a mouse, left clicking over &lt;F1&gt; will toggle forward through</w:t>
      </w:r>
    </w:p>
    <w:p>
      <w:pPr>
        <w:pStyle w:val="PreformattedText"/>
        <w:bidi w:val="0"/>
        <w:jc w:val="left"/>
        <w:rPr/>
      </w:pPr>
      <w:r>
        <w:rPr/>
        <w:t>the menus. And right clicking over &lt;F1&gt; will toggle backwards through the</w:t>
      </w:r>
    </w:p>
    <w:p>
      <w:pPr>
        <w:pStyle w:val="PreformattedText"/>
        <w:bidi w:val="0"/>
        <w:jc w:val="left"/>
        <w:rPr/>
      </w:pPr>
      <w:r>
        <w:rPr/>
        <w:t>menus. To bring up a help screen, move the mouse cursor to an empty spot on</w:t>
      </w:r>
    </w:p>
    <w:p>
      <w:pPr>
        <w:pStyle w:val="PreformattedText"/>
        <w:bidi w:val="0"/>
        <w:jc w:val="left"/>
        <w:rPr/>
      </w:pPr>
      <w:r>
        <w:rPr/>
        <w:t>the screen, then press both the right and left mouse butt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Alone 2       3PrevSec4NextSec5Sector?6Drive? 7FileDir8EdtMode9PrnWdwA0Exit 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Shift 2SaveClr31st Sec4LastSec5Cluster6DskStat7CF Info8       9PrnWdwG0Exit 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Ctrl  2       3Sec_Up44Sec_Dn45AbsGoto6TestCF 7FilTest8ReFresh9PrnSecA0DO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Alt   2       3       4StrNFAT5FndNFAT6CmpFATs7SecTest8AsciiCh9PrnSecG0Mem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IN MENU HELP SCREEN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ogram start, either press F1 or press both the right and left mouse</w:t>
      </w:r>
    </w:p>
    <w:p>
      <w:pPr>
        <w:pStyle w:val="PreformattedText"/>
        <w:bidi w:val="0"/>
        <w:jc w:val="left"/>
        <w:rPr/>
      </w:pPr>
      <w:r>
        <w:rPr/>
        <w:t>buttons at the same time. This brings up a Main Menu of help topics. To view</w:t>
      </w:r>
    </w:p>
    <w:p>
      <w:pPr>
        <w:pStyle w:val="PreformattedText"/>
        <w:bidi w:val="0"/>
        <w:jc w:val="left"/>
        <w:rPr/>
      </w:pPr>
      <w:r>
        <w:rPr/>
        <w:t>one of the topics, either use the up and down arrow to move the highlight bar</w:t>
      </w:r>
    </w:p>
    <w:p>
      <w:pPr>
        <w:pStyle w:val="PreformattedText"/>
        <w:bidi w:val="0"/>
        <w:jc w:val="left"/>
        <w:rPr/>
      </w:pPr>
      <w:r>
        <w:rPr/>
        <w:t>to the desired topic and press Enter. Or use the mouse and double left click</w:t>
      </w:r>
    </w:p>
    <w:p>
      <w:pPr>
        <w:pStyle w:val="PreformattedText"/>
        <w:bidi w:val="0"/>
        <w:jc w:val="left"/>
        <w:rPr/>
      </w:pPr>
      <w:r>
        <w:rPr/>
        <w:t>over the desired topic. A right mouse click equals ESC (exit)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P" in the upper right-hand corner of any help screen means that you</w:t>
      </w:r>
    </w:p>
    <w:p>
      <w:pPr>
        <w:pStyle w:val="PreformattedText"/>
        <w:bidi w:val="0"/>
        <w:jc w:val="left"/>
        <w:rPr/>
      </w:pPr>
      <w:r>
        <w:rPr/>
        <w:t>can send its contents to the printer by pressing "P" on the keyboard, or by</w:t>
      </w:r>
    </w:p>
    <w:p>
      <w:pPr>
        <w:pStyle w:val="PreformattedText"/>
        <w:bidi w:val="0"/>
        <w:jc w:val="left"/>
        <w:rPr/>
      </w:pPr>
      <w:r>
        <w:rPr/>
        <w:t>a left mouse click on the "P" of the menu. If the printer is not On Line,</w:t>
      </w:r>
    </w:p>
    <w:p>
      <w:pPr>
        <w:pStyle w:val="PreformattedText"/>
        <w:bidi w:val="0"/>
        <w:jc w:val="left"/>
        <w:rPr/>
      </w:pPr>
      <w:r>
        <w:rPr/>
        <w:t>this will just beep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- Main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DE version and requirements.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l about On-Line HELP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unction Key Assignments (All):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How to switch between Menus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lone - F1 through F10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hift - F1 through F10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trl  - F1 through F10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lt   - F1 through F10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Explaining the HEADER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l about PRINTING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l about the DOS shell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ursor movement in the sector window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l about SCROLL LOCK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l about Edit Mode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Using the Mouse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l about keyboard input with Prompts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|Dn |-|Up |-|CR |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- DE version and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DiskEditor    v3.0    by  Jim Webster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inimum/Maximum System Requirements: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Processor   : 8088 XT minimum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Video       : Monochrome minimum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Memory free : 384k maximum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DOS version : 2.xx through 7.xx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Bytes@Sector: 4096 maximum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ectors@Cluster:  128 maximum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FAT type    : 12 or 16-bit only!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This program is a freebee!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.........Enjoy!!!.........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HELP SCREEN TOPIC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- All about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Help Screens are available in almost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every level of this program by press-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ing the F1 key or Right+Left button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if using a mouse. Command set: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Esc  = Exit the current Help Screen.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P    = Send its contents to printer.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udCR = Use the arrow keys to select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the wanted Help Screen and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press &lt;Enter&gt;.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If using a mouse, Right or Left click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over the above command set or Doubl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lick over the desired menu item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- Function Key Assignments (A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|ESC|---------------------------| P |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Key  Alone   Shift +  Ctrl +  Alt +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---  ------- ------- ------- -------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1   Alone   Shift   Ctrl    Alt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2           SaveClr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3   PrevSec 1stSec  Sec_Up4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4   NextSec LastSec Sec_Dn4 StrNFAT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5   Sector? Cluster AbsGoto FndNFAT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6   Drive?  DskStat TestCF  CmpFATs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7   FileDir CF Info FilTest SecTest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8   EdtMode         ReFresh AsciiCh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9   PrnWdwA PrnWdwG PrnSecA PrnSecG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10  Exit DE Exit CF DOShell MemFre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- How to switch between the FnKey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|ESC|---------------------------| P |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o switch between the Function Key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enus at the bottom of the screen,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ress F1 alone or with a combination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of Shift, Ctrl, or Alt.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he Menus are for reference only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If using a mouse: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Left  button = next FnKey set.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Right button = previous FnKey set.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Both buttons = pop-up a Help Screen.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A left button click over F2-F10 will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execute that particular command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HELP SCREEN TOPIC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- Alone - F1 through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|ESC|------------------------------------------------| P |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Key  Item     Description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---  -------  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1   Alone    Presses: Once = menu. Twice = Help.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2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3   PrevSec  Display the previous sector.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4   NextSec  Display the next sector.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5   Sector?  Allows you to choose the sector to view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6   Drive?   Allows you to change the current drive.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7   FileDir  Display a directory of the current drive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8   EdtMode  Toggle between HEX and ASCII edit modes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9   PrnWdwA  Print the current window in ASCII format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10  Exit DE  Quit this session and return to DOS.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- Shift - F1 through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|ESC|------------------------------------------------| P |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Key  Item     Description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---  -------  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1   Shift    Presses: Once = menu. Twice = Help.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2   SaveClr  Save changes to disk or empty edit buffer.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3   1st Sec  Load the first Disk or "Current File" sector.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4   LastSec  Load the last Disk or "Current File" sector.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5   Cluster  Allows you to choose the cluster to view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6   DskStat  Display statistics for the current drive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7   CF Info  Display clusters &amp; sectors of "Current File".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8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9   PrnWdwG  Print the current window in Graphics format.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10  Exit CF  Exit viewing of "Current File" (via F7 key).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- Ctrl  - F1 through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|ESC|------------------------------------------------| P |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Key  Item     Description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---  -------  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1   Ctrl     Presses: Once = menu. Twice = Help.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2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3   Sec_Up4  Decrement sector display by 4 sectors.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4   Sec_Dn4  Increment sector display by 4 sectors.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5   AbsGoto  Goto absolute [starting] sector of x.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6   TestCF   TEST READ of "Current File" clusters.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7   FilTest  TEST READ of all Directory and File clusters.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8   ReFresh  Refresh the screen display.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9   PrnSecA  Print the current sector in ASCII format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10  DOShell  Enter DOS shell. Type EXIT to return to DE.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HELP SCREEN TOPIC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- Alt   - F1 through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|ESC|------------------------------------------------| P |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Key  Item     Description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---  -------  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1   Alt      Presses: Once = menu. Twice = Help.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2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3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4   StrNFAT  Locates Stray and Cross-Linked clusters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5   FndNFAT  Locates Bad, Reserved, and Invalid clusters.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6   CmpFATs  Compare both copies of the FAT for errors.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7   SecTest  TEST READ of all disk sectors.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8   AsciiCh  Display ASCII chart. (May also press Alt-A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9   PrnSecG  Print the current sector in Graphics format.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10  MemFree  Amount of free memory for DOS shell.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- Explaining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he HEADER (the top two lines of th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creen) displays the current drive,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luster, sector, time, day-of-the-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week, date, and "Current File".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he HEADER is included in all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(partial or full) sector print outs.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- All abou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Except for partial or full sector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rint-outs using Shift-F9 or Alt-F9,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no special printer setup is required.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n ASCII print-out means the Standard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SCII characters 32d-126d. All other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hars are replaced with a period (.).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 Graphics print-out will include th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Extended IBM characters 160d and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bove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Window = the 256 bytes of the sector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urrently shown on the screen.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ectors normally equal 512 bytes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HELP SCREEN TOPIC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- All about the DOS sh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ressing Ctrl-F10 invokes a second-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ry copy of COMMAND.COM. There mus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be at least 64k of free memory.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ressing Alt-F10 will display th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mount of free memory. NOTE: If you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re using a floppy-drive only machine,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OMMAND.COM must be present on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drive A: in order to successfully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invoke the shell.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yping "EXIT &lt;Return&gt;" at the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DOS prompt will return you to DE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Nothing will have been changed.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- Cursor movement in the sec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|ESC|--------------------------------------------------------------| P |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Key           Pressed alone                  Ctrl + Key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-----------   ----------------------------   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Right Arrow   Cursor right one byte.         Cursor right 4 bytes.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Left  Arrow   Cursor left  one byte.         Cursor left  4 bytes.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Down  Arrow   Cursor down one line (paragraph; equals 16 bytes).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Up    Arrow   Cursor up   one line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hift+Down    Anchors cursor at exact byte and scrolls down one line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hift+Up      Anchors cursor at exact byte and scrolls up   one line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Ins           Cursor down 4 line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Del           Cursor up   4 line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Home          Cursor to beginning of line.   Cursor to top    of window.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End           Cursor to end of line.         Cursor to bottom of window.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g Up         Scroll up   one screen.        Cursor to top of sector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g Dn         Scroll down one screen.        Cursor to end of sector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BackSpace     Restores an edited byte back to its original value.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- All about SCROLL 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ressing SCROLL LOCK anchors the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ursor position in the window and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ctivates display scrolling; versus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he display being fixed and the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ursor moving up or down.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CROLL LOCK is in effect only during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ector or file directory viewing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When SCROLL LOCK is on, "SCROLL" is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displayed at the upper left-hand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orner of the screen.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If using a mouse, clicking on SCROLL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will toggle it on and off.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HELP SCREEN TOPIC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- All about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ressing F8 will toggle in between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HEX and ASCII Edit Mode. The current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ode governs how input is interpreted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when editing the loaded sector.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 maximum of 1024 edited bytes are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lowed. Shift-F2 must be pressed in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order to save an edited sector to th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disk or to clear the Edit Byte buffer.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Backspace restores an edited byte back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o its original value!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If using a mouse, clicking on HEX or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SCII will toggle between modes.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- 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..........If using a mouse...........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-Right+Left Click = pop-up help.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-Clicking anywhere within the Sector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Window moves the Sector cursor there.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-Cursor Keys menu or Legend: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eft  click =  key or command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Right click = ^key or command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-Function Key menus: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eft or Right click = command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-Prompt for input: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eft  click = Enter.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Right click = Esc.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HELP SCREEN TOPIC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- All about keyboard input with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|ESC|--------------------------------------------------------------| P |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Key           Description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------------  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Enter         Accept input. If input line is blank, is same as ESC.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Esc           Erase entire line or Exit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Ins           Toggle Insert mode on and off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Del           Delete character at cursor. Other input shifts left.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Backspace     Characters at and beyond cursor are moved leftward.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trl + End    Erases all input at and beyond the cursor.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Right Arrow   Move cursor right one character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Left  Arrow   Move cursor left one character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^Right Arrow  Move cursor right to beginning of next word.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^Left  Arrow  Move cursor left to beginning of previous word.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Home          Move cursor to beginning of line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End           Move cursor to end of line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Note: All keyboard input for sector or cluster selection is assumed to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be Decimal unless it is ended by an "h". Example: 1111h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