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TestD2B    v1.0     by Jim Webster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D2B tests a binary file that has been created with DAT2B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splaying each Record (message) on the screen. Use the Up, Down,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keys to go through the Records. Press Esc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ereby proclaim, being of unsound mind and body, this program a freeb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 suggestions or ideas,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R. Webster  113 Riverview Drive  Lafollette, TN  37766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DAT2BIN  [/h /?]  [d:\path\]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tions must be lis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or ? = Display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path\ = Valid drive and/or pathname of the bina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other than the default drive and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ext = The name of the binary file t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s returned by this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=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Syntax requested o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= Cannot find binary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= Could not open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= Insufficient memory. Requires 128k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written entirely in MASM 5.1. Any suggestion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