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Dsk (C)Copyright 2000 William H. Dec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the various little things that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be bootable, including the partition table,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, root directory, shell program and boot files.  If it find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it will tell you what, in detail, and will also make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fix it.  This program will NOT(1) modify your dis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program on your emergency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ive it a command line parameter, it assumes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rd disk (Int13 disk $80).  You can check any hard disk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 number (in decimal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everything check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secto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: partition mark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: valid flag wor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ed: valid DOS partition (par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must agree with part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: valid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: valid info (heads, cyls, clust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iles: IO.SYS/MSDOS.SYS or IBMBIO.COM/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: COMMAND.COM in root, or whatever SHELL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de in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code in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ies of F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AT has valid drive typ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ATs agre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directory sector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program may incorrectly determine that ther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the reason why it NEVER(1) writes to your disk. 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you have disk management software installed (OnTrack Dis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House EZ-Drive, etc...), this program may indicate th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valid.  Different versions of MS-DOS/Win95 have differen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nd partition sector.  Currently, this program handl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ing MS-DOS 6.22, Win95 and Win95 OSR2 correctly.  MS-DOS 5.0,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and 6.21 should also be handled correctly.  If your hard drive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ly) partition is 32MB or less, this program will indicat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.  I'm working on this, but come on - get a REAL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works with FAT16 partitions larger than 32MB and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 I really don't think I'll bother getting it to work on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disk does not have an MS-DOS compatible FAT part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!  Examples include Windows NT NTFS, OS/2 HPF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x clon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blems reported by this program can be fixed using FDISK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, but some can only be corrected by reformatting the drive -or-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editing program such as Norton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this program does NOT check for yet, and tha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river.  Even if you boot from a floppy disk, if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C: called DBLSPACE.BIN or DRVSPACE.B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You can manually tell DOS not to do th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yet to be added is checking that IO.SYS and MSDOS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entries in the root directory and occupy the fir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Although these conditions are not necessary for Win9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MS-DOS 6.22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ctually, it may temporarily change the System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your boot files and shell program, but if it do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ack to whatever they wer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an undocumented switch, not by erasing and t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