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UID 4.30 (C)Copyright 2000 William H. Decori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ID program is very simple to run.  It takes no parameter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S-DOS compatible operating system.  Note that any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may slightly affect reported internal spe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ow off the cache siz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, different versions of this program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5.0/6.0/6.20/6.22, DR-DOS 6, PC-DOS 6.1/6.3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1, Windows for Workgroups 3.11 and Windows 95. 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fine under OS/2, but I haven't had a chance to try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urrently has Windows 95 on it, and for the most par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I run it on at work have some form of 32-b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ill run just fine in V86 mode,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running it in real mode.  Some tests are not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V86 mode, such as the more accurate Time Stamp Coun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orts at least three pieces of information abo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 CPU type, FPU type, and internal CPU speed.  The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ize is also always reported on all CPUs below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u is a 486 or better, then the size of the internal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played.  If the external cache is large enough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will mask the size of the internal cach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 cache size followed by a question mark. 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 will usually be one increment larger than the re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f the cache is really 8KB, it might be reported as '16KB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u supports the internal CPUID instruction, then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its information is displayed: family, model and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vendor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u is a Pentium or equivalent or better, the Time Stamp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re accurately measure the clock frequency.  However,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real mode (NOT V86 mode), so if you are running an EMM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the older algorithm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u supports MMX instructions, this will be indic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name by showing "(MMX)".  Support for 3DNow! and KNI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MD and Intel Pentium class and higher CPUs, if the CPU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data about the cache is retrieved using CPUI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yrix parts, the contents of the Cyrix DIR registe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everal tricks to differentiate between the various cpu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officially approved and some not.  This program is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erfect, but it will at a minimum tell you what family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what speed it is running a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yrix 5x86/6x86 parts, this program enables the CPUID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t enabled upon exit.  What this means is that aft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x86 will appear to some programs as a Pentium (wherea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ppear as a 486).  One example is the cpu detectio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of Windows 95.  If you have a Cyrix, look in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; on the first tab (General) it will say 486.  Sti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AUTOEXEC.BAT file and reboot.  Now looking in System*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Pentium(r).  The algorithm used by Win95 apparently ju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ID instruction to get the family (which is 5 for the 6x86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the cpu doesn't support CPUID (which the 5x86/6x86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urn it on), then it assumes the cpu is a 386 or 48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between the two the same way I do, by checking for the A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 only vendors supported are Intel, AMD and Cyrix (and N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20 and V30).  The newer IBM parts are really Cyrix par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as Cyrix.  The older Cyrix parts were also manufactur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S and will also be identified as Cyrix.  The older IBM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Lightning) will probably be reported as Intel 386 or 486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at UMC or NexGen parts will be identified as.  (I'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xGen, and I've only seen UMC parts on motherboards outside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ter sh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 only differentiation possible between Intel 486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D 486 parts is clock speed (e.g. only Intel made 486DX4/75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made 486DX2/80).  Where only one vendor made a part at th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at vendor is shown.  Otherwise, Intel is the assum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pre-486 parts are reported as being Intel, becaus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my program incorrectly reports an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1) what my program reported and 2)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.  Also, if you know of a way to detect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or FPU, then please drop me a line and let me kn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 (if you want) in future releases if I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assist me in my work (I a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) and that is it's main purpose.  Any othe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econdary and I cannot be held liable for any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 am giving it away for free for the goo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 (yes, even Intel employees).  If you find my program i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and I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list of all of the CPU typ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t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8(1), Intel 8086(1), NEC V20, NEC V30, Intel 80188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186(1), Intel 80286(1), Intel 80386SX(1), Intel 80386DX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x486SLC, Cx486DLC, Cx486SX/SX2, Cx486DX/DX2/DX4, i486SX(3), i486SX2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486DX(3), IntelDX2(3,4), IntelDX4(4,5), Am486DX(3), Am486DX2(3,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86DX4(3,4,5), Am5x86(3), Cyrix 5x86(6), AMD K5, AMD K6/-2/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K7(6), Cyrix 6x86, Cyrix 6x86MX/M-II, Pentium (buggy FPU)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(7), Pentium Pro, Pentium II, Celeron,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CPUs are reported as Intel, regardless of actua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--dele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ternal frequency is used to determin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PUID vendor string is used to determin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ache size is used to determin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ternal frequency is a complete gu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PU status means presence of divide f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list of all of the FPU typ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t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7(1), 80287(1,2), 80287XL(2), 80387SX(3,4), 80387DX(2,3,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x387SLC(3,4), Cx387DLC(3,4), internal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PU type determined by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PU type determined by infin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16- or 32-bit model is determined by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PU vendor is determined as Cyrix/not Cy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cept for the Cyrix FPUs, the vendor is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x 5x86, NEC V30, and 80186 are the only reported CPU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ctually been able to run this program on. 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have had some version of this program run on them and ha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turned.  Of course, as this program is developed the ol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er to come by to test on, so some new feature or other migh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older CPUs.  If you discover thi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tch queue size is the most unreliable of all the tests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s, it will sometimes report a too small size.  I rememb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bout low-water and high-water marks affecting how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and therefore it's apparent size), but I can't remember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information.  Also, some very early 386s had a bug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eues to be only 12 bytes instead of 16.  Unfortunately, 1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isreported size on 386s, so getting this value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y early 386.  I added the prefetch queue size routi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had access to anything short of a 386, so I don't know how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t all) it is on pre-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comments or other useful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  I can be reached at:  wdecori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NOTE (06/25/2000): I haven't touched this program in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found it locks up quite often on the newer CPUs.  I will (RSN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write and call it version 5.00; until then,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 I know where to look to fix it.  Also, I will be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CPUs (Athlon, Thunderbird, Duron, Celeron II, Cyrix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amette (Pentium IV?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