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&gt;&gt;&gt; ROMHACK &lt;&lt;&lt; --------------------------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By Fabrizio Zav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on May 1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0.90: Z80 dump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ade the first line red to help recognize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n be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0.82: Sprites mode added (as suggested by Alan P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restyling (it should be easier to use,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'online' (check out the full help in this text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/shrink dum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nor spee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0.81: Added the Y modulus (suggested by Alan P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file requester. Now drive chec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m filename can now be passed a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0.8 :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 is a FREEWARE program coded to make the life of EMU-co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asier. It's basically a BIT browser, like those seen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with some new feature aimed to the emu-rom-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Hack has also some feature like a real-time 6502 and Z80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n for more inf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found the following files in the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.EXE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4X7A.PCX          The font used in Rom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p/down         : move N lines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DOWN/UP    : move rom forward/back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RIGHT/LEFT : move rom forward/backward b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DN/PAGUP           : move rom forward/backward by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: set rom positio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: go to the end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'                   : select X modulus (or sprit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'                   : select Y modulus (or sprit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                  : increase selected modulus/spr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                : decrease selected modulus/spr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: reset modulus/sprite size (both X and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mouse keys : decrease/increase X modulus (not essent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HEX dump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ASCII dump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6502 DISASM dump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Z80 DISASM dump 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 Only X modulus mod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 X and Y modul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 Sprit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 : toggle the first (red) lin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 : Expand/shrink dum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increase rom position by ONE 6502/Z80 INSTRUCTION or ON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pending on the selected mode). Sprites have priority on the DIS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are having Sprites mode with Disasm, TAB move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choose a new 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: exits (what el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 starts with my File Requester. From there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you want to see. Actually, you can read ANY file, but Rom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handy only with r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rom, the main screen displaying a BITwise dump of th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. On the bottom of the screen the rom file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, we have: the POSition indicator into the rom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ixel shown on the top-left of the screen)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OM and the MODulus (or sprites size) value.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since it's the key to display things like character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tes. The Y modulus works togheter with the X one to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aligned bytes (sprites). The key of sprites dumping is,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mode. The sprites mode displays by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    by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3   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4   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   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  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    byt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   by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8   by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9   byt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   by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   byt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2   byt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   byt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4   byt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many roms store sprites this way. Of cours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prites can be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feature of RomHack is Dump. You can have a real-tim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in HEX, ASCII and 6502/Z80 DISASSEMBLY (thanks to Marat Fayzul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and Z80 disassembl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 has been tested to successfully run under plain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7.0, OS/2 DOS shell and WINDOZE 95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lanning to browse throu TWO different ROMS at the sam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overlap the roms and check out if they are odd/even bit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, you have a rom with all the odd bits and one with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same, say, image/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Keyboard handler will (should)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 at: room481@ipsnet.it    or    zavagli.f@farm-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: http://www.geocities.com/SiliconValley/Vista/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it out for the late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PONG, my classic arcade recre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Devil and Tran (for PMODE), Marat Fayzullin (for 6502 and Z80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o, Davide, Farenka, Lele, Raoul, Godzilla, Hellfire, Bruce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anks to Alan Pope for suggesting me to add the Spri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his kind help improving Rom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thanks to everyone who mailed me and who gav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