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 SPX Library Version 2.0  Copyright 1993 Scott D. Ramsay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X_GEO is the geomorph "tile map" handling unit.  It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oll large maps.  The maps are composed of sprites that are al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o each other like a tile fl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exMorph = ^THexMorp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xMorph = object(Tmorp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esendant of Tmorph allows for irregular spacing of the tile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ddy,oddx:        Sets the (x,y) offset position of the odd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x,eveny:      Sets the (x,y) offset position of the even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default the above variables are set to zero. (will function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Tmorph objec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