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Ethan Brodsky (11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, which is copyright by Ethan Brodsky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code in full or part into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 to Ethan Brodsky.  The source cod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 memor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sound card.  It uses auto-initialized DM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higher is installed, eliminating clicks between block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is 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age is currently around 5% with one sound on my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ound, and about 10% using 8 sounds.  This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lock size. (There is a lot of overhea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XMS driver has to switch into protected mod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)  As the block size is increased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will also increase.  New sound effects are only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lock, so a block size of 512 gives a laten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 of a second.  This is the maximum time that will pass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Sound procedure 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lock size also means that mor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(7*BlockSize bytes with 8-bit output, and 11*Block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utput)  I would recommend a block size between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case you are wondering about the three counter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, the first one counts in the CPU's fre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unts the number of interrupts that have occurred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ound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urbo Pascal will free the heap, b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ft allocated.  The handles and memory will be lo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  It is not enough just to deallocate XM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a run-time error or Halt will stop execu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deallocated.  I would recommend using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memory, as demonstrated in the exampl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exit chain intact, or SMIX's exit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SB function, ignoring what the detect 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- Fixed a problem in loading sounds from resource fil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burp" at the end of certain sound files.  Thanks to R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for his assistance in resolving this problem.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