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L para DIV Games Studio con Borland C++ v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i�n 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AUTOR NO SE HACE RESPONSABLE DE CUALQUIER DA�O DIRECTO O INDIRECTO QUE SE PUEDA PRODUCIR POR EL USO CORRECTO O INCORRECTO DE ESTE PROGRAMA. AS� MISMO, EL AUTOR, NO GARANTIZA QUE ESTE PRODUCTO SE AJUSTE A LAS NECESIDADES DEL USUARIO NI QUE EST� LIBRE DE ERRORES. EL USUARIO ACEPTA CUALQUIER PERJUICIO QUE PUEDA PRODUCIRSE Y ASUME TODOS LOS RIES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USO DE ESTE PROGRAMA SUPONE LA ACEPTACI�N DE ESTOS T�RM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PUEDE DISTRIBUIRSE LIBREMENTE POR INTERNET O CUALQUIER OTRA RED INFORM�TICA AS� COMO DIRECTAMENTE ENTRE USUARIOS CON LAS SIGUIENTES RESTRIC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en incluirse todas las partes que lo componen y sin modificaci�n alguna. S�lo se admite la inclusi�n de un fichero de descripci�n y un manual traducido a otro idioma, si se considera neces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be distribuirse sin cargo alg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inclusi�n en un disco magn�tico, CD-ROM o cualquier otro soporte de datos inform�ticos, para ser distribuido comercialmente con una publicaci�n peri�dica o no peri�dica, libro o un programa inform�tico, requiere la autorizaci�n previa y por escrito del autor. El autor se reserva el derecho de conceder o denegar la autoriz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trabajo se basa en informaci�n obtenida de forma experimental y puede contener err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creaci�n y prueba de DLL es com�n encontrarse con bloqueos. Para evitar la p�rdida de datos inportantes recomiendo hacer copias de seguridad de estos datos. Estas avisado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- Uti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- Funcion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- Cambios en Di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librer�a permite escribir DLL para DIV con el compilador Borland C++ 4.52,tambi�n se pueden usar las versiones 4.X, al menos a partir de la 4.2 y es posible que tambi�n funcione con versiones posteriores. Para poder compilarlas correctamente hay que cambiar algunas opciones que luego detallar�. Tambi�n hay que a�adir siempre divend en la DLL, aunque no tenga instrucciones en el cuerpo de la funci�n. Si una DLL incluye nuevas funciones para Div hay que cargarla desde el programa Div con import y no poner Autoload en la DLL. Si se incluye Autoload y se llama a la librer�a con import parece que se duplican las variables globales causando errores o que no funcione la DLL. Un detalle importante es que los programas deben escribirse con la extensi�n cpp, aunque no se utilice nada de programaci�n orientada a objetos. Tambi�n conviene no utilizar variables globales sin inicializar. Este tipo de variables se colocan en BSS y parecen estar limitadas a unos 300 bytes en Div �?. Si observas el programa de ejemplo "Ficheros.cpp" ver�s que inicializo las cadenas de texto, de esta forma van a parar a DATA y se elimina el problema. Cuando se comete un error al escribir la DLL es com�n que se bloquee o vuelva a Windows 95 informando de un error. Para limitar los posibles da�os te recomiendo que desmarques la opci�n de guardar la sesi�n en Div y que hagas las pruebas sin Windows 95 en segundo plano. Si se produce un fallo no olvides usar Scandisk para comprobar si se produjo alg�n error en el disco du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iero agradecer a Antonio Marchal ( TIZO ) su colaboraci�n en este trabajo aportando informaci�n sobre el Watcom C, sin su ayuda hubiera sido imposible conseguirlo. El fichero Drawquad.fpg tambi�n es suy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 Utiliz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proceso para escribir una DLL es el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r un nuevo proyecto con las opciones que indicar�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tar el fichero rc del 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�adir el fichero def al 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A�adir BCDIV.LIB al proy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ir BCDIV.H despues de Div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ribir la funci�n teniendo en cuenta las diferencias en las  funciones, especialmente en BC_COM_export y BC_div_text_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usar Autoload e import a la v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cializar las variables glob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necesario hacer unos cambios en el fichero Div.h, incluyo una versi�n modificada y m�s adelante explico los cambios que he h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de compi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LL debe crearse co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brary [.d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marca OWL y Class Libra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s el Borland Power Pack for DOS tambi�n puedes crearlas co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(32-bit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ro de las opciones de compilaci�n ( Options/Project o Edit local op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s que us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set: 80386 ( o superi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alignment: Double word (4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hiciste pruebas antes de tener este fichero, posiblemente no seleccionaste este modo de llamada y por eso no te funci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fichero Div.h contiene c�digo as� que si usas la caracter�stica de usar cabeceras precompiladas te dar� un War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tienes que usar el fichero def que incluyo en el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zon es que Div espera encontrar las tres funciones (divmain, divend y divlibrary ) con un nombre determinado que corresponde al formato "mangled" de Watcom. Borland usa otro formato y es necesario cambiar el nombre por defecto de las funciones exportadas a uno que entienda Div. Afortunadamente Div tambi�n reconoce el formato _nombre y nombre_ gracias a lo cual s�lo hace falta incluir el fichero def para que func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 Funcion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n usar todas las funciones que se mencionan en el fichero Div.h excepto put_sprite. Si realmente necesitas utilizar esta funci�n, me lo dices y te har� una versi�n que la incluya, es un poco complicado y no me pareci� que valiera la pena el esfuerzo, adem�s ni siquiera estoy seguro de lo que hacen la mayor�a de estas funciones. Tambi�n se pueden usar las funciones de C que no trabajen con dispositivos ( pantalla, discos, et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inuacion explico las funciones que hay que utilizar en lugar de las originales de DIV y algunas diferencias que hay que tener en cu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_COM_export(void *,char *nombre,void *direxe,int numpar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ugar de utilizar COM_export hay que usar BC_COM_export, que es igual excepto en que a�ade un par�metro, el primero, que es COM_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BC_div_text_out(char *texto,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ugar de div_text_out hay que utilizar BC_div_text_out, que tiene los mismos par�metros. Para ver el texto escrito en la pantalla hay que poner la llamada a esta funci�n en post_process_buffer porque no es como los mensajes que se escriben en 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es de fich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abrir y cerrar los ficheros hay que utilizar div_fopen y div_fclose respectivamente. Para leer y escribir datos en un fichero hay que utilizar las siguientes funciones que trabajan b�sicamente igual que sus equivalentes en C excepto en que no modifican la variable errno en caso de error. Si se utilizan las funciones normales en lugar de �stas se producir� un error. Se indican las diferencias con la funci�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write(void *, int size, int num, 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read(void *, int size, int num, 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seek(WFILE *stream, int offset, short when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variable errno No ES MODIFICADA en caso d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getc(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putc(int c, 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BC_feof(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identificador EOF NO ES MODIFICADO, es necesario llamar a esta funci�n para conocer si se ha llegado al final del fichero. Tambi�n se puede usar BC_fgetc o BC_fp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int _cdecl BC_ftell(WFILE *stre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variable errno NO ES MODIFICADA en caso d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 Cambios en Div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ade la definici�n del tipo WFILE al principio del fichero, despu�s de la l�nea que empieza con #define AutoLo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  <w:tab/>
        <w:t>WFILE {          // estructura FILE de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  *_ptr;</w:t>
        <w:tab/>
        <w:t>/* next character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 xml:space="preserve">    _cnt;</w:t>
        <w:tab/>
        <w:t>/* number of characters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           *_link; </w:t>
        <w:tab/>
        <w:t>/* location of associated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</w:t>
        <w:tab/>
        <w:t xml:space="preserve">    _flag;</w:t>
        <w:tab/>
        <w:t>/* mode of file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  <w:tab/>
        <w:tab/>
        <w:t xml:space="preserve">    _handle;</w:t>
        <w:tab/>
        <w:t>/* file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</w:t>
        <w:tab/>
        <w:t xml:space="preserve">    _bufsize;</w:t>
        <w:tab/>
        <w:t>/* size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hort  _ungotten;</w:t>
        <w:tab/>
        <w:t>/* used by ungetc and ungetw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ca las siguientes l�neas y cambia FILE por WFILE, de forma que queden como aq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WFILE *(*div_fopen )(char *,char *);             // Don't use fopen(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(*div_fclose)(WFILE *);                    // Don't use fclose()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_fopen   = ( WFILE *(*)(char *,char *) ) DIV_import("div_fopen" 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_fclose  = ( void  (*)(WFILE *)        ) DIV_import("div_fclose"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ugar de hacer estos cambios, puedes usar la versi�n de Div.h que incluy� en la que ya se han realizado las modif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erda que debes utilizar WFILE en lugar de FILE para definir estructuras de control de ficheros en modo stream, en lugar de escrib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in,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nes que p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ILE *in, 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 es todo. Estudia los dos programas de ejemplo y haz tus propias pruebas  para ver como funci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 encuentras algun error o quieres hacerme alguna sugerencia o comentario puedes mandarme un E-mail. Si utilizas otro compilador y quieres hacer pruebas por tu cuenta para ver si funciona, estudia las opciones de compilaci�n que comento aqu� ( register es conocida como Fastcall ) y compila hboy y agua, que funcionan sin modificaciones. Antes de decirme que algo no funciona aseg�rate de que el error est� en mis funciones y no en tu 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8 Jose Manuel Sevill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evillano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