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Nova ROM Function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made for use ONLY with SuperNova,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Shell will almost ensure that your calculator will crash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ll the ROM_CALL, JUMP and CALL functions listed in TI-85.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will be compatible with SuperNova IF you can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return to SuperNova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ing program will conduct various tests to see if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alculator.  If any of the functions DON'T WORK, you will ei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Function Test FAILED!" or you may exit the program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ee "SuperNova Function Test Complete!"  The last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alculator will hang and crash.  If this is the case, see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NOVA.DOC for instructions on uncrashing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ERRORS to shiitak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include your ROM version # (you can find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2ND] [MORE] [ALPHA] [S] outside of SuperNova, press any ke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o return to the norm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lease state which step of the program isn'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step is performed, a key press is required to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of the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#      Description                               What'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The screen is cleared and displays        CALL LD_HL_M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 Test Initialized!" in normal text     CALL CP_HL_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ext coordinates (0,0)                 CALL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other miscellaneous functions        ROM_CALL(CLEA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ested at this stage.  If any of      JUMP_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fail, you will            ROM_CALL(D_STR_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be returned to the          ROM_CALL(CL_E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Nova File Selector and the test      ROM_CALL(GET_T_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ve failed.                         ROM_CALL(TX_CHAR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OM_CALL(TR_CHAR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The string "Busy Should be ON" is shown   CAL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ext coordinates (0,1) and the busy    CALL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should be ON at the upper right    ROM_CALL(BUSY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corner.                              ROM_CALL(D_L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ROM_CALL(HLX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The string "Busy Should be OFF" is shown  ROM_CALL(BUSY_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ext coordinates (0,2) and the busy    ROM_CALL(D_ZT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should now be OFF.                 ROM_CALL(MSR_STR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JUMP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JUMP_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All text on the screen is scrolled        ROM_CALL(SCROLL_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pwards so that the text "Busy Should     CALL STORE_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ON" is now at text coordinates (0,0)   ROM_CALL(RESET_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 Test Initialized!" is scrolled off    ROM_CALL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                             JUMP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 The screen is cleared and the string      CALL_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OM Function Test" is shown in menu      ROM_CALL(CLEAR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t menu coordinates (0,0)            ROM_CALL(D_ZM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OM_CALL(LNSTR_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ROM_CALL(MULT_H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The string "54321" is shown in menu       CALL_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at menu coordinates (0,8) just       CALL UNPACK_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string "ROM Function Test"      ROM_CALL(M_CHAR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         The string "12345" is shown in normal     ROM_CALL(H_DL_DEC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xt at text coordinates (0,3) just       JUMP_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menu string "543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        A line is drawn from the lower left       CALL_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corner of the screen up to the       ROM_CALL(FIND_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ddle of the screen at the top.          ROM_CALL(ZERO_BYT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        The message "SuperNova Function Test      ROM_CALL(D_LM_ST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!" is displayed in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menu coordinates (10,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You should be back at the SuperNova      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selector. 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function tester sh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"SuperNova Function T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"Bad Checksum"  If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ll this, 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alculator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OM Functions in SuperNov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