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</w:t>
      </w:r>
      <w:r>
        <w:rPr/>
        <w:t>۰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  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    ��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۰���  ��   ���۰   ���۰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��  ��  ��  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�  ��  �</w:t>
      </w:r>
      <w:r>
        <w:rPr/>
        <w:t>۰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</w:t>
      </w:r>
      <w:r>
        <w:rPr/>
        <w:t>۰���  ���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�   ���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 ��  ��  1.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en Sferraz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ens@eden.rutgers.ed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ttp://www.eden.rutgers.edu/~be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��� </w:t>
      </w:r>
      <w:r>
        <w:rPr/>
        <w:t xml:space="preserve">PROGRAM.DOC </w:t>
      </w:r>
      <w:r>
        <w:rPr/>
        <w:t>۲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hopefully explain some of the fundamentals to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 programs.  It assumes you have some basic knowledge of Z8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First off, we will take a look at a Rigel progra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rig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, '#include rigel.h', says we wish to include the rig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within our program.  Header files generally provi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be used when we assemble our program.  A macro basically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ixed number.  For example, the video memory begins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C00.  Rather then using $FC00 everytime we wish to refer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in our program, we can setup a macro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MEM = $F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we wish to refer to the video memory we may use th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ext, VIDEO_MEM, instead.  Rigel.h contains thi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You may also setup your own header file or include macro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program.  Besides including 'rigel.h' you should als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correspond with the libraries your program lin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ere linking the 'gray4lib' library,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gray4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, '@program', simply states that we are coding a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library.  All lines that use the '@' character (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comments, and when you wish to use octal numbers) are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KEHEAD program.  When MAKEHEAD encounters such lin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velop the correct header for you program or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an acceptable assembly file to be assembled by the T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ine, '@title()', allows you to print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library in the Rigel shell.  If you were developing a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Rigel, you may want to use the following line for your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(Monopoly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onverted by the MAKEHEAD program into the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theses followed by a zero (null-terminated).  If you wi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scription string, simp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line, '@lib()', is optional.  If your program or libraries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some libraries then you would use a series of the '@lib()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libraries within the parantheses.  So if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wo libraries, one called 'gray4lib' and the other called 'bgl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b(gray4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b(bg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 to link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the follow the list of linked libraries (if any) are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.  This will contain instructions from the Z80 instruction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tions used by the MAKEHEAD program.  I will describe th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, '.end', is require by the TASM assembler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ll programs or libraries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viewed a Rigel program skeleton, lets look 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HEAD specific syntax I spoke of.  Before we briefly discuss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library.  Certainly, you will want to call one of its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must obey certain MAKEHEAD syntax.  Lets look a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link three libraries, 'gray4lib', 'bglib', and 'test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#include their proper header files.  So we may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lin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b(gray4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b(bg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b(test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attention to what order you listed them.  If the 'gray4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defines a function, GrayInit, we can make a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@GrayIni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:1' represents that a call to the first library linked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make a call to a function, TestFunc, as defined in the 'testlib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@TestFunc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number of Z80 instructions to access libraries.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block of memory within a library you may want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@BlockMem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at I have taken care of the Rigel specific stuff, I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topics ZShell programmers will be familiar with.  Under Z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OM call you had to us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_CALL(D_ZT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ough you may still do this under Rigel, a simpler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o achieve the same thing, simp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_Z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lief ZShell programmers will have under Rigel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ddress relocation (libraries use another method; see library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).  To print a string under ZShell you might have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_Z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s this method slow and waste a lot of memory, it is also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In a Rigel program you may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_Z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ed to make a call under ZShell.  You would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extremely slow (since you had to call a ZShell functi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) and big (a two-byte overhead was needed for the relativ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).  In a Rigel program you may simply use the Z80 call,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jumps.  If you wished to write to memory under ZSh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(hl)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igel, it is much more efficient and easier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(Addr)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recognize the power of fixed address relocation. 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it about simple programs.  Just rememeber tha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r program back to Rigel, you must use one of the retur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programming libraries see the LIBRARY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