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   ��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</w:t>
      </w:r>
      <w:r>
        <w:rPr/>
        <w:t>۰  ��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 ����    ����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۰���  ��   ���۰   ���۰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   ��  ��  ��  ��  ��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��  ��  �</w:t>
      </w:r>
      <w:r>
        <w:rPr/>
        <w:t>۰��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�</w:t>
      </w:r>
      <w:r>
        <w:rPr/>
        <w:t>۰���  ���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 �����   �����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 ��  ��  1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pyright (C) 199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n Sferrazz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ns@eden.rutgers.ed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ttp://www.eden.rutgers.edu/~b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ZShell Compatibilit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Library Suppor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aisy-Chained Interrupts and 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Relocation of Executed Strings to a Fi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ROM Calls Using J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Utilities (Contrast changer, Manual and Automatic Pow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ransferring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How to Use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Programming for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el 1.0 is the latest version of Rigel, a sophisticated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shell for the TI-85 which allows one to execute Z80 machin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o be able to use Rigel 1.0 you must have a TI-85 with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3.0A, 4.0, 5.0, 6.0, 8.0, 9.0, or 10.0 and means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via personal computer or via another TI-85 (see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el 1.0 is a unique kernel/shell in that it provides many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features for the programmer and user alike without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In fact, despite all of the advantages Rigel has over ZShell,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only 400 bytes more of the TI-85's RAM, while direct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specific programs to be more efficient, both in size and spe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igel Features to learn more about what exactly Rigel has to o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Rigel enjoyable and convenient as I have no doubt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trying out Ri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Shell Compatibilit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Rigel was just an idea, much consideration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existing software, chiefly that which was programmed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  I am sure you will be happy to know that all of your favorit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games will work under Rigel 1.0.  It should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Rigel provides for Rigel specific strings will not be not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4.0 strings.  Only later when Rigel specific strings are be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 full potential and power of Rige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 Suppor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28KB of RAM to work with on the TI-85 every eff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o save this small and valuable amount of memory.  Thu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purpose of Rigel to facilitate such memory saving techniqu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ethod is the use of Dynamic Link Libraries (DLLs).  The concep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s is quite simple, yet so fruitful.  DLLs allow programs or other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o reuse common functions.  For example, say five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all use the same sprite routine.  Without DLLs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nk the routine at compile-time, meaning each program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had to contain it within its own code.  Therefore, if f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 your calculator that used the common sprite routin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the routine.  If the routine was 200 bytes and there we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of it on your calculator, that expanded to 1000 byt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rograms that all used the same 200 byte routine (a waste of 8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five programs could use one instance of the same 200 byt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bytes would be saved.  Thus is the purpose for using DLLs. Rig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libraries (libraries may link other libraries)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(at run time) commonly used routines, requiring only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routines and ultimately resulting in a substantial saving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sy-Chained Interrupts and 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edly, a powerful tool in programming is the us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what allow you to experience shades of gray on the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terrupts were not capable of being fully exploited using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wo interrupt handlers (a.k.a interrupt service routines)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messy, if not impossible.  Rigel remedies this problem. 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 program that uses interrupt-driven grayscale routin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unning an interrupt-driven sound routine, for instanc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 allows up to five daisy-chained interrupt handlers to co-exist. Ri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supports Terminate and Stay Resident (TSR) routin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easily allows a program to load an interrupt handler to be r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ogram termination.  This allows interrupt handler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during the execution of another (even though the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the interrupt handler stays resident.  Hence, the acronym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s are even more powerful under Rigel 1.0.  A TSR may run outside of Ri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for such things as a background in the TI-OS.  Examples of T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apturing routines and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SRs written for ZShell will not work under 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 of Executed Strings to a Fi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rewards of dynamic-link libraries and daisy-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s, not all programs will directly be benefited.  Re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fixed-address relocation, offers immeadiate benefits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simple of programs.  When programming for ZShell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program was never known.  Therefore, such techniques as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ddress to a relative address within the program was don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ad and writes of data within the program.  To hand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jumps within the program, calls to ZShell were necessary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low memory access and wasted space (a two-byte overhead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ry call and jump to a location within the program).  Rig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is uncertainty with where in memory the currently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.  Rigel relocates always the currently executed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ddress (refer to the accompanying file lessons.doc to learn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nefit from relocation and all of the other features of Rig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libraries cannot benefit from fixed-address relocation,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ddresses are not known, they too do not have to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style calls, jumps, etc.  Instead, libraries use a fixup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ader to essentially relocate accesses to memory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is requires a slight overhead, it results in much fa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calls, and jumps and uses just as much memory, if not les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in comparison to the ZShe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Calls Using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ZShell the process of making calls to ROM funct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ily wasteful (in size and speed).  Not only was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required for every ROM call for an index, the proces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to eventually call the ROM routine was very slow.  Under Rig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r and much more efficient approach is taken.  A Jump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dle all ROM calls.  This table is modified when you download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ROM version under which you operate Rige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is needed to call a ROM routine is a call to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jump table, which will jump to the correct ROM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avings of a byte and several clock cycles for ever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w under Rigel 1.0, it is unnecessary to have an exter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o update the ROM call jump table.  Everything is now coveni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o 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(Contrast changer, Manual and Automatic Pow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are provided to make the use of Rigel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automatic power down, more energy efficient.  Rigel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contrast changer (use the LEFT and RIGHT arrows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ast) and manual and automatic power down.  To manually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or off while within Rigel simply press the 2ND key and if a 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en pressed for approximately three and a half minutes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ring Rige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ease of Rigel 1.0, transferring Rigel has becom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Before Rigel 1.0, an external string, ROMFix, was alwa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wished to send a backup of Rigel from his calculator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's calculator.  This meant you always had to carry around the 4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Fix string if you wanted to transfer a backup.  Not only wa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intain, there was always that 400 byte overhead.  Well, with Rige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ose worries are gone.  You simply can transfer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to anyone else's calculator.  Now sharing Rigel with a fri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han ever.  To transfer a backup of Rigel onto your calcula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you must own one of the many homemade TI-LINKs (or the original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accompanying RIGEL.85B file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Rig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familiar with ZShell will find Rigel's interface very similar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transferring Rigel to your calculator hit the CUSTOM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Rigel as the first entry in the custom menu.  Hit F1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Rigel.  Once executed, Rigel will display all existing Rigel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rograms, ZShell included, and libraries).  If more than eight Ri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exist on your TI-85 hitting the MORE key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strings (up to eight).  Using the UP and DOWN arrows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over a specific string.  If you hit ENTER, Rigel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ecute the currently highlighted string.  If the string is a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 will not execute it and a short-lived flicker maybe noticable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ion that the string is most likely a library).  Using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arrows will change the contrast accordingly, while hitting the 2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turn off the calculator while within Rigel.  Lastly, striking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exit Rigel and return to the TI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for Rig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terest in programming for Rigel, you may find PROGRA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, and INT_TSR.DOC of interest.  These files assu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mount of experience coding Z80 assembly language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, I suggest visiting http://www.ticalc.or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80 tutorials.  I plan on releasing tutorials on Z80 programming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e day find at The Rigel Vault (http://www.eden.rutgers.edu/~b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el Vault is the official Rigel support web pag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FAQ, Rigel programming tutorials, a Rigel download section,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TI programming related pages.  Visit regularly, as I hop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.  Also, if you have any questions 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Not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Rigel and its designer are not liable or responsible for any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problems that occur by its us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assembling Rigel will not be tolerated and is a viol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igel is a copyrighted piece of software.  It is freewar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freely, however it is not public domain and any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, any plagarizing, and/or copying of Rigel under a different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encourage the distribution of Rigel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If you are distributing via computer, please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If you can only distribute it via TI-85, then simp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ackup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f any bugs are found please contact me with a description of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, and on what ROM version it occur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have any questions, comments, praise, or none-of-the-abov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e-mail to me at bens@eden.rutgers.edu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response from the users and programmers of Ri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people I would like to thank for the development of Ri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            - For all the help through my year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ozer          - The true TI-85 hack pioneer.  His 85hack.txt fi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going in the right path.  Plus it was his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howed a good game can be mad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,      - These are the guys you know so well, th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, and           developers.  Without them you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              play Tetris instead of listening to a boring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            - Although he has already been mentioned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him for the brilliant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scale routines he wrote.  That is 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es Justesen        - I would like to thank Dines for his exuastiv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inding more about the TI-85's ROM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ke of the users.  He certainly has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act on the TI-85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       - Despite the fact that I don't even own a TI-92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say that Fargo was done the right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.  It was done very professionall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e support and following proves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5 Community   - This includes everyone.  Basically you hav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dience (the users) and th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programmers).  A special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burdened the pain of a frozen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ke of coding that perfec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