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ersion 1.43B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 1.4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TF8, TF23,  TF24 etc. It  is possible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KISS  mode requires  a serial 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 forget to  set  the  TNC in  KISS  mode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 in  WA8DED  Host  mode requires  a  serial    driver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 etc.  The  GKJBIOS    driver    is    an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 16550A  UART.   For  the    driver    configu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from  2 to  8 independent communication 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every  channel has  a 300 lines  receive buffer,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 buffer  to recall  the ten previous  comman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justification, up  to    8  simultaneous  YAPP  (with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yappC options)  or  ASCII file  transfers,   up  to    8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 with  RLI-type forward with  a master  BBS.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can  be  saved   in  a   disk file. Every  sess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a  separated window for monitoring, 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from  the keyboard  is recognised 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COMMAND mode session, while 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in  conversation mode if  the session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is    the  Monitor 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session   there is  a receive buffer, 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data.  By receiving data  from   a 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status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personal mailbox  system,  but  if YOU  connect  a 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and vice-versa. During a  PMS session, the user 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messages, view the users directory,  up or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session  can also 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send   a  Break   to other PMS 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  in a  PMS  windows, may  be  managed 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tering program, called CON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 the standard  password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extended  MD2  algorithm.  The 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 one to    ten  letters,   but  normally   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features are the Unproto list capability 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 or FBB  COMPRESSED  type, even  if  the 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also  extract any 7plus  code from 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write  this  code  to 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,  is supported  also the  Macro  Commands, that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or any channels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HOST-mode   between  the PC 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 the program 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from the  TNC, attempts to 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TFPCX version 2.10 supports 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TNC  in KISS  mode manually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appropriate  command     line    switch 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 the IRQ  253  for the  internal  communications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to   use  the   TFPCX/R  driver, 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TFPCR   version  3.30  does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high speed transfers over 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version  2.10 of 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and BAYCOM modem  (/S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ycom drivers, like tfpcx, speed up  the sound tim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to generate  delay and  sound temporization: the  resu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sound  is  unaudible  or  distort.  To  avoid thi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/SX may be added  to the tsthost  startup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 a value between 1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lly,  this  is  a delay  multiplier  factor,  a  sound 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 if the /S500 is  present, will became  lenght 500 seco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one of the  reasons for which this  parameters MUST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f  not  needed.  Do not  use  this  parameters  with  tn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mode,  kissmode, or generally, if the  sound is correc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General paramters, may be  /S200 for baycom at  1200 bau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400 for baycom at 2400 baud, you may change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 or  other  COMBIOS  drivers  for  the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selects the software  to use the 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serial  port  where  you   have connected  the TNC (1..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 the  baud  rate of  the  port.  TSTHost  supports 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NbrOfChannels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 remove from  memo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.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ay replace  the gkjbios or  any type  of combio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FOSSIL type  driver, the  program recogniz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 to use  tsthost with RSI  driver tha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in the wa8ded host compatible mode, laki DEDHOS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e your drsi driver for your work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 TstHost with the command TSTHOST /D /Ixx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tell tsthost to use a dr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xx  XX is the communication vector used by the driver, 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in 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connect   two or   more  interfaces to 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like  KISS,  BAYCOM,  MODEM 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driver  may support   up to  8 port, 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 to define  which  channels assign  to  which  por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second, etc. TSTHost uses 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if you   use the   driver for    one 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have two TNCs,   connected to   COM1 and  COM2. 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set  in KISS mode,  the baud  rate is 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channels 1234   to the TNC 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We  have 2  TNC  and  a BAYCOM  modem.  The  BAYCOM 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COM1, 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on  COM3,  IRQ10, 38400   baud. The 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KISS  mode. We to  want assign channels 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already  set in   KISS  mode, on 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nd diskette usage, parameter /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 tsthost is  thiked  for an  hard  disk usage,  it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in floppy  disk system,  with naturally  the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little capacity of that  supports. TstHost every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for the free disk space, and if  the space go down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 Kbytes free,  emit a  warning message  to video.  In disch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,  probably you  never arrive  to have more  than 500  Kb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minute  yuo  receive the  warning  message....  thi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  with the command line switch /ND, that instruct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n't check f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sthost only check for disk space, no actions occours...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responsability  to  maintain  sufficent  space  for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 means that 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to the  system when needed, and 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some type  of data, like 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sthost 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all pc that have 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 command,  and generally  any  other  application 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a shell  to operating system, 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received  with forward and 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 in the  sistem.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 any  problem  using the  expanded  memory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 function with  the  command line  switch  /NOEM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nd /NOX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XMS  memory if  found  in the  sistem.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y  free up  to 210Kbyte  of  conventional memory, 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via the HYMEM.SYS driver. (or  equivalent). Note that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is slow referred to E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iority are: first  fill in EMS,  next if  needed in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f neede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  /NOXMS  tell  thsthost  to  not use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for example: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not have memory for 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 permit to 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allocated  in the review  buffer, from  100 to 7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not  affect buffer  allocated in 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nnels, /K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is useful to reduce the  numeber of channe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Application  may be in old eprom that not manage mor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 or  to reduce  the memory  usage.  Is possible 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2  to 8 channel, 8  default: for example, to  set up 4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parameters /K4 to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size, /U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lways  attempt  to  set  the  unproto  list  size to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f you have memory  occupation problems, thi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to reduce the  memory usage: Available  value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to 800, 800 default: To  set the unproto list  size 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messages,  add the  parameters  /U400 to  the  tsthos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 parameter /VGA  to  the command  line,  to get  43 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rom version 1.41  TstHost will  provide a  new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particoular information about the status of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asks.  Extended  data  request  will  be  done  trough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irq service  vector, normally  101, 65Hex.  This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redefined with the  command line parameter  /V, tha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put a DECIMAL val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tell tsthost to use irq number 100, 64Hex, instead of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STHOST REQUIRE AN EXCLUSIVE ACCESS TO THIS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so the section about TSTHOST.IRQ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servers,  pgs,  may interrogate  this  irq 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info about general parameters of tsthost  and or task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will be  returned in  a structure here  described, that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area into tsthost. For this reason,  if you need to ma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between two or  more calls to  the irq,  you mus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suly information in an area of  your program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rq call will cause the overwrite of the previusl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 require info, must be call the irq vector with t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et to 0, AH set to the specified channel to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turn  from  the  irq  routine,  if  any  error was  det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AH is set to not 0 value,  and AL will contain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nnel supported by tsthost.  Normally AL is 8,  but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if tsthost was  start with the  /K switch in  order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channels. Actually  the unique error  possi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a channel tha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cess,  register AH  will be  0,  AL will  contain 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number of available channels, and ES:BX  will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,  NEVER AND NEVER  WRITE INTO THIS  AREA. YOU  MAY ONLY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INTO  THIS  AREA PROBABLY  WILL  CAUSE  THE  CRASH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 is  the  format   of  the  information   structure.  Like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, all char array ar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THIS VALUE ARE GLOBALS, NOT CHANNEL DEPAND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TstHost version, hig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TstHost version, lo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 of channel available i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Driver type, 1 real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If real host,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If real host,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If tfpcx/r, irq vector used by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of the sistem, with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If not 0, unproto list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f more than on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is defined, the multiple pat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Home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CHANNEL DEPAND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channel is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standard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another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PMS connection, a remot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nnected on my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 connection, HomeBb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my pms to do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 connection, my pm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d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request unproto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If not null, extra callsig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channel (command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of the connected station, with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VALID ONLY FOR USER THAT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Y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last connec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last messaged lis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ber of connectio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, this date a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ctual SYS flag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interface for monitor data, TSRM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s to an  external program to  manag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on the  monitor port:  this function is  an open  do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ossibility..... an example  may be an  external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a packet  cluster emission,  analize the log,  an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sidered  actions,  like  hf   shack  frequency  chang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... there are multi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rnal  manger may  be a  device  driver, or  a  t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 before  tsthost.  The manager  talk  with  tsthost 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vector,  and  receive from  tsthost  all  the 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eceive  on the  monitor port:  this  means that 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by the external  manager will  reflect the 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set with the AX MONITOR command inside tsthost. Th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and  /T of the ax monitor command are ingnored, even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nager will receive always  the original data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manager  do  not substitute  the  internal  mana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ll the native function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ation and the link with the external manager is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TSRMON, with this si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MON IRQ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Vect  is  the  irq number,  express  in  DECIMAL  notatio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all  to send the monitor data to the manager. To disab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enable manager, use 0 like vect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sthost cannot known how your manager  is construct, o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it may use, is  not possible use by  tsthost any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 USE THIS COMMAND WITH CARE, do not set invalid irq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n-existant manager, or probably your pc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call  the  manager  loading  in   the  CPU  regis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paramenters, and next issue the interrupt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rmon command. The manager,  will receive the  data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: 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:  this is the channel number, but since for the mom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support only the monitor port, also thi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:  This register tell you the type of the packet received.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only monitor is actually supported, only 3 valu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header without data, like control packet, RR, RNR..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nection/disconnection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header with data, like UI beacon frame, or I frame.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is only the header, the effectiv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with the nex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data of the previusly packet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4 and type 5 are the header exactly like you may se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port, already decode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 IK1GKJ to BEACON ctl UI^ pid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:  Tell you how many byte are present in the packet,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the size of the packet. The max size tha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r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 in the form segment:offset are the address of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where the data are stored. WARNING, this is a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memory, do not attempt to write anything here,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w, some little rules  to write a good  interface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sthost is stopped while your program  is in execution, s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and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 NOT USE  THE TSTHOST STACK,  use you dedicated  stack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 tsthost  stack  is  sized  for  tsthost usage,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 satu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 NOT USE dynamic allocation in the  far heap, you may lo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memory management. If  you need dinamic  memory ins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llocate a zone at the starting tim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  NOT ALTER the tsthost register. Before modify, save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r other area, and restore them before return to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d, to  finish, DO NOT  WRITE ANYTHING  IN THE  AREA POI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Enable the file selection for fil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Display the message in the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particular  directory for 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create,  within that 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ENT  Selective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User databas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rq identification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Connection file for Homebbs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Command file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File estension definition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Macro definition file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RT  HROUTE database file, managed by tst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 of the  PMS  will be 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this path  does not exist, 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directory   that  the   users  access with 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can point 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If  not otherwise 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the 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 You   can  specify any  other  drive/directory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directory where will be 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tsthost.exe 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 can select  any  other drive/directory  with 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is 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does not contain a 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be  accessed  in  the  WORKDIR 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the  command WRITEBUF  TEXT, 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a  file   called TEXT 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write the buffer  into 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E:\ASC.  The purpose of  this command is 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Internal interrupt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new interface for request  data in tsthost, that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vector  to  request  the  info,  program  that  use 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must known the vector used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created when tsthost start,  and deleted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,  and its unique purpose  is to tell the  program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tsthost  interface  about  the  irq  vector  used by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,  this file, that  reside in  the tsthost.exe directi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l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 is  a decimal number that is the irq used by tsthos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important,  so never  put this  file  READ ONLY  ann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contents written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stem file is managed  from tsthost, and are 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  directory. Actually,  the program  store in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name of the user and the date of the la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U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user callsig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user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from 1970, last conn d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e of the last message lis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ber of connection fo this us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at connection ti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user private direct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every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mple  ascii file,  managed  directly from  sysop,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to assign an  automatic routing for  all lo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hat  do  not have  one.  Messege  that  have 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will not be al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of the file  is simple: Any invalid  line is ignor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line have  the format  CALL @  BBS, where  CALL and 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,  for example, a line like this: IK1MSL @ IK1ZZZ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a message with SP  IK1MSL @ IK1ABC, the  messag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hed, but, SP IK1MSL, will be transformed into SP IK1MSL@IK1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RT - Hierarchical routing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 the hierarchical routing  addressing. Any bb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upplementary address  that provide  a more  powerful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An hierachical address may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IPIE.ITA.EU,  where IK1MSL is the bbs callsign, and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hierachical address. For any pms incoming message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 this address, and store it in  the binary file TSTHOST.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when a message  need to be  forwarded to homebbs,  if the 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is known, it will be proposal to  the bbs with the @ 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vide a 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h-address may be  volatile or permanent,  where volatile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may automatically  change (default  value) the h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the info  from the  incoming messages on  the p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 is fixed, tsthost never  change the route  even dete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message have a different hroute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 do  not need  to  manipulate  the  hroute 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ovide the command  HROUTE (see  later) to  set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address for a specifi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ucture of the TSTHOST.HR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hrout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type;        0=variable, 1=perma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call[7];    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hroute[35];  H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sx;          left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x;          right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51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 a binary tree, where the first entry is the radi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phabetically lower callsign are in the  left node,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right node. Double  key are not allowed.  A variabl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utomatically  updated from  the information  that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during the reception of  a message. A  permanent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, and may be updated on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contains  the password  for those 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section  describes this aspect 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not  need any  password, or  do  not need 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create  this file. Anu  line starting 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 start with    a callsign    without SSID,  a  spac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the users write here 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means that user may access  with the YD, W, 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means that the user  may do yapp transfer  even the yap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n the pms. (command P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means that the user may access  to all message in the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 like if hi is the sysop  on the keyboard. Acces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ing of the mail header. (EM, FA, F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means that the user may do the shutdowm remote command /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xample  above, IK1GKJ may  read and  write in  an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is   an    ASCII   text  file,  that  contains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the  automatic   configuration.  This 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 the commands   in  the  file. Every    line   i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can contain  any TSTHost command. 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'#' symbol is 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file,  this 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file  is  created and  managed  by  the  program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unproto  list   the  program  reads 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message  list from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you   close  the   list  or 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the  list in 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this  file   is not found or you 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the HomeBBS  the Unproto message 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extension filename  is always ".ULS",  while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llsign of homebbs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ASCII   text  file.   When a remote 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TSTHost sends  the content of this   text 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ENT - Selective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  means a callsign without ssid. When an user connect your p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search  for  the  existance,  in  the  path  where 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of that file,  and if found,  it will be  se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 instead  of  the  standard  pms  text  and  tsthost.ent.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ssible  create empty  files: in  this mode  at the  connec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d only the pm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ASCII   text file.  When the remote 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ssues the 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the  user, otherwise sends  the message 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SCII file. 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 PG section.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to   the   PMS   issues   the 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be  created and   managed  by   TSTHost 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command  is  ON.  It 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similar   to  the   tsthost.cfg  file, 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only  when  you 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configurations  on demand. 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Command file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file is executed, if exist,  every hours. Th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n the same  directory of tsthost.exe,  and must be  ed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  ASCII form.  NOTE: any  command may  be  put into 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sthost do not  execute any  type of  control, but p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command that have a s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starting with a # is a comment and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hour block start with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 line  after the  hours  block  is  considered  lik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exactly like if the command was entered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hours block end at the  start of new hours  block, 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hours interval may be specified in the form * HH-H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 lenght must not exceeded the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2      &lt;-- executed at 1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3-15   &lt;-- executed at 13,14,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00-23   &lt;--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the number 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bid  like a  word that 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unique bid  will be appended to 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that i forward the 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YY. Next i use the 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 this  message to  homebbs.  When  homebbs 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 detect that  the bid  YY  was already  recei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lose  the list of  the received  bid, this 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if you  receive forward from more 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 this is 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 example,  tsthost  have  created  and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have bid  from 1 to 10. 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received bid  1..10, it will 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problem, you can use 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 to  the bid  number.  This  is  a  emergency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you know what was 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 best thing  is to  NOT  DELETE or  alter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 note that  the NBID  command  must be  used 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if the bid file 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 creation (normally  the  first time  you  start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if  the file  was lost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the bid  of the message (char[13]). 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xception,  it  have  two  unsigned  integer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space;  the first  is the 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 will  be  use, the  other  is  the  first 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n ASCII text  file. The purpose is 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messages   to   the     PMS. 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 tested    every  minute  and  processed,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this  file  a  sequence of 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the   correct 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found, the  next one is considered 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message  text. A  line starting 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 (@) and  FROM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are optional.  If the route field is specified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forwarded   to  the   HomeBBS. If  the  FROM field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a  binary  file,  and is   used by 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list  in  the  MAIL directory. Do 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you 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is    the    tsthost.dms    file    structure,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FKYH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bit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0 =1 if received in forward, 0 i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6 =1 if the msg contain the string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7 =1 if the msg contain 7plus c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decoded  with the number  field. The 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extension  is .MES. The  filename is 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 For   instance,   if  NUMBER is  4,   the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 number  is consecutive    and,   when    the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message,   it   has  to   read the 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 increment  the number  field  to  obtain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structure  must be 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if the  @ route is not 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File extension for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 the DIR  command, the  contents  of the 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n the windows screen.  Now, if you press 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filename,  tsthost will  search a corrispondance 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the selected file and the contents of th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the corrispondance is not found,  or the fil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, the pressure of the  enter key is ignred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rrispondance exist,  tsthost,  (if you  have  th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,  will execute  the specified  ds program defined 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ance. You may execute, .bat, .com and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tsthost.ext file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line mut be long not more of 80 charactes. ONE line fo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 valid line start with a .  followed by the extension and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instruction to execute fot th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ymbol that tsthost may  substitute with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character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&amp; found, tsthost will substitute the symbol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path and filename for the selected  file. The relat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from the tst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haracter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! found, tsthost will subsitute the symbol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of the selected  file, next change to  drive an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lected file, and executed the rela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urrent displayed directory  is D:\BIN,  and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ARCO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uming to have a line like this in tsthost.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uming you have a line like this in tsthost.ex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what  is macro?  A  macro  is a  sequence  of 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execute automatically, sequentially, exactly li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same commands from the keyboard.  The command may b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o the  remote station, or  command for  tsthost, o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 command. It is very important understantd the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executed  sequentially:  this  means  that  we ne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point to  stop the  sequence,  otherwise the  macr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top and continue to its end without do the request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we  are  intelligent, but  the  macro  no,  macro 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pid, so you must instruct tsthost exactly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start  a macro?  Simple typing  its name  in  the cmd 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Every time you type something that is not recogniz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sthost command, the program will search in the tsthost.ma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a macro  with that name. If the macro do not exis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sthost.exe  do not  exist,  the command  is  simpl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  If  the  macro  exist,  the  macro  will  be execut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 "M" will  appear on  the status  line  to display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stop a macro?  The command is MABORT,  and have a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:  macro will be stopped, and the channel remain in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at the moment in which the macro w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support  all tsthost  command, with a  little exce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ave  a subset  of  internal commands,  valid  only  fo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Is possible insert  also a  name of  another macro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in this case  the new macro replace  the exist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support  command parameters,  up to 8.  This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dentified by the symbol %1..%8, that  are transla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 parameters  passed  from  the  line  where  the macro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  For example, if the  macro named PIPPO, have  a lin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be  started with  PIPPO MYPROG.ARJ, the  line 10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into: 10 SAY YGET MYPROG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start the  macro with  PIPPO without  paramet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not be transformed, and will be proces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line, in  the macro  structure, that is  preceeded by  + 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executed ONLY  if the  channel is  connecte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ement  +SAY  ...., will  be  executed  if  the 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 skipped  otherwise. SAY  .... instaed,  will 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Do not put space between the + sign 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pecifi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command may be written in upper case or lower case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ose command will refer to a  line number: Yes, the macr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number, like the basic language,  but this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ed   next  in  the   relative  section   of  the 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For the moment, you need to  know that if you ref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ne number that do not exist in  your macro, the macro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 an error, but will go to  the existent numeber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 of  the number  that you  have  specified. This  mean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 if the inexisted  number is  lower of  the lowest 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the macro will be  restarted. If the  inexistant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 than the highest existent number the macro will be stop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use you reach the end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a number  to specify how  second the macro  must wa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the next instruction.  This is a  REALLY importa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nnection statement.  For example, assuming  you conn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and open  a record  file. The  record command  will f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you have  send the  command CONNECT, but  immediate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rd file. In this  very little time, probably  the tn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tell  tsthost that  the channel  is conected,  s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DD A LITTLE DELAY AFTER A CONN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display the message TEXT on the screen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ISPLAY Hallo b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 number where tsthost 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 number where tsthost 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tsthost will 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topped due to an error. NOTE: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the error status, you 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tsthost will 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uccesfully terminated. NOTE: 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the error status, you 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 tsthost will go if, 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 tsthost will go if, 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NDEFPAR PARNUMBER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to  line LINENUMBER  if  the parameters  PARNUMBER  (1..8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For example, the macro PIPPO have this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IFUNDEFPAR 1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SAY YGE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tarted with PIPPO MYPROG.ARJ line 10  and 20 will be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f started with PIPPO without  arguments,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, the macro will jump to lin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LSELECTED LINENUME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execution  to  linenumber  if  esist  one  or  mor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reception in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simple is the line number where tsthost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A DATA DATA...... [CTRL-?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,ent tell tsthost to send DATA.. to the remote 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ike when you are connected and  type something to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V  mode. DATA will be send to the remote st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 the tsthost SEND command to  send long data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ay instruction  that start  exatcly with CTRL-?  Where ? 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  character,  is   translated  by   tsthost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 CTRL code.  For example,  the line  10 SAY  CTRL-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 ctrl-z characters  (ascii  26) to  the  remot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Note that you cannot  use more that  one ctrl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line.  Again,  while tsthost  always  append  the  CR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o any nomral  SAY instruction, the  CR is  NOT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IME (LINENUMBER) STRING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statement  is  more  complex.   Tsthost  when  proces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 wait  for not  more  of TIME  seconds  to 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  TO  WAIT"  from  the tnc.  If  "STRING  TO  WAIT" 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in TIME seconds, the cprogram will  go to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LINENUMBER. All field are needed in this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) are mandatory aroud the line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ent simple wait  until the channel  is disconnect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nel is  connected, no  other macro  line will  b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 channel  will  be  free.  If  anything follow  wai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WAITDISC  X,  the  program  wait  until  ALL  channel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wait that the channel is connected before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macro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simple file  in the  format, more  complex is  writ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right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NOT have more of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that start with a # characters, and any empty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art  with its  name. The  macro may  be execu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rent  channel, or may have  a specified channel:  this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multiport system, where a call,  for example, may rech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specified port.  If i hae  two radio port  in my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y bbs frequency is associated on  the channel 5,6,7,8m su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connect it on the channel 3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op when a  new macro start or  when the end  of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 a macro name, the line must start with the ":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the  macro name. Macro  name may  have not  more 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and  may be  followed  by a  number  to  specif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will be used for that macro.  Obviusly, the chann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be highest of the number of channel defined for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wo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will be executed on the actually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cro will be executed on the  channel number 5.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channel 0, monitor, for a macro,  but remember that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nnection on the monit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line in the  macro definition start with  a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a sort of label,  followed by a space,  and by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.  NOTE: line  number must  be  in sequential  up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do not do a sort order for the macro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 numero di  riga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non 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fuori  sequenza. I  numeri devono 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right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use line number from 1 to  32767. 0 cannot be us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internal number, and from 32768  will be considere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tsthost and are invali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lly, a macro may have an aspec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ME [OPTIONAL CHANN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NSTRUCTION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NSTRUCTION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not activ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s are not available in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ULIST LIST, because open a window  in tsthost, and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presence on the tsthos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because  i  cannot  do  a  preliminary  control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that require an detailed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s, may be used in a  macro structure, but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i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  YPUT, because if you do not  do the arguments open a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s the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because if executed  without parameters shell  to do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  in tsthost  until the  operator do not  type EXIT 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+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really simple macro.  It connect  my bbs  on channel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e delay instruction  please. Next  opne a  record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in the  bbs the needed command to read and kill my mail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All the macro, are executed in a unique tim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stop, probably the connection  is again active,  bu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 bbs  command was  done.  When the  bbs  disconnect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 the POSTA file, and nexty  i can examin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my mail. Note again  that line 25..40 are  executed only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as done, due to the + sign 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a  more complex macro.  In this  macro, i 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of my  bbs is  "IK1MSL BBS  =&gt;". Again,  my  bbs ask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with the password prompt "PASSWOR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or the password please read the relative section in the doc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: wait until the channel is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:  connect my bbs using channel number  3. Again note th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to recognize the connection. All the other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only if connected,  due the +  sign on 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4:  wait for not more of 30  seconds the password request.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onthing is wrong. Bbs may be crashed or may b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gram due to  dos operation. In  this case i  will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0, where force a disconnection and stop t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6: send my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8:  and  wait for  the bbs  prompt. Again,  max  time wait  is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 if  in  this  time  the  prompt  was  not  recei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that something  is wrong,  and go  to line  100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nd s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:  ask to download  the file PIPPO.ARJ,  that are  in the VARI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using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2:  wait for  not more of  30 seconds  to obtain  the bb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ignal the  and of  the yapp  transfer.  30 is 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ut do not have now a great impor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4: when the  prompt is received, if i have an error ask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oing to the line 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6: no error, so go to line 1000, disconnect and stop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due to the  statement in line 42, if after 30 seconds i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the bbs prompt, tstshost macro  will jump here.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if the yapp transfer is again  active. If is active,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time jumping again in line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if  the transfer is stopped, but i have not received a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 that  i have an abirt yapp. fbb 515c have a ad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trt yapp routine:  it stop to send  data, but do 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 the  abort  to the  corrispondance  with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Due to this,  90% of  case the  remote station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 abort  ack from  fbb while fbb  have already  st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  transfer.   To  avoid   this,   and   resyncron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 with the  bbs, i  will send  an empty  lin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bbs to emit it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wait here the prompt.  Again, if not  received, disconn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.  May be  that there  was not  an error  in the  yapp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hat the bbs is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if  receive the  prompt, jump  on line  44  to test  the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 is not yet perfect. The problem is that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 error  on  the  yapp  transfer,  the  macro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to ask for  the file. But  this is  only an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urely study a macro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usly,  macro, prompt,  timing, password  are only 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sert the appropriate value for you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s the callsign for the referred password. WHITOUT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 when the  pass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50  character long 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 some example  for the  BBS  prompt, that  can  sol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searched  is ALWAYS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password.  This is an   error! The 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insert  like call an  '*', the program  will not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the line and the  connected call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the prompt received and  the promp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e file. So if you use  this capability, make sure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lines at teh end of the file,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are  not valid  for the automatic  conn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and unproto  mail request,  since they have  a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the PASsword command, or press the ALT-F1 key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tart the serching  of the  password with  the comp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callsign and the callsign declared in tsthost.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direct  connection, this  work without  any probl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this example.  I connect a  node IK1GKJ-7.  Ok,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sk callsign. Now i send to  the node, the command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bbs, IK1MSL-8, and the  node connect my  station with IK1MSL-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K1MSL-8 will  ask for  the password, i  press ALT-F1 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, and tsthost emit an erro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 Because  for  the tnc  you  are  connected  to  IK1GKJ-7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 since the link to  ik1msl was done in  the NODE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TN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sthost will search an abbination for 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and  not IK1MSL,  and since  do  not found  it,  decla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To avoid this, PASSWORD command accept a parameters;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gnore  the connected  callsign and execute 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K1MSL  callsign,  ignoring the  task  call,  IK1GKJ  in t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For frequently connection with password trought n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useful to program the related PASSWORD CALLSIGN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 programmable function key, to emulate the ALT-F1 short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READ THIS: In this  section, channel 8 is  to be inten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setup for all  8 channel.  If you  have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vailable channel  with  the /K  command,  the forw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request will be  done on  the last  available channel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 you ha start tsth with the command /K4, channel 8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tended like chann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 the  HomeBBS  for  forward  or  unproto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BUSY,  the program 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 program always  calls the  master  BBS to 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 but  the unproto  list  is  requested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 TFPCX), you  MUST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is possible  that the program 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HomeBbs conn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permit to define  exactly how to connect  you home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to ask  for unproto  messages or  do forward  procedu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 file  for any  homebbs used, the  name of  the file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of the bbs  without ssid,  the exetnsion  is always .C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le must  reside in  the directory  where is tsthos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my homebbs  is IK1MSL-8,  so  i have  a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ave this r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be at most 80 characters len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empty line, and any line that start with #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line must start with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four are the support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tell to  tsthost that this  is a connection  line.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 C (CALL-SSID) CONNECTION COMMAND.  The () are  need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inside  is  the callsign  of  the  connection.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 the  command  to  perform  in  order  to connec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hange the  answer return  prompt on 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rmally used only for that node that do not hav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messages. Normally  all node  return  CONNECTED in 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connection,  or  FAILURE  or  BUSY  in  case  of  a 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   This  messages  are  already  defined  internal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and  do not  need  to  be redefined.  But  some  nod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,  for example, CONNE instead of  CONNECTED, ECHEC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OCCUP instead of BUSY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 tsthost that  from this  point all the  connectio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that messages. The redefinition will remain activ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redefini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PARAMETER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 COMMAND VALUE,  This  command is  used  to  setup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the  TNC. All data after the L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like command. The command  must have the  WA8DED host si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modified have  effect only  on the  connection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 be restored  to  the orginal  value  at the 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PROMPT. If  you bbs require a  password to acces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define here  the  password request  prompt.  Th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  HPASPROMPT  command.  For  more  details  about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and configuration file, see the rela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some example, referred  to my homebbs IK1MSL-8,  s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may be reached direct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from here to end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callsign of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tst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is reached directly trough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ore complex, bbs need node and digipeaters to be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irst, i need to connect the node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ow, i need to connect the node IK1PIP-2, but here i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oblem. First, the node AAA-7 do not use the C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ct, but use X. Next, the return message for busy is not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ut OCCUP, the other messages ar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k, now i may connect my homebbs IK1MSL-8, but warning. PIP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ndard connection messages, so i must first re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eviously altered messages. PIP do not heard directly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o i need to use the digipeaters IK2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his bbs may be reached directly, but require a pass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ccess it. Password prompt is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 will use maxframe 3 for this 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can forward  with a 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COMPRESSED  protocol. Any  BBS may 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but the  PMS   will  send  the 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will  send  to  the HomeBBS 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route set  ( @Field not blank), 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forwarded to the 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connected  BBS is  not the same of 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essage 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written 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connect  Home Bbs and  send your mail, 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you 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record and change  the bbs field, now 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for fbb  type bbs, i do  not know how 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call  homebbs for fwd  or unproto 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be connected the bbs, 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 HNode  if set,  or  directly.  Next  TstHost  wai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rilevant. But  the SID must be 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 or similar).  The  program  MUS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from the sid the 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 wait  for  a bbs  prompt.  When  the  bbs 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is  completed, and forward 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is a  char &gt; at the  end of a line. 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bbs,  since many sysops  have set the 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on  their bbs. In  the normal 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but with a remote 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it  think that it  is the 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not be  able to start fwd 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HALLO MARIO, TYPE &lt;?&gt; TO 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this problem, you may ask to 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bbs.  The bbs never  send text  to real 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 obtain  help,  please  switch  on  the  fwd 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start a fwd or unproto request, and when disconnected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RITEBUF ABC. Next send me a message whi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C file, so i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problem, using FBB compressed mode forward on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 your  homebbs must send mail to you, its send FF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like forwarded. This is a  bug into fbb, to sol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connect  your  homebbs, and  set  your  default  bbs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with the command NH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 YOU issue  the  Connect command,  the  channel  becom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n exception  to this. When the 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 already connected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The 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 it   is  impossible to  know  if those  channel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 can switch    from PMS    or NORMAL  channel  mode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(from PMS to NORMAL, 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NORMAL  to PMS).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if  the task is  not stand-by. The 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r capture). A  TALK  command 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 a  user,  or your  text  will  interfere  with  his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ORD FLASH 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 mail for you arrive on the pms interface, the wor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you MUST press ALT-F10  key or do the L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not in memory,  and scan it to 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pms  with your 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this  message. I  case 1) 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note that  mail is arrived, even 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IRECTORY FOR PM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user connected to  the PMS interface is  possible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iry with the utility program MAINTUSR,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user  that connect  your pms if  have defined  a PR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ll may access it with the  virtual drive prefix P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ill access to  any subdirectory of  the priv, but  no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upper directory. For example, assuming exist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defined  like  priv   dir  C:\TSTDATA\PRIV   for  IK1GKJ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 fo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prefix  P:  (es   YD  P:xxx)  IK1GKJ   will  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, LEVEL1 and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K1MSL will access only to 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ven is possible (BUT  NOT RECOMENDED) to  use MAINTUS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ctive, if you change a path for an user already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ms,  the new path  will not  became active  unti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and re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server? The  server are programs com 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 When a  person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copy  the contents  of this 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 execute the  related com  or  exe file  and  pas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of this  file. This is a 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line will  contain SP SERVERNAME &lt; 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do anything, but any 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 execution, control  return to  tsthost,  messaged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deleted,  original message  will  be  put  into  K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are  programs written  to expand 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MUST be  placed in the directory 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 location 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the  PG  servers, they 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chine time. The 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 The  server  must  NOT  access  the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output  (with printf() and 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incr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 Level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NOT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The output of the server is sent to the us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is called again. The level will be set equal to the 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2   and 3:   The output  must be maximum 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line  beginning;   the line 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 a carriage   return  or line  feed.  The server  mus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this 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returns BEST 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connec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is a  program that  may be  exist in  the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stHost test if this program exist only when sta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stHost have found at the startup  time this program,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s  on  the  pms  interface,  con_fi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The  purpose  of  this  program  is  to  provide a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,  but it  may do  anything you  need,  you may  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program for any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stHost call con_filt.exe, pass those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SSID o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0 the first time, up to 255 the ot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0 if is a new user, not registered in tsthost.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where is connecte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received from the user, each word a new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must be return to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o accept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_filt will be called again with the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nection refuse,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 write  from  con_filt  on  the  standard  oupu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will be send to the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messag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, if exist, must reside  in the tsthost.ex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when  start, check  the  existance of  this  program 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 it will be called every time  a message are inser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If  at the start time tsthost do not found the program,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be  ignored and  not called.....  Note  that if 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thout mes_filter, and next add the  program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tsthost in order to recognize mes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this program is to provide an user interfac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message. Since it was  called evry time a  mail arriv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(keyboard, forward, tsthost.in,  unproto....),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 it and  do something  that you  need  and is  no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 receive an  unique arguments,  a  number that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 to the file TSTHOST.DMS where the  recor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tored : in this record you may found an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o access the message text, simple  use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search it in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afe add or modify the text  message in the MAIL direct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TSTHOST.DMS, remeber  that you  may ONLY  ONLY ON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do not attempt any write operation, or serius damag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one inside the database, because tsthost  maintain in memor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the  record, that  will be again  written in 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ES_FIL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use  mes_filt with  automatic reply,  please do  not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the return mail inside the MAIL directory and TSTHOST.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.... use the TSTHOST.IN tecnique, for the abov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may return 3 code to tstho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means that the message is accepted 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means that the message is put in H state,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means that the message is put in K state, K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alue will be considered an execution erro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MES_FILT is executed  prior a server  execution, if mes_f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 or held an incoming message addressed  to a server, the s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start. Note that simple removing the  H or K st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list will not start  the server, because  server execu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ossible only at  receiveing message time.  You need  to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 the message  to the  server  to start  it,  natur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mus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INSER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simple  description  of  the  sequence  of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 by  tshost when  insert  a message  into  the  pms 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this note is for  server and similar programmation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note, please assume that the AX MYCALL is IK1GKJ, ss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detected  the last number  of the  messages...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reading the last valid record inside  the dms file and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te that a comparison is made with the number memorized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a  message is P, and addressed to my callsign, the rou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. (stay here... SP IK1GKJ @ XXXXX became P IK1GKJ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f the  message is  received in  forward, and  the route  is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the route is removed (SP XXXX @ IK1GKJ became SP XXXX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if the message is  not received in forward,  i.e. is loc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have  a route  field, will be  scanned the  HBB file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If a  message  do not  have a  bid, a  bid  will be  ad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bid will be registered inside the 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The record  will be  written inside  tsthost.dms file, 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 and the text  part of the  mail is written 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A test is  performed to see  if a copy  of the  mess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ccording the SAVEMS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If exist, MES_FILT is  started, the status of 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according to the mes_filt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A search in the SERVER list was made,  to see if a ser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started. The  server  do not  start  if the  statu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no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If the message was not for a server (started or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contain 7plus code, is not local, and command 7PCOP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the message is copied inside 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A test to see if a mail for my callsign is performed, (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 If the mail is not for server, is  type P, do not have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y  here),  is not  local, and  have the  /ACK  line, an  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ccording to the 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little description of the  letters that specify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Message contain 7plu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Messagge status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Messagge type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  letter,  if present,  means  that  the  message  is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on this pms. If absent, means that the message was rec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 from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means that the message is personal:  this type of messag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only from the  sender and  the addressee 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m may kill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means  that the message is a bulletin: Any callsign may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but since  this message  is public,  only the  sen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means Traffic, i do not  have any info about  this type of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be treated like the 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means new mail. The message status may have some alterations: f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ersonal mail,  if readed  from the  addressee,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 status. Bulletin messages instead, do nt change to status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o not have a really addressee, but if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eans that the message was rejectd from HomeBbs while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 was forwarded to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means that the message was killed. A message kil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means that the message is locked. A locked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 and will not forwarded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may access to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REMOTE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r,  after  a succesfully  SYS  command,  have 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ll message in the pms  if his sys flag  have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in the sum of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ermission,  enable  every  operation  on  the pms 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like the sysop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NSGNBR   Add the MSGNBR to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emove MSGNBR from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Edit the header of MSG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ms function, like rline, must convert your local ti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  Universal  Time.  The  program  provide  automatically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 but for a corrected conversion, your  PC must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riable,  TZ (timezone),  is  a standard  name  used 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 a conversion timing. The variable must b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a 3 code  letters, your time zone  name, this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for  the  soft, and  Y  is  a  number,  posit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 indicating the  diference, in  hours, from UTC 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for Italy, when are the  12.00 (solar time), UT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1.00. So i have put into my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manipolation of the pms messages  is done via a menu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in a window. The activation of  this window is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command,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list may be global or partial under filter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 the available commands for list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 all messages in status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 all messages not yet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 all 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 all B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 all 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the message  window, do the  appropriat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ll display the related messages, next you may m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ththe classic  cursor movement keys:  UP, DOWN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AGE UP, PAGE DOWN. The ESCAPE key will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t mode, you can  edit, change status or  type, read or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messages......  Simple  move  the   highlited  b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ing messages and press one of thos combina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The  more   complex,  is  used  to  change  status, 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etc... To move around the  fields, use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RETURN keys.  To end  the operation,  move to  the &lt;OK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press RETURN. ESCAPE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If  the message is in H state,  will became 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 in 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Kill the message. No other ope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All  the messages in  N state that  do not  have a rou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add to forward list queue.  For any other ca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of the message is N it will became F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F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Rea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Read the message, but with the RLIN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 reading,  you can  move  into  the  message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 direction keys.  Press ESCAPE  to end the  read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in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SEND  REPLY, make  a return  message to  the sender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Like ALT-R,  but will put the contents of this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SEND COPY, mak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to copy/append the the highlited 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-R,  CTRL-R,  ALT-C, ALT-M  open  another  window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this window  you may specify  a filename to  ad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the new message. If  you do not need  to add external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ess  enter on the empty field. Instead, if you ne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ype here the name. If the  filename do not have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this file will be searched in  the WORKDIR direct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remember were is the  file, you may press  the F2 ke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other window for a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C command also have to specify  the address and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bbs for the message. Use  tha TAB or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lways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diting  the message,  the internal  editor  do any 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 with  the direction  keys  and ist  combination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.  CTRL-Y delete a line. Press F2 to end the edi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to abort. At the end of the  edit session, you will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simplex  operation, killing  of the  message may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directli from  the keyboard.  K command accept  all es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are not  expressly specified, (the 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with  a P-type  message to 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message number.  The title 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SR, but insert in the 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you   cannot   switch the 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message  editing session.  If +FILENAME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ent  of the specified file is  appended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 FILENAME has a drive/path  specification,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the selected location, otherwise it  will be searc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H | Y |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enable the ack  of any message  received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/ACK  in the  first column  of oe  of  the lin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messages. The  ack is  like a  return answer  confi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ms  have  received  the  message.  The  confirma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 of the message  is automatically returned  to the s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enable the ack function, N disable,  H make the ack messag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t in held state,  this means that the  ack message is lo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be returned until you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Mail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disable the MAIL FOR section in the beacon. If enable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a list of callsign for which exist mail i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sign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ext to the callsign  connected on PMS. Using  ALL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will send text on all PMS connected users. The brea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d only for the pms station that are in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8RESERVE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 the channel 8, (or the latest channel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sthost with channel limitation parameter), may b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homebbs or h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a  file that  will be 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of  any message written  with the S?/SR 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S?/SR  command already have 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 contents, then  the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ORT N |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export to a disk file  called EXPORT.FWD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rmally will be forwarded to homebbs. The file form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BL-RLI 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means that the messages are exported and not marke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s are exported and marke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fbb 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the program do not 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forward, automatically 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reverse forwarding. If fre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 tsthost will call homebbs  ONLY if there are  mail to s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.  With  freverse  ON,  tsthost   will  call  home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even if there are not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the  PMS will  connect the 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 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of max 23 characters, 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routing field  (@) set. SSID must 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 you change  HomeBbs callsign,  and  the unproto 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 the list for the previsuly homebbs will be clos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en a list for the new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Route CALL [/V | /P 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set  or display  the hroute  address for  a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in  the form  HROUTE CALL,  display  the h-address 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if known, reading the file tsthost.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e  form CALL /V (or /P) ROUTE set or change the h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at  callsign.  /V means  volatile,  tsthost  may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if  detect a new hroute for that callsign. /P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is fixed, and cannot be changed automatically from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OUTE paameters  is not provided,  the call will  be s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to an empty haddress, if the  ROUTE parameter is provi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ddress are set for that call with the specifie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generated will  be put in 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that 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ber... &lt;IK1GKJ &gt;IK1GKJ @IK1GKJ]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to  filename  any  valid   combinat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You may specify a list of  number, a sender callsig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 by &lt;, a destination  callsign (&gt;), a routing  (@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bination  of those parameters. The latest arguments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fil were append the messages. If  file name does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 specification, the file will be  written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HEADER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/disable  the pms message  header, (TST HOST  .... LOC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a 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isable yapp function of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work with  the PMS  command T, used  by an  user to 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If ON (default), calling sysop is enabled, if OF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when 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no.  WARNING: with  RLine ON,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exactly 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 your mail,  the  return address  will  be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bbs inhis  forward file, mail 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er arrive to you,  this because you  are not a 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off  this is not  a problem, 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and  in this case,  if you do 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to 20  address field. Whe a 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, @  or FROM field match o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,  the message will be copied into a file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with .MSG extension and TO name  if match to, @ROUTE na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a route, #FROM name if match a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 up to  20 server  program  that will  be  execu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- REMOVE server from 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 to  the server  statement,  only  the  filename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system of those  messages that are killed,  an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ime a message may  reside on your pms  become of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  The  parameters are  the number  of  day from  the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o the date of the creation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parameters is  referred to a  personal message  not in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cond are for bulletins, any  state. Next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K state are always immediately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H state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example,  to   erase  all   private  messages after  1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, and PF after 3 d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define up to 5 path,  that a user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may access via the virtual drive  specification letters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D: E:. The first  path is identified  like drive C:,  ma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ualt,  and drive letter may be omitted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e command  W E:, this  users will  access to  the 3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  user,  after  a  succesfully  sys  command, 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to read  or write  on all your  system, see  t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not this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THIS PERMIT TO EXPAND 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only the message recei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ast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ny  users  have access  to  all  bulletin   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like R, but while R 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 PMS-mode are not listed. Display also the availabl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the   file TSTHOST.PGS, if exist, 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it  is possible  for the 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not declared. A user 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 sysop,    or a  restricted  group  of  users, 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the 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 server. The 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user 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 TSTHOST.SYS  file, and,  if  found,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codified  with the standard  fiv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ith the MD2 system. The user may  answer with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If the user enters the corrected password, to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igned some privileges, specified in  tsthost.sys fi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parameters. See tsthost.sys section for info abou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5 1 3 7 6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 previusly authorization, you may 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 a  bad  or  null  password.  If  you  change  the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user with a 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will not have effect 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into  the  PMS.  SB is for 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be forwarded to the 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 of the connected PMS.  You are alway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 until the sysop do not switch it in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users the  contents of an ascii 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file  using YAPP 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ny succesfull or interrupt transfer, the system will ad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with a mail on the pms that a new upload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by  notifying the  TEXT message.  If  you use  ALL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the break will be sent to all pm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/EW /ER /ED /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permits  a remote  shutdown,  and the  WRD@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like in the keyboard EXIT command.  To do /E? remot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 require a SYS validation with the value of 32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THOS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message  description. Also,  it is 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 but cannot  resyncroniz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 list can save in memory up to 800 message head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memory consumation, you may specifi  the unproto siz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like is 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 the  list. The  list  can  be  obtained  withou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 by issuing   a  special  command (please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8 on  the manual), even if 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Unproto   list  is 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This  protocol requires about 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ived files  are then  put into the  PMS interface,  a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view with the L  command, that access to  the pms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 received  file  have  the  same  propriert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file  received in  forward,  so may  have  /ACK, SAV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List  is  directly connected  with  the  HomeBbs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 this  callsign  that  generate  the  unproto fr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ceived by  tsthost, is  stored in  a file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ULS"  like extension, and the  call without ssid  of you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name.  File is  stored in  the  tsthost.exe directory.  S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have multiple unproto list. If you receive for example,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from two  bbs, when  you change  homebbs tsthost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formation, and are ready to work with the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 you are  connected to  your  HomeBBS on  channel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a  Sync  Unproto  frame  towards 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bit set, returns you  a 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In  this case you  are disconnected by 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problem, TSTHost  starts by sending 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poll  bit in unproto  frames. Maybe 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do not 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the  Eprom/Driver starts with  the poll 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problem so  you'll be randomly 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TO_Fields (up  to 20). For instance, 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format of  above, you may select 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, you 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the HomeBBS, a missing 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ill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fter any connection  to homebbs to  download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proto list, tsthost send to the  bbs the command KM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lete any message for you already received from the bbs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ful to avoid the needed to manually connect the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KM command to delet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 scroll the  list,  INSert to  select/deselect 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the message was already 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list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received  from  HomeBbs.  "X"  means  that  the  messag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s to HomeBbs, but w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out  parameters, all the  list will  be displayed. 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stension command to display a selective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          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&gt; CALL     all addressed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&lt; CALL     all send from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@ ROUTE    all with the specified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S AABB     all that have AABB in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X          all the messages in X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Q          all the messages market to be received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R          all the messag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N          all the new arr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ommands LX LQ  LR LN are  static, so do 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list status, but reflect the status of the messag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L command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unproto list window,  the key + select  all messag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list  for reception,  the key  -  deselct all 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the reception, useful for sele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the command is to merge the contents of the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in memory with an unproto list on  a file. In this mann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make  server,  program,  or  other,  that  trans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bs connection list, to an unproto lis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ion work in conjunction with all the filtering sel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unproto list, autoselect, notselect, pmsg.....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searched  for default  in the  workdir, if  a pat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 or not order, for  the message   in the merge  fil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 they will be sorted with the unproto in memory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ust have a  unproto format  compatible, data  must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like if they was received 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format  for the unproto  list, and the  format f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Lines cannot have more of 80 characters, any line inval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any valid line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YPE SIZE TO [@ROUTE] FROM DAT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titl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e of the msg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call of the sender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routing, optional, no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addressee of the message,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a number, is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type, a characters, may b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 the right number of element and correct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Autoselect,  but the  fields set 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nserted in your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 only personal  mail addresses  to  your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unproto list,  other P mail will 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 to the  BBS  to  send a  list  from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 This  command should  not  be  needed,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 the program  ask for  the  las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to  use this  command, may 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connection bbs  have a  digi  list, and  resyn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you define  a digipeater here, 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executed with  the path defined in 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 the  RESYNC request  will  be  addressed  to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there  is  any 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for  the message  request. Any  value below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resync 0..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time after which,  if a pending unproto  list resy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 satisfied,  the  request  will  be  repeated.  Accept  ti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5 and 600 seconds, default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et to 0, switch   the unproto ist in  passive mode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sthost  continue  to insert the received  data in the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but, if  a packet  was loss, the   resync will  never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y be useful for who update  the unproto list conve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list  and  merging  in the  unproto  list  with  the  UL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ir,Yput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rameters for the SEND,  YPUT and DIR commands 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with  the   cursor  keys. To 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TAB 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ENTER  key has  no effect 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include a director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option that  display a  directory contents 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capability to  sort  the directory  contents  in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Simple with the directory displayed press  CTRL-N to l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+extension  order,  CTRL-E  for  extension+filename, CTRL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ate,  CTRL-S  for file  size,  CTRL-U  unsorted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the latest option  selected, and use  it again 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list.  NOTE:  the command  COPY  F5,  work  onl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irectory. To copy a  file in another  directory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ommand COPY from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WORKDIR path.  This file  is  in the  standard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may  be processed from 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o  avoid  duplicated  reconstruction  of  programs,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mported via the tsthost.in file will  not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STHost starts  automatically  the  YAPP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protocol code   is  received   from 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have  to start  the file 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callsign on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offset minuts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 hour  offset to  execute  the  tsthost.cron 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the cron is executed when the  hour change, at 00 min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12.00, 13.00.... if  you define 8,  the execu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fted on 12.08, 13.08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,  if present,  instruct tsthost  to  execute   immediately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   file  after   the  cronoffset  statement.  If  the /I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present, the  cron  file will  be   executed  lik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 release,   when   the   minuts   reach   the   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If the  /I is  present, the  cron will 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and next at the offse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display   in the screen  window. The first  time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 commands, the path is put  equal to the workdir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command, will rememeber the latest  path selected. DI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the more common  file operation, like  delete, edit, 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,  create/remove directory. Use the cursor key to move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; If  you press  ENTER on  a directory  name, you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in that directory. If you press  ENTER on a file 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automatically start  an external  dos program select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See the documentation about the TSTHOST.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function key for the command  is referred to the high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bit field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set all the acoustic segnalation  of the software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 field value: this means that you must add the specific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obtain the deside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Bell active on rx data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Bell active on connect/disconnect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Bell active on end of yapp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=Bell every 10 seconds if exist unread data for our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=Bell every 10 seconds if new mail foor you are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is 6, bell active for  connection and yapp activ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cause 6=4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Whit no parameters, stop the program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nected channels.                 EXIT 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Disconnect all channels, empty buffers, and next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rogram.                       EXIT C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Wait for all channels disconnected, disabl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, next exit.                  EXIT C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minuts from the activation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again users connected channel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orce the dis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Immediately stop. No action.            EXIT C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In case of wait to exit, (EXIT W), you may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request withthe EXIT 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@    Close all connection, close tsthost, and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. WARNING: this may be dangerous if you us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cac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ile wait to exit, the program name in status line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define  ten commands  (up to 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that 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command  with  the 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instance,  FU 1 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connect command to IK1MSL-8. 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 to CTRL-F1..F10,  value  from 11  to  20  to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 the  program directory.  Every  line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 any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To avoid that this 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move   and  rename   the file 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 file  data   is   valid  only   if   conne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while   the programs 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starts  while the 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 the missing  data are  logged  in the 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AX MHEARD  command, this command is  used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  or disable (OFF) or clear (CLR) the internal mheard li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ave  a fixed size of 15 callsign, and naturally may work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onitor channel is OPEN. If you for example set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nly the U frame, the list is update  only when any U fr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because the tnc send only this  type of frames.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eard  list is supplied only for that tnc  that do not hav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.   For  tnc  capable  to  manage  the  list  internally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able  the use  of the  AX MHEARD,  maintaining MHEARD 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sav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0...1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you  activate  this  command  (ON),   a  little  window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the channel  1..8. In  this window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the monitor packets. Pratically, this is  the same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 see on  the channel  9,  monitor channel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15  set the  size of  the window.  Any value  under 3  cl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disable th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nitor  data  type and  activation  are  done  with  the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 know very  w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 an    extended  command  not  included  in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and  the data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user is responsible  for 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The global communication 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others   from  1   to  8  correspond  to 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data  written on channel  0 is 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those  written   on  the 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 next disconnection  on the  channel  and retur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password with the  ALT_F1 key, that is  the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LSIGN is not  specified, the  password will  be searc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sign  known  in  the  actual  tnc  link,  if  CALLSIG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password  will be  searched  for the  provide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of the tnc lin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filename or with the 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 the  disk file  size  and  not  the  received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logging  to an existing  file appends 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directory is  WORKDIR. It is possible 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disk  to a different  directory by 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that   returns  to 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eensave [Minuts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ctivate i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numeric value tell tsthost to activate  the screen sav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time with no activit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 file must  contain  ASCII text  and  not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the 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displays  the number  of bytes 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so the file  can 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 as   for    the   keyboard.    Each  line  (up 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file 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set  some program timings, that 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 of second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is   the maximum delay  for the TNC 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not   reply to TSTHost   in  the   specific 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high,  you can  go to have 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program  resynchronises! You  must  increase  X  to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Y if  the program cannot 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ISSUE THE COMMAND WITHOUT PARAMETERS,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ING VALUE AND A STATISTIC OF THE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ceconn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a connection via  a node, for your  tnc you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the node, and this is  the callsign tha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tsthost status  line. This  command, if  active,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 a trace of the node connection,  and report on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he  really connected  callsign.  The analisis  will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 the  incoming  frame,  and  searching  for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response  issued by  the node  when  it receive  your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message is  normally "CONNECTED TO" 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of  the  connected   station.  If   this  condit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,   tsthost  report  on  the   status  line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a  perfect  100%  analisis  is  not possibl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 node may not use standard  messages, or the message-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may  enter  at  your  system  from  other source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...  In this case tsthost  may report an invalid  call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.  For this  reasons  this function  may  be 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,  use it for your exigence... if  you note invalid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connect trought a node, leave this function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also update the log file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Unproto  list, read   the   specific 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activate the viewer  and display the  contents of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specified drive or directory is present in filename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searched in  the  specified path,  otherwise  it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ched in the path specified with the work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the  program is  stored. When 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drive/directory  path, it will  be   searched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of the  receive buffer in an 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 is not  immediate because  the  terminal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 YAPPC protocol  version.  You  can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 protocol  manual  start.  If  Autoyapp  is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after  having received by 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in 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YAPP  transmit protocol.  If a 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file is  taken  from 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active   in a  PMS session. 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specify  the  time  to  wait  without  receiving  data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timeout in a yapp session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the  AX25 command, 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The TNC manual reports 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beacon   text. The  time value is 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 value below  5  disables   the   beacon.    If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beacon   text  is  '&lt;', then the 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no  drive/directory is specified, 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traffic  on the 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 fine on  TF2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text  that will be  automatically sent to  the us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has  not been received)  for the 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value  can be  from 1 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accept  valid data from  16 to 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set by CLR, must  be a value between 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tnc,  but warning, since  the mheard 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screen dimension, due to 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callsign  displayed.  Warning:  This  command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TF24  and TF26, but  not any 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/F switch is set, the  program will continue to process a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data received, but display only  the header inform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cket, without the data. To restore the original monit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you may  do again  the command  AX MON  /F,  or set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/T in the command will  activate the tracing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  data packet....  data will  be displayed  in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WARNING: tracing will  use some  cpu-time, so  use i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 on slow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4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the  TNC 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number between 0 and 255. 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ist value it 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ssigns  a 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 The command  without  parameters displays  the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 with a  callsign  different from  the  AX25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sets  the  channel  to 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the  default 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 with a  particular  callsign will  not  change  ev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 command has  effect,  for a  connected  channel,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data   transmission after the 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line  displays the  channel status,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send file,  the disk file 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the TNC  status and the number 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collapsing,   as  the Host 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value is  under 256.  The TNC  collapses  when the  F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check 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serial   connection  baud 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buffers   valu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the number  of packet in  the TNC queue 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TSTHost has a ten 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the queue is  reduced to 5, and 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station. 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the 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TSTHost 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 the  right side  there  is  the  current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re is a number that display the number of resynco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program  version.   REVIEW  indicates   that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is activated (PageUp  key);  PMS  for the channel  s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ession (default) or active in a  PMS session, MAIL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received  new mail  for you. A  single M  blinking,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macro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nnected channel, 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nnel is running  a YAPP file  transfer. The  target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er Header, the filename and 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Status of the yapp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How many byte trans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/s Transfer speed, in byte for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e  Time left to end, in the form HH:MM, Hours:Minut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.SS, Minuts.Seconds if H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nce  the Tle are valuated in "real time", is normally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 variation of the value in the  first second of th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due to the great variation of the time with the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number of bytes  transferred. The value  will be stab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bout 30-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LLY CHARACTERS * AN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 support the jolly characters ? and * in all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a selection may be made, like unproto list display,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savemail, mailcopy... 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ignore the characters in  that position, * ignore  the res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, IK1GLJ are the same if searched with IK1G?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ABC, IK1GEF are the same if searched with IK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t the end of execution, return this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if stop for EXI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if stop for EXIT 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if stop for EXIT 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if stop for EXIT X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if stop for any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ommand related to  a registration  of a  file, like MAIL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WRITEBUF.... may be redirected to the printer. Simp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filename the name of a standard output DOS device, such LPT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, PRN..... Example MAILCOPY 22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print is slow, it may be slow dow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s not indispensable, disk caching programs like smartdrv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 performance of  the program. Since  the tsth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maintained in memory, but is  always read birec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a  cache program may speed up the program activity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other reasons, the use of smartdrv or other cac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y re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iewer  used to display the contents of a file,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 contents of  a PMS  messages.  The viewer  may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 size file and messages, but the  max line size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haracters:  if a line excedeed this size,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on the nex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One li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One lin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Move the video one column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Move the video one column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Move the video on the next tabulation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Move the video on previusly tabul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Toggle Word-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Display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bulation is assumed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&lt; simbol on  the left upper  corner of the  viewer scree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tell   you that the screen is shifted right, is n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 riquire about 9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 editor used  to edit  a  file is  used to  edit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he editor  is structured  to edit  only TEXT  fil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move to previusly/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move to previusly/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move to next/previusl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move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move to start of next/previusl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display a little help for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ve the contents of the editor a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insert a file on current cursor position.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starting from the workdir directory: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dered file with the enter key or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scap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bort editing and exit. Before abort, will be asl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or No to confirm th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Delet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Delete from cursor position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Toggle on off word wra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Toggle on off justfica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Toggle insert overw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Go to end of line and eventually trun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f insert is active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t space to the next tabulation point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ctive, or move the cursor to te next tab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if the overwrite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diasplay this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ctive, littl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Free memory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Curren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Word wrap  is active on  column 78, adn  is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postion, not the effective line lenght: in thi m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 right of the cursor is maintained to the original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not destroy ist formattation while  correct the t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.  For the  same reason,  word wrap  is  active ONLY  in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if  you are in overwrite mode, the editor assume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ing a line, and do not touch its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the word warp is available only  while insert a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or example you are on  a line that is  more than 7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 and you move the cursor without insert charaters,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split the line,  so you may  examine a longh 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active without destroy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ading and import do  not have word wrap:  file while re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intained to its original format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ord wrap is deactivated, you may  edit line to unlimited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limited only by  the free memory:  you must press 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verwrite mode, all  typed will  overwrite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data, with an  excpetion: if you  are at the 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 insert  new  data,  the  data  will  not over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of the  next line  but will be  added to  the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cation,  if active, will be done  by the wraparound 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llow the 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ditor may  handle up  to 24576  characters, an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26K of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 program  is supplied  to  modify the  user  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:  any user  that connect  your pms  have a  recor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MAINTUSR you  will see  the list  of  all user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your  pms.  In this  list  will  be  presented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the user: the name,  the privated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of last connection on  your system, the  number of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pm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  key  the  programm  will  display  a  little hel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pu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CURSOR  KEY, or home, end, pg up, pg down, you may nav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the  list. The  actual selected  record  is mark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ing ENTER you may be  able to modify the  user name and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ory. In the high part of the screen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to you for enter the  user data: end the  input with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or abort it with ESCAPE key.  If you press enter withou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ta, the  field will  be empty,  this is  useful to  re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set private directory. The max  dimension for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12  characters,  while the  size  of  private  directory  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that  will  be  reduce  to  29  because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 the '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SCAPE permits to abort the database upadating. Maintu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for a confirm: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 F10 key you will save the modified record and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Again, maintusr will aska confirm to you.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 ALT-D combination  key  you may  marked  as  "deleted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record, or, if the record is  already deleted, re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leted record will  be displayed with  a 'D' 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olumn. Warning:  once saved  database, you  cannot rest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record, because thay  will be phisically 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ALT-K you may  automatically delete all the  user tha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nect you  pms from more than X days: the program will a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for the  specified number  of day;  pressing ENTER 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 or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T-F is  used to search a particoular callsign, or a part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er  will ask to input  the callsign to  search for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will confirm the input  data, while ESCAPE is  used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put  callsign.  If found,  the  desidered 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under the highlited  bar. The  search field  will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 command ALT-F,  if any  record  will be  found,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 after operator  confirmation, to  the creation of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specifie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T-N work  similar to the ALT-F key, but is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search comparison from the currently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any   kind of  problem  or  defect with 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and BAYCOM modem  (/Sx) 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 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nd diskette usage, parameter /ND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and /NOXMS command 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tion of RX buffers, /Rsize command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nnels, /K parameter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o list size, /U parameter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 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interface for monitor data, TSRMON command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- Server directory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- Messagges directory 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- Users directory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- Users upload directory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DIR - Standard work directory 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RQ - Internal interrupt detection 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USR - Users database 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BB - Automatic routing file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RT - Hierarchical routing database.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SW - Automatic password file 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YS - Password file for PMS SYS command 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FG - Automatic configuration file 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HD - Shutdown configuration file 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ULS - Unproto list file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NT - PMS connection text 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ENT - Selective PMS connection text 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LP - PMS help file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GS - PMS PG server list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LOG - Connections log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s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RN - Command file executed every hours 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BID - Bid file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N - Mail import file 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DMS - PMS messages database 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XT - File extension for automatic execution 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COMMANDS 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 macro? 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pecified command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XX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PLAY TEXT 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ACTIVE XX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ACTIVE XX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ERROR XX 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ERROR XX 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FILESEND XX 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FILESEND XX 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NDEFPAR PARNUMBER LINENUMBER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LSELECTED LINENUMEBER 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XX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Y DATA DATA DATA...... [CTRL-?] 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STRING TIME (LINENUMBER) STRING TO WAIT 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DISC [XX] 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CONN 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mac macro file format 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 commands not active in the macro 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 commands that require an detailed arguments 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example 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, PLEASE READ 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 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CON - HomeBbs connection file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protocol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to connect for UNPROTO and FORWARD 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WORD FLASH IN SCREEN 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DIRECTORY FOR PMS USERS 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SERVER 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_FILT.EXE, connection filter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_FILT.EXE, message filter 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MESSAGE INSERTION SEQUENCE 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GE FLAGS 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REMOTE MESSAGE MANAGEMENT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Z ENVIROMENT VARIABLE 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MESSAGE MANAGEMENT 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COMMAND FROM KEYBOARD 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K [H | Y | N] 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Mail [ON | OFF] 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Reak [callsign | ALL] text 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8RESERVED ON | OFF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dmessage filename | OFF 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PORT N | F 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Bbmode ON OFF 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Everse ON OFF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TIME 0..60 minutes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WD 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lias CALL-SSID 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eraddr TEXT | OFF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mebbs CALL-SSID 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Route CALL [/V | /P ROUTE] 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BHeld ON | OFF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PHeld ON | OFF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Ilcopy [number... &lt;IK1GKJ &gt;IK1GKJ @IK1GKJ] [filename]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HEADER ON | OFF 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BID bidnumer (1...65535)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 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YAPP [ON | OFF] 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Ing [ON | OFF]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Line ON | OFF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vemsg +/-TOFIELD +/-@ROUTE +/-&lt;FROMCALL .... up to 2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er +/-SERVERNAME +/-SERVERNAME .... up to 20 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ALK 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minutes 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dms pday bday pfday 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dir [path] [path] [path] [path] [path] 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commands for remote users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NOTE 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ist Subcommands 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select +/-TO_Field +/-&lt;FROM_field +/-@ROUTE_field 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et 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illmail ON | OFF 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st 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rge filename 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 +/-TO_Field +-&lt;FROM_field +/-@ROUTE_field 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g ON | OFF 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Query [msg_nbr] 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path [OFF | digipeater list] 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 0..60 minutes 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resync 0..600 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Dir,Yput parameter window 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hat include a directory display 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7PCopy ON | OFF 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yapp [on|off] 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 subcommand command 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S 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Rbuf 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process_number color_number 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nect callsign [v digipeater digipeater] 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source destination 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ronoffset minuts /I 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ete [filename]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R 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connect 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Bell [bit field value] 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Cho [on|off] 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[parameters] 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 or ? 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g [on | off] 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] 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Perm [0...15] 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 channel text 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[CALLSIGN] 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 filename | off 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old_name new_name 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[filename] 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eensave [Minuts 1..60 | TEST | OFF] 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[filename | OFF] 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rce filename 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NCDelay X Y 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ceconn [ON | OFF] 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List subcommand command 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iew filename 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Orkdir [path] 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Ritebuf filename 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Bort 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Ppc [on|off] 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Rec filename 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Put [filename] 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Timeout [seconds] 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25 Subcommands 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l2v2 [On|Off]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acon [0-60] [Beacon Text | &lt;Beacon file] 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 [0..65535] 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ck ON | OFF | SET 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Text [Text | OFF] 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gipeat [On|Off]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ack [1..65535] 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duplex [On|Off] 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xframe [1..7] 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 3..MAX] 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Ycall callsign 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Onitor [NIUSC] [+- callsign callsign...] [/F] [/F] 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clen [40..250] 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Ersist [0..255] 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rtcall [channel 1..8] [call|OFF] 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Tt [ON | OFF] 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time [0..65535] 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ry [0..127] 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lottime [0..127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delay [0..127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proto [text] 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s [0..8] 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alidcall [On|Off] ......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B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LLY CHARACTERS * AND ?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 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 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 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 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 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 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