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TstDOS v2.3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e' un PG x TSTHOST v1.41 o superiore che emula il modulo 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mandi di TstDOS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=  info sui driver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      =  mostra l' elenco dei file nella dir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       =  Camb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,D: etc =  cambi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      =  Invio password per abilitazione sysop (sol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     =  Invio comandi dos (sol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   =  lista dei file con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x    =  Se non specificato il giorno ultime file dall'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ssione altrimenti file degli ultimi x giorni (1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=  Metti label ai FILE (solo sysop livell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  =  Reboot del systema  (solo sysop livell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    =  Find file o label con parametro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GET file = Preleva in YAPP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PUT file = Deposita in YAPP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 = leggi un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file = vedi contenuto file compre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are TSTDOS.EXE nella dir PG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are FV.COM nella dir dove si trova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are TSTHOST.PGS e aggiungere la seguente r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DOS   Modulo emulazion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e' la prima volta che usate tstdos potete creare automatica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dei file (usato poi per la ricerca, il news etc) us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allegato MANTLB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re poi succesivamente tale programma per il riordino de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i comandi NEWS, e FIND funzionano solo se e' stata mess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zione ai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:  Il file binario contenente le label ha lo stesso formato di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to da fbb (anche lo stesso nome YAPPLBL.SYS) e va posto nella dir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trova TSTHOST.EXE se non esiste alla prima label viene creato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mpatibilita' e' stata  mantenuta  per  usare i numerosi server 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s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andi in dett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o</w:t>
        <w:tab/>
        <w:t xml:space="preserve"> a cosa serve i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Mostra le informazioni relative hai dischi disponibili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Come in dos mostra il contenuto della directory corr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Come in dos serve per cambiare directory es: c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,D:     Per cambiare il disco attivo es: D: passi sul drive virtual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     Invio password per abilitazione sysop ( usabile solo dai sys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Per eseguire un comando dos es: DOS del c:\tstdos.bak sol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ENZIONE !! non dare comandi dos che richiedono input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stiera altrimenti il programma restera logicamente bloccat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Elenco dei file con descrizione ( se esis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     Elenco file nuovi dalla tua ultima connesione o se usate NEW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ve x e' un numero di giorni (max 30) elenco file ultimi x gior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A: Perche questo comando funzioni devono esserci le descr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i file o quantomeno deve essere stato usato periodica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a MANTLBL per la manutenzione de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In modo SYSOP (Come abilitazione in tsthost.sys deve ess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 accesso all' intero disco) serve per dare la descrizione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a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 LABEL TSTDOS20.ARJ TstDOS v1.21 modulo dos x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enzione la descrizione al massimo deve essere lung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atteri se piu lunga verra' tronc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  In modo SYSOP (Come abilitazione ci deve essere la possibi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 usare programmi dos) esegue il reboot della mac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Ricerca di file o di descrizioni es: FIND tst cerca tutti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 contengono la stringa tst, FIND tst /L cerca tutti i fi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lla descrizione hanno la stringa tst, NOTA: non sono ammessi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atteri jolly '*' e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GET      Invio di un file in modo YAPP dal bbs verso l' util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 YGET TSTDOS20.ARJ inviera il file TSTDOS20.ARJ in modo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UT      Invio di un file in modo YAPP al BBS es: YPUT PROVA.ARJ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iare il file prova.arj 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Lettura di un file in modo TESTO es: TYPE NEWS.DOC legge 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 Mostra il contenuto dei file compressi es: VIEW TSTDOS2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ra il contenuto dell' archivio TSTDOS2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A: per funzionare questo comando occorre che FV.COM si tro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lla dir di TSTHOST o comunque sot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AGGIU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la gestione corretta delle Label e' possibile usare programmi 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BB (MAINTYAP, YSORT, EDITLBL, etc) logicamente dovra esser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i configurazione di questi programmi in modo che il file 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a creato nella directory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ogni buon conto utilizzate il programma MANTLBL allegato in modo 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e la visualizzazione dei file in quanto ordinati da quest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ulti piu velo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se si vuole usare il comando label di tstdos in tsthost.sys deve ess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 abilitazione a leggere tutto il disco rigido!! (flag 1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mente come tutti gli altri comandi da sysop aver invia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con success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to dal manuale di tsthost v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SYS - Il file autorizzazione uso comando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un file simile al precedente. Il suo formato 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INATIVO_SENZA_SSID FLA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o  i call  registrati in questo file possono eseguire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.  Ogni riga  contiene un  nominativo, senza  ssid, seguito 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di autorizzazione  e dalla  password, che non deve super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caratteri alfanumerici contigui senza spazi.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e' un campo a somma di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ignifica  che l'utente  puo' accedere  con YD, W, V ad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 e percorso  del sistema,  ma  puo'  scrivere  (YU)  sol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DIR\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me  sopra, ma  e' ammessa anche la scrittura in ogni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l'utente puo' eseguire comandi remoti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l'utente  puo' eseguire  yapp anche  se lo  yapp sul  pms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ilitato, comando PYAP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l'utente  ha accesso  a tutti i messaggi da remoto, com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e   collegato  alla   consolle  del   programma,   inclusa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a di editing dell'intestazione. (comando EM, FA, 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l'esempio  sopra, IK1GKJ  puo' leggere  e scrivere  ovunque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ma  (1+2=3), IK1MSL  puo'  leggere  in  tutto  il  sistema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vere solo nella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o il comando CD ora accetta anche cd ..\pippo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tto baco se si dava cd senza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o il comando DOS, ora la gestione e' interna..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ciare la shell al dos viene cambiata la dir con quella corr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 eseguito il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comando LIST ora funziona anche con i caratteri jolly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es: LIST *.doc,  LIST utility\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o comando LABEL ora e' possibile usare i caratteri j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passare un percorso (come per dir 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 LABEL *.mod  Modifica apparecchiatura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o MANTLBL, ora oltre il modo automatico e'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re in modo manuale una descrizione per i file nuovi /NEW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tutti i file /ALL (leggere doc del progr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iunto comando RESET per eseguire il reboot de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tto YPUT ora funziona anche su tsthost v1.4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comunicazioni &amp; c, tramite mail packet a IK1MSL @ 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gelo 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